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9211" w:dyaOrig="139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60.55pt;height:696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4452203" r:id="rId2"/>
        </w:object>
      </w:r>
    </w:p>
    <w:p>
      <w:pPr>
        <w:pStyle w:val="Normal"/>
        <w:rPr/>
      </w:pPr>
      <w:r>
        <w:rPr/>
        <w:object w:dxaOrig="8568" w:dyaOrig="1343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28.4pt;height:671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1886723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325" w:dyaOrig="1338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16.25pt;height:669.1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779989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91" w:dyaOrig="1085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49.55pt;height:542.9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424040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586" w:dyaOrig="1347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29.3pt;height:673.6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3798810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028" w:dyaOrig="56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01.4pt;height:284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899196441" r:id="rId1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5T21:24:00Z</dcterms:created>
  <dc:creator>Mich-U</dc:creator>
  <dc:description/>
  <dc:language>en-US</dc:language>
  <cp:lastModifiedBy>Mich-U</cp:lastModifiedBy>
  <dcterms:modified xsi:type="dcterms:W3CDTF">2000-08-25T21:26:00Z</dcterms:modified>
  <cp:revision>1</cp:revision>
  <dc:subject/>
  <dc:title/>
</cp:coreProperties>
</file>