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05" w:dyaOrig="13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5.25pt;height:66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5686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371" w:dyaOrig="10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68.55pt;height:537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1055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4" w:dyaOrig="102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8.2pt;height:512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56876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41" w:dyaOrig="130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7.05pt;height:65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407874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95" w:dyaOrig="135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29.75pt;height:678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2439143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3:57:00Z</dcterms:created>
  <dc:creator>Mich-U</dc:creator>
  <dc:description/>
  <dc:language>en-US</dc:language>
  <cp:lastModifiedBy>Mich-U</cp:lastModifiedBy>
  <dcterms:modified xsi:type="dcterms:W3CDTF">2000-07-03T14:00:00Z</dcterms:modified>
  <cp:revision>1</cp:revision>
  <dc:subject/>
  <dc:title/>
</cp:coreProperties>
</file>