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314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ейная алгеб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18pt;width:26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ейная алгеб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8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14400" cy="5715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31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342900" cy="4572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52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96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</wp:posOffset>
                </wp:positionV>
                <wp:extent cx="1485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р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3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р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линейных уравн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2.6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линейных уравн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14859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2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17145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тная матрица и способы её вычис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.6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тная матрица и способы её вычис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-63.0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0" cy="2971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-72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7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0" cy="3543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63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504950" cy="704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определения и прим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определения и прим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135255</wp:posOffset>
                </wp:positionV>
                <wp:extent cx="18478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онятия и о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понятия и 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2275</wp:posOffset>
                </wp:positionH>
                <wp:positionV relativeFrom="paragraph">
                  <wp:posOffset>20955</wp:posOffset>
                </wp:positionV>
                <wp:extent cx="1390650" cy="11620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ители второго и третьего порядка. Разложение определителя по стр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1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ители второго и третьего порядка. Разложение определителя по стр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6pt" to="-63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7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3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9625</wp:posOffset>
                </wp:positionH>
                <wp:positionV relativeFrom="paragraph">
                  <wp:posOffset>120015</wp:posOffset>
                </wp:positionV>
                <wp:extent cx="1504950" cy="4762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над матр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над матр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4875</wp:posOffset>
                </wp:positionH>
                <wp:positionV relativeFrom="paragraph">
                  <wp:posOffset>120015</wp:posOffset>
                </wp:positionV>
                <wp:extent cx="18478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родные системы уравнений. Основные св-ва. Общее решение сис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9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нородные системы уравнений. Основные св-ва. Общее решение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6pt" to="-63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7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1390650" cy="7048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свойства определ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свойства определ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3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9625</wp:posOffset>
                </wp:positionH>
                <wp:positionV relativeFrom="paragraph">
                  <wp:posOffset>43815</wp:posOffset>
                </wp:positionV>
                <wp:extent cx="150495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ранга матр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ранга матр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1847850" cy="11620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днородные системы уравнений. Основные св-ва решений. Критерий совместности неоднородной системы урав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днородные системы уравнений. Основные св-ва решений. Критерий совместности неоднородной системы урав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4pt" to="-63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7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9625</wp:posOffset>
                </wp:positionH>
                <wp:positionV relativeFrom="paragraph">
                  <wp:posOffset>28575</wp:posOffset>
                </wp:positionV>
                <wp:extent cx="1504950" cy="11620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арные преобразования над матрицами. Приведение матрицы к ступенчатому ви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2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ментарные преобразования над матрицами. Приведение матрицы к ступенчатому ви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2pt" to="-63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1847850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ь Леонтьева межотраслевого бал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ль Леонтьева межотраслевого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7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17:00Z</dcterms:created>
  <dc:creator>Plague</dc:creator>
  <dc:description/>
  <dc:language>en-US</dc:language>
  <cp:lastModifiedBy>VALENTIN</cp:lastModifiedBy>
  <dcterms:modified xsi:type="dcterms:W3CDTF">2002-11-05T11:17:00Z</dcterms:modified>
  <cp:revision>2</cp:revision>
  <dc:subject/>
  <dc:title/>
</cp:coreProperties>
</file>