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0" cy="2103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48.4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-283845</wp:posOffset>
                </wp:positionV>
                <wp:extent cx="13906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Формально-логически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-22.3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Формально-логически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795</wp:posOffset>
                </wp:positionH>
                <wp:positionV relativeFrom="paragraph">
                  <wp:posOffset>1905</wp:posOffset>
                </wp:positionV>
                <wp:extent cx="139065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нятие о логическом зак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0.1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нятие о логическом зак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035</wp:posOffset>
                </wp:positionH>
                <wp:positionV relativeFrom="paragraph">
                  <wp:posOffset>1905</wp:posOffset>
                </wp:positionV>
                <wp:extent cx="139065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Закон тожд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0.1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Закон тожд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95pt" to="233.95pt,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468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95pt" to="262.7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9545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3.9pt" to="284.35pt,1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213741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8.3pt" to="255.6pt,1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2137410</wp:posOffset>
                </wp:positionV>
                <wp:extent cx="0" cy="9144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68.3pt" to="219.6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2137410</wp:posOffset>
                </wp:positionV>
                <wp:extent cx="0" cy="15544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68.3pt" to="154.8pt,2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49733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.9pt" to="198pt,1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5880</wp:posOffset>
                </wp:positionH>
                <wp:positionV relativeFrom="paragraph">
                  <wp:posOffset>2594610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4.3pt" to="154.75pt,20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195453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3.9pt" to="147.55pt,15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765810</wp:posOffset>
                </wp:positionV>
                <wp:extent cx="1828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0.3pt" to="233.95pt,6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21717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7.1pt" to="233.9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140589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0.7pt" to="262.7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76581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0.3pt" to="262.7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21717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.1pt" to="262.7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1560</wp:posOffset>
                </wp:positionH>
                <wp:positionV relativeFrom="paragraph">
                  <wp:posOffset>30861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4.3pt" to="82.8pt,1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30861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4.3pt" to="82.75pt,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</wp:posOffset>
                </wp:positionH>
                <wp:positionV relativeFrom="paragraph">
                  <wp:posOffset>94869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4.7pt" to="82.7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1497330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7.9pt" to="82.75pt,1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2777490</wp:posOffset>
                </wp:positionV>
                <wp:extent cx="0" cy="2560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18.7pt" to="82.8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5337810</wp:posOffset>
                </wp:positionV>
                <wp:extent cx="27432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20.3pt" to="82.75pt,4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240</wp:posOffset>
                </wp:positionH>
                <wp:positionV relativeFrom="paragraph">
                  <wp:posOffset>478917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77.1pt" to="82.75pt,37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</wp:posOffset>
                </wp:positionH>
                <wp:positionV relativeFrom="paragraph">
                  <wp:posOffset>4240530</wp:posOffset>
                </wp:positionV>
                <wp:extent cx="27432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33.9pt" to="82.75pt,3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3691890</wp:posOffset>
                </wp:positionV>
                <wp:extent cx="2743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90.7pt" to="82.75pt,2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3143250</wp:posOffset>
                </wp:positionV>
                <wp:extent cx="27432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47.5pt" to="82.75pt,2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1762125</wp:posOffset>
                </wp:positionV>
                <wp:extent cx="1390650" cy="38481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8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7795</wp:posOffset>
                </wp:positionH>
                <wp:positionV relativeFrom="paragraph">
                  <wp:posOffset>573405</wp:posOffset>
                </wp:positionV>
                <wp:extent cx="1390650" cy="3848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Законы (принципы) правильного мыш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5.1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Законы (принципы) правильного мыш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885</wp:posOffset>
                </wp:positionH>
                <wp:positionV relativeFrom="paragraph">
                  <wp:posOffset>5145405</wp:posOffset>
                </wp:positionV>
                <wp:extent cx="1390650" cy="3848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провержение гипо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05.1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провержение гипо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885</wp:posOffset>
                </wp:positionH>
                <wp:positionV relativeFrom="paragraph">
                  <wp:posOffset>4596765</wp:posOffset>
                </wp:positionV>
                <wp:extent cx="1390650" cy="38481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дтверждение гипо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361.9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дтверждение гипо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4048125</wp:posOffset>
                </wp:positionV>
                <wp:extent cx="1390650" cy="38481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остроение гипотезы и этапы ее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318.7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остроение гипотезы и этапы ее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885</wp:posOffset>
                </wp:positionH>
                <wp:positionV relativeFrom="paragraph">
                  <wp:posOffset>3499485</wp:posOffset>
                </wp:positionV>
                <wp:extent cx="1390650" cy="3848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Виды и разновидности гипо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75.5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Виды и разновидности гипо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1304925</wp:posOffset>
                </wp:positionV>
                <wp:extent cx="1390650" cy="3848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Различие и деление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02.7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Различие и деление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</wp:posOffset>
                </wp:positionH>
                <wp:positionV relativeFrom="paragraph">
                  <wp:posOffset>1762125</wp:posOffset>
                </wp:positionV>
                <wp:extent cx="1390650" cy="3848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Доказательство и опровер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8.7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Доказательство и опровер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3885</wp:posOffset>
                </wp:positionH>
                <wp:positionV relativeFrom="paragraph">
                  <wp:posOffset>2950845</wp:posOffset>
                </wp:positionV>
                <wp:extent cx="1390650" cy="3848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пределение гипоте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32.3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пределение гипоте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445</wp:posOffset>
                </wp:positionH>
                <wp:positionV relativeFrom="paragraph">
                  <wp:posOffset>207645</wp:posOffset>
                </wp:positionV>
                <wp:extent cx="1390650" cy="3848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Опровержение и его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6.3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Опровержение и его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2402205</wp:posOffset>
                </wp:positionV>
                <wp:extent cx="1390650" cy="3848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89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2445</wp:posOffset>
                </wp:positionH>
                <wp:positionV relativeFrom="paragraph">
                  <wp:posOffset>756285</wp:posOffset>
                </wp:positionV>
                <wp:extent cx="1390650" cy="3848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Правила и ошибки в доказательстве и опровер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59.5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Правила и ошибки в доказательстве и опровер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8035</wp:posOffset>
                </wp:positionH>
                <wp:positionV relativeFrom="paragraph">
                  <wp:posOffset>573405</wp:posOffset>
                </wp:positionV>
                <wp:extent cx="1390650" cy="3848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Закон исключенного треть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5.1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Закон исключенного треть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8035</wp:posOffset>
                </wp:positionH>
                <wp:positionV relativeFrom="paragraph">
                  <wp:posOffset>24765</wp:posOffset>
                </wp:positionV>
                <wp:extent cx="1390650" cy="3848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Закон противоре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.9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Закон противоре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2115</wp:posOffset>
                </wp:positionH>
                <wp:positionV relativeFrom="paragraph">
                  <wp:posOffset>1122045</wp:posOffset>
                </wp:positionV>
                <wp:extent cx="1390650" cy="3848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формально-логически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8.3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формально-логически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795</wp:posOffset>
                </wp:positionH>
                <wp:positionV relativeFrom="paragraph">
                  <wp:posOffset>24765</wp:posOffset>
                </wp:positionV>
                <wp:extent cx="1390650" cy="3848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Математическ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.9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Математическ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7795</wp:posOffset>
                </wp:positionH>
                <wp:positionV relativeFrom="paragraph">
                  <wp:posOffset>3682365</wp:posOffset>
                </wp:positionV>
                <wp:extent cx="1390650" cy="38481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Игры, задачи и головоло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89.9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Игры, задачи и головоло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5155</wp:posOffset>
                </wp:positionH>
                <wp:positionV relativeFrom="paragraph">
                  <wp:posOffset>2402205</wp:posOffset>
                </wp:positionV>
                <wp:extent cx="1390650" cy="38481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Убедительные 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89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Убедительные 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2355</wp:posOffset>
                </wp:positionH>
                <wp:positionV relativeFrom="paragraph">
                  <wp:posOffset>1762125</wp:posOffset>
                </wp:positionV>
                <wp:extent cx="1390650" cy="3848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Дискуссия и поле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8.7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Дискуссия и поле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0755</wp:posOffset>
                </wp:positionH>
                <wp:positionV relativeFrom="paragraph">
                  <wp:posOffset>3042285</wp:posOffset>
                </wp:positionV>
                <wp:extent cx="1482090" cy="4762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Соотношение законов формальной и диалектической лог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39.5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Соотношение законов формальной и диалектической лог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8035</wp:posOffset>
                </wp:positionH>
                <wp:positionV relativeFrom="paragraph">
                  <wp:posOffset>1122045</wp:posOffset>
                </wp:positionV>
                <wp:extent cx="1390650" cy="38481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ru-RU"/>
                              </w:rPr>
                              <w:t>Закон достаточного 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88.3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eastAsia="ru-RU"/>
                        </w:rPr>
                        <w:t>Закон достаточного 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7:55:00Z</dcterms:created>
  <dc:creator>alixey</dc:creator>
  <dc:description/>
  <dc:language>en-US</dc:language>
  <cp:lastModifiedBy>alixey</cp:lastModifiedBy>
  <cp:lastPrinted>2001-05-14T22:57:00Z</cp:lastPrinted>
  <dcterms:modified xsi:type="dcterms:W3CDTF">2001-05-14T18:58:00Z</dcterms:modified>
  <cp:revision>3</cp:revision>
  <dc:subject/>
  <dc:title/>
</cp:coreProperties>
</file>