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35242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в компьютерную граф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27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едение в компьютерную граф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pt" to="243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88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17145</wp:posOffset>
                </wp:positionV>
                <wp:extent cx="18478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ая графика. Области применения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-1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ьютерная графика. Области применения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-17145</wp:posOffset>
                </wp:positionV>
                <wp:extent cx="18478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-1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0" cy="3314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17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0</wp:posOffset>
                </wp:positionV>
                <wp:extent cx="76200" cy="228600"/>
                <wp:effectExtent l="5080" t="1905" r="120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pt" to="377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pt" to="468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1847850" cy="2305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Области применения компьютерной графи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оделирование и мультипликац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ренаже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истемы инженерного автоматизированного проект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медицин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убликация газет, книг, журналов и т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ногое друг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1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Области применения компьютерной графи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Моделирование и мультипликац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ренаже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истемы инженерного автоматизированного проект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медицин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убликация газет, книг, журналов и т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многое друг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1390650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труктура аппара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структура аппара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20955</wp:posOffset>
                </wp:positionV>
                <wp:extent cx="15049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ческое обеспечение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ческое обеспечение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134620</wp:posOffset>
                </wp:positionV>
                <wp:extent cx="1504950" cy="17341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3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о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плей (монитор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ение диспле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оадаптер (видеокар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опамя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фические стан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36.55pt;mso-wrap-distance-left:9.05pt;mso-wrap-distance-right:9.05pt;mso-wrap-distance-top:0pt;mso-wrap-distance-bottom:0pt;margin-top:10.6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еосист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сплей (монитор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ешение диспле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деоадаптер (видеокарт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деопамя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рафические стан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59055</wp:posOffset>
                </wp:positionV>
                <wp:extent cx="12763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но - ориентированная граф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4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но - ориентированная граф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pt" to="234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170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1276350" cy="704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структура програм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структура програм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41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14pt,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33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1504950" cy="819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ное обеспечение компьютерной граф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-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ное обеспечение компьютерной граф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-1270</wp:posOffset>
                </wp:positionV>
                <wp:extent cx="1504950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ая система ввода – вывода (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0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ая система ввода – вывода (</w:t>
                      </w:r>
                      <w:r>
                        <w:rPr>
                          <w:lang w:val="en-US"/>
                        </w:rPr>
                        <w:t>BIO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-1270</wp:posOffset>
                </wp:positionV>
                <wp:extent cx="1504950" cy="361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део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идео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06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105410</wp:posOffset>
                </wp:positionV>
                <wp:extent cx="1504950" cy="3619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ай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ай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3314700" cy="3314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314880"/>
                          <a:chOff x="0" y="0"/>
                          <a:chExt cx="33148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S - 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др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S - 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1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65pt;width:261pt;height:261pt" coordorigin="1980,253" coordsize="52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253;width:5219;height:5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1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S - 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69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др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S - 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77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67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573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73" to="3599,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973" to="6300,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973" to="2700,3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333" to="4500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413" to="4500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313" to="4140,3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313" to="5401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73" to="6300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86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9pt" to="387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3200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4686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-352425</wp:posOffset>
                </wp:positionV>
                <wp:extent cx="2190750" cy="4762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ные средства видеосистем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27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ные средства видеосистем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5325</wp:posOffset>
                </wp:positionH>
                <wp:positionV relativeFrom="paragraph">
                  <wp:posOffset>43815</wp:posOffset>
                </wp:positionV>
                <wp:extent cx="2305050" cy="5753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действии видеосистем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5.3pt;mso-wrap-distance-left:9.05pt;mso-wrap-distance-right:9.05pt;mso-wrap-distance-top:0pt;mso-wrap-distance-bottom:0pt;margin-top:3.4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ы действии видеосистем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43815</wp:posOffset>
                </wp:positionV>
                <wp:extent cx="2305050" cy="57531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адапт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5.3pt;mso-wrap-distance-left:9.05pt;mso-wrap-distance-right:9.05pt;mso-wrap-distance-top:0pt;mso-wrap-distance-bottom:0pt;margin-top:3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адап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276350" cy="361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Л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Л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2514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pt" to="207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5325</wp:posOffset>
                </wp:positionH>
                <wp:positionV relativeFrom="paragraph">
                  <wp:posOffset>142875</wp:posOffset>
                </wp:positionV>
                <wp:extent cx="1162050" cy="3619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убина ц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убина ц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127635</wp:posOffset>
                </wp:positionV>
                <wp:extent cx="2190750" cy="20916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09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е блоки видеоадаптер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Интерфейс с системной ши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Графический контролл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Видеопамя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Последовательный контролл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Контроллер атрибу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64.7pt;mso-wrap-distance-left:9.05pt;mso-wrap-distance-right:9.05pt;mso-wrap-distance-top:0pt;mso-wrap-distance-bottom:0pt;margin-top:10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ые блоки видеоадаптер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Интерфейс с системной шин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Графический контролл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Видеопамя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Последовательный контролл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Контроллер атрибу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ЦА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-137160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08pt" to="125.95pt,-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74295</wp:posOffset>
                </wp:positionV>
                <wp:extent cx="1619250" cy="12763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Монохром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Жидкокристаллическ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Газоплазмен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Цифровые </w:t>
                            </w:r>
                            <w:r>
                              <w:rPr>
                                <w:lang w:val="en-US"/>
                              </w:rPr>
                              <w:t>RG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Аналог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5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/>
                      </w:pPr>
                      <w:r>
                        <w:rPr/>
                        <w:t>Монохром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/>
                      </w:pPr>
                      <w:r>
                        <w:rPr/>
                        <w:t>Жидкокристаллическ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/>
                      </w:pPr>
                      <w:r>
                        <w:rPr/>
                        <w:t>Газоплазменны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Цифровые </w:t>
                      </w:r>
                      <w:r>
                        <w:rPr>
                          <w:lang w:val="en-US"/>
                        </w:rPr>
                        <w:t>RG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rPr/>
                      </w:pPr>
                      <w:r>
                        <w:rPr/>
                        <w:t>Аналог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95325</wp:posOffset>
                </wp:positionH>
                <wp:positionV relativeFrom="paragraph">
                  <wp:posOffset>127635</wp:posOffset>
                </wp:positionV>
                <wp:extent cx="2076450" cy="5905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рхитектура стандартной графической карты </w:t>
                            </w:r>
                            <w:r>
                              <w:rPr>
                                <w:lang w:val="en-US"/>
                              </w:rPr>
                              <w:t>SV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рхитектура стандартной графической карты </w:t>
                      </w:r>
                      <w:r>
                        <w:rPr>
                          <w:lang w:val="en-US"/>
                        </w:rPr>
                        <w:t>SV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34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5325</wp:posOffset>
                </wp:positionH>
                <wp:positionV relativeFrom="paragraph">
                  <wp:posOffset>112395</wp:posOffset>
                </wp:positionV>
                <wp:extent cx="2305050" cy="21907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Контроллер электронно – лучевой труб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Интерфейс с системной ши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Видеопамять произвольного досту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Графический контролл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Последовательный контролл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Контроллер атрибу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72.5pt;mso-wrap-distance-left:9.05pt;mso-wrap-distance-right:9.05pt;mso-wrap-distance-top:0pt;mso-wrap-distance-bottom:0pt;margin-top:8.8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180"/>
                        <w:rPr/>
                      </w:pPr>
                      <w:r>
                        <w:rPr/>
                        <w:t>Контроллер электронно – лучевой труб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Интерфейс с системной шин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Видеопамять произвольного доступ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Графический контролл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Последовательный контролле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Контроллер атрибу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/>
                        <w:t>ЦА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5175</wp:posOffset>
                </wp:positionH>
                <wp:positionV relativeFrom="paragraph">
                  <wp:posOffset>150495</wp:posOffset>
                </wp:positionV>
                <wp:extent cx="1504950" cy="3619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5175</wp:posOffset>
                </wp:positionH>
                <wp:positionV relativeFrom="paragraph">
                  <wp:posOffset>21590</wp:posOffset>
                </wp:positionV>
                <wp:extent cx="2762250" cy="12763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ное пространство </w:t>
                            </w:r>
                            <w:r>
                              <w:rPr>
                                <w:lang w:val="en-US"/>
                              </w:rPr>
                              <w:t>IB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ые обозначения принятые в карте памя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… </w:t>
                            </w:r>
                            <w:r>
                              <w:rPr/>
                              <w:t>свободная обл. памя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 – используемая память </w:t>
                            </w:r>
                            <w:r>
                              <w:rPr>
                                <w:lang w:val="en-US"/>
                              </w:rPr>
                              <w:t>M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ополнительная обла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1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ное пространство </w:t>
                      </w:r>
                      <w:r>
                        <w:rPr>
                          <w:lang w:val="en-US"/>
                        </w:rPr>
                        <w:t>IBM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ловные обозначения принятые в карте памят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… </w:t>
                      </w:r>
                      <w:r>
                        <w:rPr/>
                        <w:t>свободная обл. памя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 – используемая память </w:t>
                      </w:r>
                      <w:r>
                        <w:rPr>
                          <w:lang w:val="en-US"/>
                        </w:rPr>
                        <w:t>M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 -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дополнительная обла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1025</wp:posOffset>
                </wp:positionH>
                <wp:positionV relativeFrom="paragraph">
                  <wp:posOffset>59690</wp:posOffset>
                </wp:positionV>
                <wp:extent cx="3105150" cy="4762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ппаратные методы увелечения скорости вывода графических карт </w:t>
                            </w:r>
                            <w:r>
                              <w:rPr>
                                <w:lang w:val="en-US"/>
                              </w:rPr>
                              <w:t>SV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4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ппаратные методы увелечения скорости вывода графических карт </w:t>
                      </w:r>
                      <w:r>
                        <w:rPr>
                          <w:lang w:val="en-US"/>
                        </w:rPr>
                        <w:t>SV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7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7775</wp:posOffset>
                </wp:positionH>
                <wp:positionV relativeFrom="paragraph">
                  <wp:posOffset>105410</wp:posOffset>
                </wp:positionV>
                <wp:extent cx="3105150" cy="17335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Ускоритель графического интерфейса пользова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Буфер записи центрального процесс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Буфер </w:t>
                            </w:r>
                            <w:r>
                              <w:rPr>
                                <w:lang w:val="en-US"/>
                              </w:rPr>
                              <w:t>FIF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Графический курс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Копирование битовых бло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Графический сопроцесс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Масштабируемое о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8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Ускоритель графического интерфейса пользова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Буфер записи центрального процесс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Буфер </w:t>
                      </w:r>
                      <w:r>
                        <w:rPr>
                          <w:lang w:val="en-US"/>
                        </w:rPr>
                        <w:t>FIF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Графический курс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Копирование битовых бло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Графический сопроцесс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rPr/>
                      </w:pPr>
                      <w:r>
                        <w:rPr/>
                        <w:t>Масштабируемое 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-2765425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17.75pt" to="413.95pt,-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98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81025</wp:posOffset>
                </wp:positionH>
                <wp:positionV relativeFrom="paragraph">
                  <wp:posOffset>120650</wp:posOffset>
                </wp:positionV>
                <wp:extent cx="1847850" cy="4762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 базового ПО видео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9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 базового ПО видео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3875</wp:posOffset>
                </wp:positionH>
                <wp:positionV relativeFrom="paragraph">
                  <wp:posOffset>120650</wp:posOffset>
                </wp:positionV>
                <wp:extent cx="1847850" cy="4762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айв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9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айв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41.95pt,5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125.95pt,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0675</wp:posOffset>
                </wp:positionH>
                <wp:positionV relativeFrom="paragraph">
                  <wp:posOffset>-229870</wp:posOffset>
                </wp:positionV>
                <wp:extent cx="2419350" cy="4762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е  программные модули видеосистем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18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ые  программные модули видеосистем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847850" cy="7048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дуры видео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IOS</w:t>
                            </w:r>
                            <w:r>
                              <w:rPr/>
                              <w:t xml:space="preserve"> и управление экр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дуры видео</w:t>
                      </w:r>
                      <w:r>
                        <w:rPr>
                          <w:lang w:val="en-US"/>
                        </w:rPr>
                        <w:t>BIO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IOS</w:t>
                      </w:r>
                      <w:r>
                        <w:rPr/>
                        <w:t xml:space="preserve"> и управление экр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-116522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1.75pt" to="216pt,-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Задание №5 </w:t>
      </w:r>
    </w:p>
    <w:p>
      <w:pPr>
        <w:pStyle w:val="Normal"/>
        <w:rPr/>
      </w:pPr>
      <w:r>
        <w:rPr/>
        <w:t>Характеристики графического режима. В графическом режиме значение каждого пикселя хранится как один или несколько бит в видеобуфере и считывается на экран возможно с дополнительным табличным преобразованием. Следовательно графический режим – это такой режим при котором можно оперировать атрибутами каждого пикселя, выводимого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№4 </w:t>
      </w:r>
    </w:p>
    <w:p>
      <w:pPr>
        <w:pStyle w:val="Normal"/>
        <w:rPr/>
      </w:pPr>
      <w:r>
        <w:rPr/>
        <w:t>В текстовом режиме каждый символ, наблюдаемый на экране, представлен в видеобуфере</w:t>
      </w:r>
    </w:p>
    <w:p>
      <w:pPr>
        <w:pStyle w:val="Normal"/>
        <w:rPr/>
      </w:pPr>
      <w:r>
        <w:rPr/>
        <w:t>2 битами. Текстовые режимы работы видеоадаптеров позволяют вывести на экран 25 строк по 40 символов или 80 символов, имеется ограниченные средства блоковой графики и псевдо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2</w:t>
      </w:r>
    </w:p>
    <w:p>
      <w:pPr>
        <w:pStyle w:val="Normal"/>
        <w:rPr/>
      </w:pPr>
      <w:r>
        <w:rPr/>
        <w:t>Области применения копьютерной графики:</w:t>
      </w:r>
    </w:p>
    <w:p>
      <w:pPr>
        <w:pStyle w:val="Normal"/>
        <w:rPr/>
      </w:pPr>
      <w:r>
        <w:rPr/>
        <w:t>- Моделирование и мультипликация;</w:t>
      </w:r>
    </w:p>
    <w:p>
      <w:pPr>
        <w:pStyle w:val="Normal"/>
        <w:rPr/>
      </w:pPr>
      <w:r>
        <w:rPr/>
        <w:t>- Тренажеры;</w:t>
      </w:r>
    </w:p>
    <w:p>
      <w:pPr>
        <w:pStyle w:val="Normal"/>
        <w:rPr/>
      </w:pPr>
      <w:r>
        <w:rPr/>
        <w:t>- Системы инженерного автоматизированного проектирования</w:t>
      </w:r>
    </w:p>
    <w:p>
      <w:pPr>
        <w:pStyle w:val="Normal"/>
        <w:rPr/>
      </w:pPr>
      <w:r>
        <w:rPr/>
        <w:t>- В медицине;</w:t>
      </w:r>
    </w:p>
    <w:p>
      <w:pPr>
        <w:pStyle w:val="Normal"/>
        <w:rPr/>
      </w:pPr>
      <w:r>
        <w:rPr/>
        <w:t>- Публикация газет, книг, журналов и т.п.</w:t>
      </w:r>
    </w:p>
    <w:p>
      <w:pPr>
        <w:pStyle w:val="Normal"/>
        <w:rPr/>
      </w:pPr>
      <w:r>
        <w:rPr/>
        <w:t>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№3</w:t>
      </w:r>
    </w:p>
    <w:p>
      <w:pPr>
        <w:pStyle w:val="Normal"/>
        <w:rPr/>
      </w:pPr>
      <w:r>
        <w:rPr/>
        <w:t>Интерфейс с системной шиной – Блок для приема-передачи данных между системной шиной ЭВМ и блоками графической карты</w:t>
      </w:r>
    </w:p>
    <w:p>
      <w:pPr>
        <w:pStyle w:val="Normal"/>
        <w:rPr/>
      </w:pPr>
      <w:r>
        <w:rPr/>
        <w:t>Видеопамять – блок, который хранит всю графическую информацию, выводимую на экран.</w:t>
      </w:r>
    </w:p>
    <w:p>
      <w:pPr>
        <w:pStyle w:val="Normal"/>
        <w:rPr/>
      </w:pPr>
      <w:r>
        <w:rPr/>
        <w:t>Контроллер атрибутов – компонент видеоадаптера, управляющий цветом элементов изображения</w:t>
      </w:r>
    </w:p>
    <w:p>
      <w:pPr>
        <w:pStyle w:val="Normal"/>
        <w:rPr/>
      </w:pPr>
      <w:r>
        <w:rPr/>
        <w:t>ЦАП(Цифро-аналоговый преобразователь) – компонент видеоадаптера, который преобразует значение из таблицы цветов в аналоговые сигналы, поступающие на монитор.</w:t>
      </w:r>
    </w:p>
    <w:p>
      <w:pPr>
        <w:pStyle w:val="Normal"/>
        <w:rPr/>
      </w:pPr>
      <w:r>
        <w:rPr/>
        <w:t>Последовательный контроллер (СЕКВЕНСЕР) – компонент видеоадаптеры, управляющий всеми временными параметрами видеоадап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илучшие характеристики режимов работы видеоадапт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, пик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, симвго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*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*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*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*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*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*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---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*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G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4*7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10:00Z</dcterms:created>
  <dc:creator>SANIA</dc:creator>
  <dc:description/>
  <dc:language>en-US</dc:language>
  <cp:lastModifiedBy>SANIA</cp:lastModifiedBy>
  <dcterms:modified xsi:type="dcterms:W3CDTF">2003-02-17T09:47:00Z</dcterms:modified>
  <cp:revision>16</cp:revision>
  <dc:subject/>
  <dc:title/>
</cp:coreProperties>
</file>