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30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1.5pt;height:350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7553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color w:val="FF0000"/>
          <w:sz w:val="28"/>
        </w:rPr>
        <w:t>Не хватает трех страниц!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object w:dxaOrig="8401" w:dyaOrig="1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.05pt;height:65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2656137" r:id="rId4"/>
        </w:objec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object w:dxaOrig="9054" w:dyaOrig="69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52.7pt;height:349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8913671" r:id="rId6"/>
        </w:objec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20:57:00Z</dcterms:created>
  <dc:creator>Mich-U</dc:creator>
  <dc:description/>
  <dc:language>en-US</dc:language>
  <cp:lastModifiedBy>Mich-U</cp:lastModifiedBy>
  <dcterms:modified xsi:type="dcterms:W3CDTF">2000-07-28T21:02:00Z</dcterms:modified>
  <cp:revision>2</cp:revision>
  <dc:subject/>
  <dc:title/>
</cp:coreProperties>
</file>