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-685800</wp:posOffset>
                </wp:positionV>
                <wp:extent cx="0" cy="914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54pt" to="44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43815</wp:posOffset>
                </wp:positionV>
                <wp:extent cx="1162050" cy="8191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0г.подписание ряда мирных договор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3.4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0г.подписание ряда мирных догово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43815</wp:posOffset>
                </wp:positionV>
                <wp:extent cx="15049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7г.Декларация о необходимом разоруже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3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27г.Декларация о необходимом разоруже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43815</wp:posOffset>
                </wp:positionV>
                <wp:extent cx="2076450" cy="819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ндон, 1933г.подписание с 10-ю государствами Конвенции об определении агресс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3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ндон, 1933г.подписание с 10-ю государствами Конвенции об определении агресс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43815</wp:posOffset>
                </wp:positionV>
                <wp:extent cx="1276350" cy="1047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шняя политика советского государства(1939-1941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3.4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шняя политика советского государства(1939-1941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86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60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89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pt" to="125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571500" cy="114300"/>
                <wp:effectExtent l="635" t="2286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pt" to="125.95pt,1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86995</wp:posOffset>
                </wp:positionV>
                <wp:extent cx="3209290" cy="5803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оветский союз во Второй Мировой войне(1941-1945 г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6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Советский союз во Второй Мировой войне(1941-1945 г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0455</wp:posOffset>
                </wp:positionH>
                <wp:positionV relativeFrom="paragraph">
                  <wp:posOffset>86995</wp:posOffset>
                </wp:positionV>
                <wp:extent cx="1266190" cy="11518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ключение из лиги наций за агрессию против Финлянд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екабрь1939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6.85pt;mso-position-vertical-relative:text;margin-left:38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сключение из лиги наций за агрессию против Финлянди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екабрь1939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27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140335</wp:posOffset>
                </wp:positionV>
                <wp:extent cx="1837690" cy="18376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 апреля 1939г.договор между СССР, Англией, Францией, «о взаимном обязательстве оказать друг другу немедленно всякую помощь, включая военную, в случаи агрессии против любого из этих государ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11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7 апреля 1939г.договор между СССР, Англией, Францией, «о взаимном обязательстве оказать друг другу немедленно всякую помощь, включая военную, в случаи агрессии против любого из этих государ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1257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pt" to="386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71755</wp:posOffset>
                </wp:positionV>
                <wp:extent cx="2066290" cy="8089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 августа 1939г.пакт Риббентропа-Молотова о 10 летнем ненападе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5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 августа 1939г.пакт Риббентропа-Молотова о 10 летнем ненападе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2pt" to="386.9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7455</wp:posOffset>
                </wp:positionH>
                <wp:positionV relativeFrom="paragraph">
                  <wp:posOffset>10795</wp:posOffset>
                </wp:positionV>
                <wp:extent cx="1037590" cy="8089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крепление обороноспособности стра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0.8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крепление обороноспособности стра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4pt" to="296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pt" to="125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0455</wp:posOffset>
                </wp:positionH>
                <wp:positionV relativeFrom="paragraph">
                  <wp:posOffset>117475</wp:posOffset>
                </wp:positionV>
                <wp:extent cx="1266190" cy="8089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9г. расширение военно-учебных завед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9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39г. расширение военно-учебных заведен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143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8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28600" cy="342900"/>
                <wp:effectExtent l="4445" t="317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05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808990" cy="8089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июня 1941год начало В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2июня 1941год начало 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109855</wp:posOffset>
                </wp:positionV>
                <wp:extent cx="1266190" cy="6946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ерестройка экономики на военный ла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8.65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ерестройка экономики на военный ла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1755</wp:posOffset>
                </wp:positionH>
                <wp:positionV relativeFrom="paragraph">
                  <wp:posOffset>48895</wp:posOffset>
                </wp:positionV>
                <wp:extent cx="923290" cy="4660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прессии в арм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прессии в арм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pt" to="305.9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24.9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0287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116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1645</wp:posOffset>
                </wp:positionH>
                <wp:positionV relativeFrom="paragraph">
                  <wp:posOffset>155575</wp:posOffset>
                </wp:positionV>
                <wp:extent cx="923290" cy="4660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сковская би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2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сковская би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114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342900" cy="114300"/>
                <wp:effectExtent l="1905" t="5080" r="63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14.9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6055</wp:posOffset>
                </wp:positionH>
                <wp:positionV relativeFrom="paragraph">
                  <wp:posOffset>94615</wp:posOffset>
                </wp:positionV>
                <wp:extent cx="1494790" cy="10375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 августа 1941г. присоединение СССР к Атлантической харт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7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 августа 1941г. присоединение СССР к Атлантической харт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7055</wp:posOffset>
                </wp:positionH>
                <wp:positionV relativeFrom="paragraph">
                  <wp:posOffset>33655</wp:posOffset>
                </wp:positionV>
                <wp:extent cx="1723390" cy="8089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удачи и поражения Красной Армии весной- осенью1942г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2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удачи и поражения Красной Армии весной- осенью1942г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5855</wp:posOffset>
                </wp:positionH>
                <wp:positionV relativeFrom="paragraph">
                  <wp:posOffset>147955</wp:posOffset>
                </wp:positionV>
                <wp:extent cx="1494790" cy="8089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 ноября 1942-февраль 1943г. коренной перелом в В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11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 ноября 1942-февраль 1943г. коренной перелом в 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5pt" to="188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61645</wp:posOffset>
                </wp:positionH>
                <wp:positionV relativeFrom="paragraph">
                  <wp:posOffset>26670</wp:posOffset>
                </wp:positionV>
                <wp:extent cx="923290" cy="23749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Ленд-лиз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Ленд-лиз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65pt" to="18pt,4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7683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05pt" to="324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76835</wp:posOffset>
                </wp:positionV>
                <wp:extent cx="342900" cy="228600"/>
                <wp:effectExtent l="3175" t="444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05pt" to="332.9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886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323.95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4655</wp:posOffset>
                </wp:positionH>
                <wp:positionV relativeFrom="paragraph">
                  <wp:posOffset>11430</wp:posOffset>
                </wp:positionV>
                <wp:extent cx="1837690" cy="103759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ход стратегической инициативы в руки советских войск. Курская битва (июнь 1943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0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ход стратегической инициативы в руки советских войск. Курская битва (июнь 1943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0155</wp:posOffset>
                </wp:positionH>
                <wp:positionV relativeFrom="paragraph">
                  <wp:posOffset>125730</wp:posOffset>
                </wp:positionV>
                <wp:extent cx="1494790" cy="69469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беда над фашизмом 8мая 1945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9.9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беда над фашизмом 8мая 1945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1455</wp:posOffset>
                </wp:positionH>
                <wp:positionV relativeFrom="paragraph">
                  <wp:posOffset>125730</wp:posOffset>
                </wp:positionV>
                <wp:extent cx="923290" cy="8089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сле военное устройство ми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9.9pt;mso-position-vertical-relative:text;margin-left:11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сле военное устройство ми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2755</wp:posOffset>
                </wp:positionH>
                <wp:positionV relativeFrom="paragraph">
                  <wp:posOffset>125730</wp:posOffset>
                </wp:positionV>
                <wp:extent cx="923290" cy="8089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гром Японии 2сентября 1945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9.9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гром Японии 2сентября 1945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75945</wp:posOffset>
                </wp:positionH>
                <wp:positionV relativeFrom="paragraph">
                  <wp:posOffset>125730</wp:posOffset>
                </wp:positionV>
                <wp:extent cx="923290" cy="46609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ончание В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.9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кончание 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1143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5pt" to="197.9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65pt" to="332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1143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5pt" to="116.9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35.9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5755</wp:posOffset>
                </wp:positionH>
                <wp:positionV relativeFrom="paragraph">
                  <wp:posOffset>-11430</wp:posOffset>
                </wp:positionV>
                <wp:extent cx="2409190" cy="46609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ле военное восстановление и развитие СССР (1946-1963 г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0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сле военное восстановление и развитие СССР (1946-1963 г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4655</wp:posOffset>
                </wp:positionH>
                <wp:positionV relativeFrom="paragraph">
                  <wp:posOffset>102870</wp:posOffset>
                </wp:positionV>
                <wp:extent cx="1380490" cy="69469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ально-экономическое развит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8.1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циально-экономическое развит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38125</wp:posOffset>
                </wp:positionH>
                <wp:positionV relativeFrom="paragraph">
                  <wp:posOffset>-16510</wp:posOffset>
                </wp:positionV>
                <wp:extent cx="1619250" cy="104775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т 1946г. закон о пятилетнем плане восстановлении развитии народного хоз-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2.5pt;mso-wrap-distance-left:9.05pt;mso-wrap-distance-right:9.05pt;mso-wrap-distance-top:0pt;mso-wrap-distance-bottom:0pt;margin-top:-1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рт 1946г. закон о пятилетнем плане восстановлении развитии народного хоз-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5pt" to="332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05pt" to="332.95pt,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1455</wp:posOffset>
                </wp:positionH>
                <wp:positionV relativeFrom="paragraph">
                  <wp:posOffset>148590</wp:posOffset>
                </wp:positionV>
                <wp:extent cx="1837690" cy="69469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нтябрь 1945г. план о стратегической бомбардировке ССС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1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нтябрь 1945г. план о стратегической бомбардировке ССС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0" cy="1143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5pt" to="45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4555</wp:posOffset>
                </wp:positionH>
                <wp:positionV relativeFrom="paragraph">
                  <wp:posOffset>26670</wp:posOffset>
                </wp:positionV>
                <wp:extent cx="923290" cy="69469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холодной вой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2.1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холодной вой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53255</wp:posOffset>
                </wp:positionH>
                <wp:positionV relativeFrom="paragraph">
                  <wp:posOffset>26670</wp:posOffset>
                </wp:positionV>
                <wp:extent cx="1609090" cy="138049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льт личности. Попытка демократизации общественно-политической жизни страны(1953-1964 г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2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льт личности. Попытка демократизации общественно-политической жизни страны(1953-1964 г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571500" cy="228600"/>
                <wp:effectExtent l="1905" t="7620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5pt" to="116.95pt,2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5pt" to="269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66725</wp:posOffset>
                </wp:positionH>
                <wp:positionV relativeFrom="paragraph">
                  <wp:posOffset>74930</wp:posOffset>
                </wp:positionV>
                <wp:extent cx="1390650" cy="70485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вод военных предприятий на мирные це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5.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вод военных предприятий на мирные це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143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5pt" to="350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228600" cy="228600"/>
                <wp:effectExtent l="0" t="3810" r="381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5pt" to="161.95pt,2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2955</wp:posOffset>
                </wp:positionH>
                <wp:positionV relativeFrom="paragraph">
                  <wp:posOffset>125730</wp:posOffset>
                </wp:positionV>
                <wp:extent cx="2294890" cy="46609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берализация внешнеполитического кур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9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берализация внешнеполитического кур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8255</wp:posOffset>
                </wp:positionV>
                <wp:extent cx="1143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5pt" to="350.9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5655</wp:posOffset>
                </wp:positionH>
                <wp:positionV relativeFrom="paragraph">
                  <wp:posOffset>3810</wp:posOffset>
                </wp:positionV>
                <wp:extent cx="1151890" cy="69469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 Варшавского Догов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0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 Варшавского Догов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575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5pt" to="251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05pt" to="62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05pt" to="27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47875</wp:posOffset>
                </wp:positionH>
                <wp:positionV relativeFrom="paragraph">
                  <wp:posOffset>-8890</wp:posOffset>
                </wp:positionV>
                <wp:extent cx="1733550" cy="361950"/>
                <wp:effectExtent l="0" t="0" r="0" b="0"/>
                <wp:wrapNone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юнтариз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-0.7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люнтар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-6985</wp:posOffset>
                </wp:positionV>
                <wp:extent cx="0" cy="114300"/>
                <wp:effectExtent l="38100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55pt" to="252pt,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66725</wp:posOffset>
                </wp:positionH>
                <wp:positionV relativeFrom="paragraph">
                  <wp:posOffset>97790</wp:posOffset>
                </wp:positionV>
                <wp:extent cx="1504950" cy="819150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т экономической взаимо -помо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.7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т экономической взаимо -помо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33475</wp:posOffset>
                </wp:positionH>
                <wp:positionV relativeFrom="paragraph">
                  <wp:posOffset>97790</wp:posOffset>
                </wp:positionV>
                <wp:extent cx="2533650" cy="81915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циально-экономическое развитие страны во второй половине 60-х – первой половине 80-х го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7.7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циально-экономическое развитие страны во второй половине 60-х – первой половине 80-х го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1755</wp:posOffset>
                </wp:positionH>
                <wp:positionV relativeFrom="paragraph">
                  <wp:posOffset>-11430</wp:posOffset>
                </wp:positionV>
                <wp:extent cx="1951990" cy="69469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ально-экономическая политика СССР (1965-198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-0.9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циально-экономическая политика СССР (1965-198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2286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5pt" to="305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1143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05pt" to="89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0</wp:posOffset>
                </wp:positionH>
                <wp:positionV relativeFrom="paragraph">
                  <wp:posOffset>153035</wp:posOffset>
                </wp:positionV>
                <wp:extent cx="0" cy="10287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05pt" to="360pt,9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0</wp:posOffset>
                </wp:positionH>
                <wp:positionV relativeFrom="paragraph">
                  <wp:posOffset>-685800</wp:posOffset>
                </wp:positionV>
                <wp:extent cx="0" cy="9144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54pt" to="360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90975</wp:posOffset>
                </wp:positionH>
                <wp:positionV relativeFrom="paragraph">
                  <wp:posOffset>43815</wp:posOffset>
                </wp:positionV>
                <wp:extent cx="1504950" cy="93345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дение роста экономического роста (с1970 по 1985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3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дение роста экономического роста (с1970 по 1985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62175</wp:posOffset>
                </wp:positionH>
                <wp:positionV relativeFrom="paragraph">
                  <wp:posOffset>43815</wp:posOffset>
                </wp:positionV>
                <wp:extent cx="1619250" cy="933450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итика разрядки. (Со второй половины 60-х – первой половине 80-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3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итика разрядки. (Со второй половины 60-х – первой половине 80-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3375</wp:posOffset>
                </wp:positionH>
                <wp:positionV relativeFrom="paragraph">
                  <wp:posOffset>43815</wp:posOffset>
                </wp:positionV>
                <wp:extent cx="1733550" cy="70485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ский союз в эпоху перестройки (1985-1991 г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3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ский союз в эпоху перестройки (1985-1991 г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6pt" to="314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70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2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0" cy="4572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9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38125</wp:posOffset>
                </wp:positionH>
                <wp:positionV relativeFrom="paragraph">
                  <wp:posOffset>142875</wp:posOffset>
                </wp:positionV>
                <wp:extent cx="2305050" cy="590550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ально-экономический кризис в ССС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1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циально-экономический кризис в ССС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pt" to="170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19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4pt" to="314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62175</wp:posOffset>
                </wp:positionH>
                <wp:positionV relativeFrom="paragraph">
                  <wp:posOffset>20955</wp:posOffset>
                </wp:positionV>
                <wp:extent cx="1619250" cy="933450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формирование политической системы СССР в период перестрой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1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формирование политической системы СССР в период перестрой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90975</wp:posOffset>
                </wp:positionH>
                <wp:positionV relativeFrom="paragraph">
                  <wp:posOffset>20955</wp:posOffset>
                </wp:positionV>
                <wp:extent cx="1504950" cy="104775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стройка во внешней политике концепция политического мыш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1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стройка во внешней политике концепция политического мыш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1962150" cy="590550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0г. общеевропейская встреча в верх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90г. общеевропейская встреча в верх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3100</wp:posOffset>
                </wp:positionH>
                <wp:positionV relativeFrom="paragraph">
                  <wp:posOffset>7620</wp:posOffset>
                </wp:positionV>
                <wp:extent cx="20574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pt" to="314.9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00600</wp:posOffset>
                </wp:positionH>
                <wp:positionV relativeFrom="paragraph">
                  <wp:posOffset>7620</wp:posOffset>
                </wp:positionV>
                <wp:extent cx="0" cy="342900"/>
                <wp:effectExtent l="38100" t="0" r="3810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6pt" to="378pt,2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0" cy="102870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pt" to="9pt,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4155</wp:posOffset>
                </wp:positionH>
                <wp:positionV relativeFrom="paragraph">
                  <wp:posOffset>117475</wp:posOffset>
                </wp:positionV>
                <wp:extent cx="1837690" cy="80899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ена всех политических руководящих структур (октябрь-декабрь 1989г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9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мена всех политических руководящих структур (октябрь-декабрь 1989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62175</wp:posOffset>
                </wp:positionH>
                <wp:positionV relativeFrom="paragraph">
                  <wp:posOffset>104775</wp:posOffset>
                </wp:positionV>
                <wp:extent cx="1847850" cy="81915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разование СНГ).8 декабря 1991г. Беловежская пущ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8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бразование СНГ).8 декабря 1991г. Беловежская пущ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05275</wp:posOffset>
                </wp:positionH>
                <wp:positionV relativeFrom="paragraph">
                  <wp:posOffset>104775</wp:posOffset>
                </wp:positionV>
                <wp:extent cx="1619250" cy="1047750"/>
                <wp:effectExtent l="0" t="0" r="0" b="0"/>
                <wp:wrapNone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 августа 1991г.отстранение от власти Президента СССР М.С.Горбачё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2.5pt;mso-wrap-distance-left:9.05pt;mso-wrap-distance-right:9.05pt;mso-wrap-distance-top:0pt;mso-wrap-distance-bottom:0pt;margin-top:8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 августа 1991г.отстранение от власти Президента СССР М.С.Горбачё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1143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6pt" to="323.95pt,-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2190750" cy="36195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пад Советского Союз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спад Советского Союз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7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0" t="3810" r="381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pt" to="323.95pt,1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67255</wp:posOffset>
                </wp:positionH>
                <wp:positionV relativeFrom="paragraph">
                  <wp:posOffset>147955</wp:posOffset>
                </wp:positionV>
                <wp:extent cx="1837690" cy="1380490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оссийская Федерация в 90-е гг. Изменение экономического и политического стро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1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Российская Федерация в 90-е гг. Изменение экономического и политического стро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2066290" cy="466090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Экономические реформы в новой Росс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Экономические реформы в новой Ро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70.9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10355</wp:posOffset>
                </wp:positionH>
                <wp:positionV relativeFrom="paragraph">
                  <wp:posOffset>26670</wp:posOffset>
                </wp:positionV>
                <wp:extent cx="1609090" cy="923290"/>
                <wp:effectExtent l="0" t="0" r="0" b="0"/>
                <wp:wrapNone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о-политическое развитие Российской Федер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2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ударственно-политическое развитие Российской Федер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0" cy="1143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5pt" to="81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0" cy="4572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85pt" to="135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0" cy="9144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162pt,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1380490" cy="237490"/>
                <wp:effectExtent l="0" t="0" r="0" b="0"/>
                <wp:wrapNone/>
                <wp:docPr id="1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ватиза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ватиза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445</wp:posOffset>
                </wp:positionH>
                <wp:positionV relativeFrom="paragraph">
                  <wp:posOffset>125730</wp:posOffset>
                </wp:positionV>
                <wp:extent cx="1837690" cy="351790"/>
                <wp:effectExtent l="0" t="0" r="0" b="0"/>
                <wp:wrapNone/>
                <wp:docPr id="11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ободная торгов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9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ободная торгов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0</wp:posOffset>
                </wp:positionH>
                <wp:positionV relativeFrom="paragraph">
                  <wp:posOffset>69215</wp:posOffset>
                </wp:positionV>
                <wp:extent cx="0" cy="22860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45pt" to="360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342900" cy="457200"/>
                <wp:effectExtent l="3810" t="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5pt" to="332.95pt,4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10355</wp:posOffset>
                </wp:positionH>
                <wp:positionV relativeFrom="paragraph">
                  <wp:posOffset>118110</wp:posOffset>
                </wp:positionV>
                <wp:extent cx="1609090" cy="138049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 июня 1991г. Съездом народных депутатов РСФСР Законом о Президенте, Президентом был выбран Б.Н.Ельц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9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 июня 1991г. Съездом народных депутатов РСФСР Законом о Президенте, Президентом был выбран Б.Н.Ельц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5715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5pt" to="161.95pt,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9525</wp:posOffset>
                </wp:positionH>
                <wp:positionV relativeFrom="paragraph">
                  <wp:posOffset>52070</wp:posOffset>
                </wp:positionV>
                <wp:extent cx="1504950" cy="70485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4г. наиболее большой спад производ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4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94г. наиболее большой спад производ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95755</wp:posOffset>
                </wp:positionH>
                <wp:positionV relativeFrom="paragraph">
                  <wp:posOffset>-3810</wp:posOffset>
                </wp:positionV>
                <wp:extent cx="2409190" cy="69469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4г. превышение смертности над рождаемостью составило 920 тыс.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-0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94г. превышение смертности над рождаемостью составило 920 тыс.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5900</wp:posOffset>
                </wp:positionH>
                <wp:positionV relativeFrom="paragraph">
                  <wp:posOffset>-6985</wp:posOffset>
                </wp:positionV>
                <wp:extent cx="1143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55pt" to="125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38755</wp:posOffset>
                </wp:positionH>
                <wp:positionV relativeFrom="paragraph">
                  <wp:posOffset>95250</wp:posOffset>
                </wp:positionV>
                <wp:extent cx="1151890" cy="694690"/>
                <wp:effectExtent l="0" t="0" r="0" b="0"/>
                <wp:wrapNone/>
                <wp:docPr id="12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декабря Беловежская пущ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7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 декабря Беловежская пущ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445</wp:posOffset>
                </wp:positionH>
                <wp:positionV relativeFrom="paragraph">
                  <wp:posOffset>95250</wp:posOffset>
                </wp:positionV>
                <wp:extent cx="2523490" cy="923290"/>
                <wp:effectExtent l="0" t="0" r="0" b="0"/>
                <wp:wrapNone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оссийская Федерация в 90-е гг. Изменения экономического и политического стро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72.7pt;mso-wrap-distance-left:9.05pt;mso-wrap-distance-right:9.05pt;mso-wrap-distance-top:0pt;mso-wrap-distance-bottom:0pt;margin-top:7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Российская Федерация в 90-е гг. Изменения экономического и политического стро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862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05pt" to="323.95pt,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22860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05pt" to="215.95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0" cy="11430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5pt" to="72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0" cy="1143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85pt" to="162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685800" cy="114300"/>
                <wp:effectExtent l="1270" t="5080" r="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251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1494790" cy="351790"/>
                <wp:effectExtent l="0" t="0" r="0" b="0"/>
                <wp:wrapNone/>
                <wp:docPr id="12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берализация ц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берализация ц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95755</wp:posOffset>
                </wp:positionH>
                <wp:positionV relativeFrom="paragraph">
                  <wp:posOffset>72390</wp:posOffset>
                </wp:positionV>
                <wp:extent cx="1266190" cy="35179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ат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5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ват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81655</wp:posOffset>
                </wp:positionH>
                <wp:positionV relativeFrom="paragraph">
                  <wp:posOffset>72390</wp:posOffset>
                </wp:positionV>
                <wp:extent cx="2980690" cy="466090"/>
                <wp:effectExtent l="0" t="0" r="0" b="0"/>
                <wp:wrapNone/>
                <wp:docPr id="12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4г.превышение смертности над рождаемостью составило 920 тыс.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5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994г.превышение смертности над рождаемостью составило 920 тыс.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571500" cy="342900"/>
                <wp:effectExtent l="0" t="4445" r="254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69.95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445</wp:posOffset>
                </wp:positionH>
                <wp:positionV relativeFrom="paragraph">
                  <wp:posOffset>3810</wp:posOffset>
                </wp:positionV>
                <wp:extent cx="2866390" cy="1266190"/>
                <wp:effectExtent l="0" t="0" r="0" b="0"/>
                <wp:wrapNone/>
                <wp:docPr id="13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февраля 1994г. Депутаты Гос.Думы приняли закон об политической амнистии  и прекращении уголовных дел в отношении участников событий 19-21августа1991г., 1мая и 24сентября-4октября199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9.7pt;mso-wrap-distance-left:9.05pt;mso-wrap-distance-right:9.05pt;mso-wrap-distance-top:0pt;mso-wrap-distance-bottom:0pt;margin-top: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3февраля 1994г. Депутаты Гос.Думы приняли закон об политической амнистии  и прекращении уголовных дел в отношении участников событий 19-21августа1991г., 1мая и 24сентября-4октября199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05pt" to="242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81655</wp:posOffset>
                </wp:positionH>
                <wp:positionV relativeFrom="paragraph">
                  <wp:posOffset>-3810</wp:posOffset>
                </wp:positionV>
                <wp:extent cx="2523490" cy="466090"/>
                <wp:effectExtent l="0" t="0" r="0" b="0"/>
                <wp:wrapNone/>
                <wp:docPr id="13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шняя политика России в 1992-1999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-0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шняя политика России в 1992-199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81655</wp:posOffset>
                </wp:positionH>
                <wp:positionV relativeFrom="paragraph">
                  <wp:posOffset>41910</wp:posOffset>
                </wp:positionV>
                <wp:extent cx="2523490" cy="351790"/>
                <wp:effectExtent l="0" t="0" r="0" b="0"/>
                <wp:wrapNone/>
                <wp:docPr id="13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2-1993гг. «Восток-Запад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3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92-1993гг. «Восток-Запад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81655</wp:posOffset>
                </wp:positionH>
                <wp:positionV relativeFrom="paragraph">
                  <wp:posOffset>148590</wp:posOffset>
                </wp:positionV>
                <wp:extent cx="2523490" cy="466090"/>
                <wp:effectExtent l="0" t="0" r="0" b="0"/>
                <wp:wrapNone/>
                <wp:docPr id="13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94-1999</w:t>
                            </w:r>
                            <w:r>
                              <w:rPr>
                                <w:sz w:val="20"/>
                              </w:rPr>
                              <w:t xml:space="preserve">гг.отношения с ближнем зарубежьем,истранами Запад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11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94-1999</w:t>
                      </w:r>
                      <w:r>
                        <w:rPr>
                          <w:sz w:val="20"/>
                        </w:rPr>
                        <w:t xml:space="preserve">гг.отношения с ближнем зарубежьем,истранами Запад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0:11:00Z</dcterms:created>
  <dc:creator>светлана</dc:creator>
  <dc:description/>
  <dc:language>en-US</dc:language>
  <cp:lastModifiedBy>Морковочка</cp:lastModifiedBy>
  <cp:lastPrinted>2002-05-20T23:25:00Z</cp:lastPrinted>
  <dcterms:modified xsi:type="dcterms:W3CDTF">2003-01-28T07:52:00Z</dcterms:modified>
  <cp:revision>32</cp:revision>
  <dc:subject/>
  <dc:title/>
</cp:coreProperties>
</file>