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Тема 1. Общая характеристика конституционного права РФ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Конституционное право</w:t>
      </w:r>
      <w:r>
        <w:rPr/>
        <w:t xml:space="preserve"> – отрасль системы права РФ, отрасль права, совокупность правовых норм, регулирующих определенным методом однородные общественные отношения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23190</wp:posOffset>
                </wp:positionV>
                <wp:extent cx="27432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9.7pt;width:21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223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9pt" to="125.95pt,2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62230</wp:posOffset>
                </wp:positionV>
                <wp:extent cx="800100" cy="228600"/>
                <wp:effectExtent l="1905" t="5080" r="0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.9pt" to="404.95pt,2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обенности конституционного прав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388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гулирует отношения, склады-вающиеся во всех сферах жизнедеятельности общества:</w:t>
            </w:r>
          </w:p>
          <w:p>
            <w:pPr>
              <w:pStyle w:val="Normal"/>
              <w:jc w:val="center"/>
              <w:rPr/>
            </w:pPr>
            <w:r>
              <w:rPr/>
              <w:t>политической, экономической, духовной, социальной и др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ы конституционного права регулируют лишь определенный слой отношений в указанных сферах – те отношения, которые можно назвать базовыми в каждой из указанных сфер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2514600" cy="4572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5pt;width:19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лассификация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0</wp:posOffset>
                </wp:positionH>
                <wp:positionV relativeFrom="paragraph">
                  <wp:posOffset>11430</wp:posOffset>
                </wp:positionV>
                <wp:extent cx="800100" cy="4572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9pt" to="134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</wp:posOffset>
                </wp:positionV>
                <wp:extent cx="914400" cy="457200"/>
                <wp:effectExtent l="2540" t="444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.9pt" to="404.95pt,3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нституционно-правовых норм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64770</wp:posOffset>
                </wp:positionV>
                <wp:extent cx="0" cy="3429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1pt" to="23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"/>
        <w:gridCol w:w="785"/>
        <w:gridCol w:w="239"/>
        <w:gridCol w:w="897"/>
        <w:gridCol w:w="360"/>
        <w:gridCol w:w="1455"/>
        <w:gridCol w:w="239"/>
        <w:gridCol w:w="1366"/>
        <w:gridCol w:w="360"/>
        <w:gridCol w:w="1260"/>
        <w:gridCol w:w="239"/>
        <w:gridCol w:w="1304"/>
      </w:tblGrid>
      <w:tr>
        <w:trPr/>
        <w:tc>
          <w:tcPr>
            <w:tcW w:w="2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характеру содержащихся предписаний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тепени определенности содержащихся предписаний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назначению </w:t>
            </w:r>
          </w:p>
        </w:tc>
      </w:tr>
      <w:tr>
        <w:trPr/>
        <w:tc>
          <w:tcPr>
            <w:tcW w:w="9571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7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pt,2.35pt" to="18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7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2.35pt" to="117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2.35pt" to="63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5146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7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2.35pt" to="198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5433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9pt,2.35pt" to="279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5720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0pt,2.35pt" to="360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00700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38100" t="0" r="387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1pt,2.35pt" to="441pt,29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18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правомочиваю-щие норм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язывающие норм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прещающие норм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мперативные норм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испозитивные нормы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альные нормы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ссуальные норм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Конституционно-правовые отношения</w:t>
      </w:r>
      <w:r>
        <w:rPr/>
        <w:t xml:space="preserve"> – общественные отношения, урегулированные нормами конституционного права, содержанием которых является юридическая связь между субъектами в форме взаимных прав и обязанностей, предусмотренных данными нормами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85725</wp:posOffset>
                </wp:positionV>
                <wp:extent cx="36576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6.75pt;width:287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Классификация конституционно-правовых отношени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78105</wp:posOffset>
                </wp:positionV>
                <wp:extent cx="571500" cy="228600"/>
                <wp:effectExtent l="0" t="4445" r="190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.15pt" to="116.95pt,2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1800</wp:posOffset>
                </wp:positionH>
                <wp:positionV relativeFrom="paragraph">
                  <wp:posOffset>7810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15pt" to="234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78105</wp:posOffset>
                </wp:positionV>
                <wp:extent cx="685800" cy="228600"/>
                <wp:effectExtent l="1905" t="5080" r="635" b="120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15pt" to="404.95pt,2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54"/>
        <w:gridCol w:w="1395"/>
        <w:gridCol w:w="407"/>
        <w:gridCol w:w="1193"/>
        <w:gridCol w:w="355"/>
        <w:gridCol w:w="1405"/>
        <w:gridCol w:w="354"/>
        <w:gridCol w:w="1065"/>
        <w:gridCol w:w="524"/>
        <w:gridCol w:w="1340"/>
      </w:tblGrid>
      <w:tr>
        <w:trPr/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сроку действия</w:t>
            </w:r>
          </w:p>
        </w:tc>
        <w:tc>
          <w:tcPr>
            <w:tcW w:w="40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азначению в механизме правового регулирования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целевому назначению</w:t>
            </w:r>
          </w:p>
        </w:tc>
      </w:tr>
      <w:tr>
        <w:trPr/>
        <w:tc>
          <w:tcPr>
            <w:tcW w:w="29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290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pt,-0.85pt" to="27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7160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-0.85pt" to="108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pt,-0.85pt" to="27.8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8176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pt,-0.85pt" to="108.8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54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-0.85pt" to="21.6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-10795</wp:posOffset>
                      </wp:positionV>
                      <wp:extent cx="0" cy="228600"/>
                      <wp:effectExtent l="38100" t="0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6pt,-0.85pt" to="102.6pt,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02" w:hRule="atLeast"/>
        </w:trPr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стон-ные</w:t>
            </w:r>
          </w:p>
        </w:tc>
        <w:tc>
          <w:tcPr>
            <w:tcW w:w="3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ремен-ные</w:t>
            </w:r>
          </w:p>
        </w:tc>
        <w:tc>
          <w:tcPr>
            <w:tcW w:w="40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тери-альные</w:t>
            </w:r>
          </w:p>
        </w:tc>
        <w:tc>
          <w:tcPr>
            <w:tcW w:w="3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с-суальные</w:t>
            </w:r>
          </w:p>
        </w:tc>
        <w:tc>
          <w:tcPr>
            <w:tcW w:w="35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воус-танови-тельные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во-охрани-тельны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114300</wp:posOffset>
                </wp:positionV>
                <wp:extent cx="3771900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1pt;margin-top:-9pt;width:29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сновные элементы отрасли конституционного права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635" t="4445" r="317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2pt" to="80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2pt" to="180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53340</wp:posOffset>
                </wp:positionV>
                <wp:extent cx="0" cy="3429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2pt" to="297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53340</wp:posOffset>
                </wp:positionV>
                <wp:extent cx="457200" cy="342900"/>
                <wp:effectExtent l="3175" t="3810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.2pt" to="413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2160"/>
        <w:gridCol w:w="360"/>
        <w:gridCol w:w="1980"/>
        <w:gridCol w:w="360"/>
        <w:gridCol w:w="208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конституционного строя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равового статуса человека и гражданин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ое устройство государства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а гос. власти и ситема местного самоуправ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2971800" cy="4572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5.6pt;width:23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71500</wp:posOffset>
                </wp:positionH>
                <wp:positionV relativeFrom="paragraph">
                  <wp:posOffset>124460</wp:posOffset>
                </wp:positionV>
                <wp:extent cx="914400" cy="342900"/>
                <wp:effectExtent l="635" t="5080" r="190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9.8pt" to="116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7700</wp:posOffset>
                </wp:positionH>
                <wp:positionV relativeFrom="paragraph">
                  <wp:posOffset>124460</wp:posOffset>
                </wp:positionV>
                <wp:extent cx="1028700" cy="342900"/>
                <wp:effectExtent l="1905" t="5080" r="635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8pt" to="431.9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ука конституционного права использует</w:t>
      </w:r>
    </w:p>
    <w:p>
      <w:pPr>
        <w:pStyle w:val="Normal"/>
        <w:jc w:val="center"/>
        <w:rPr/>
      </w:pPr>
      <w:r>
        <w:rPr/>
        <w:t>различные методы научного познания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2pt" to="153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04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pt" to="252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2pt" to="342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511"/>
        <w:gridCol w:w="1742"/>
        <w:gridCol w:w="348"/>
        <w:gridCol w:w="1599"/>
        <w:gridCol w:w="348"/>
        <w:gridCol w:w="1421"/>
        <w:gridCol w:w="348"/>
        <w:gridCol w:w="1530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ческий</w:t>
            </w:r>
          </w:p>
        </w:tc>
        <w:tc>
          <w:tcPr>
            <w:tcW w:w="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авнительно-правовой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стемный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и-ческий</w:t>
            </w:r>
          </w:p>
        </w:tc>
        <w:tc>
          <w:tcPr>
            <w:tcW w:w="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ретно-социологи-ческий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2. Конституция Российской Федерации и ее развит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 xml:space="preserve">Конституция </w:t>
      </w:r>
      <w:r>
        <w:rPr/>
        <w:t xml:space="preserve"> - Основной Закон (система законов), обладающий высшей юридической силой и закрепляющий основы общественного строя и государственного устройства, взаимоотношения между государством и личностью, организацию и деятельность системы государственных органов.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84"/>
        <w:gridCol w:w="2216"/>
        <w:gridCol w:w="353"/>
        <w:gridCol w:w="2167"/>
        <w:gridCol w:w="360"/>
        <w:gridCol w:w="19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ифест от 17/10/1905 г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6055</wp:posOffset>
                      </wp:positionV>
                      <wp:extent cx="342900" cy="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4.65pt" to="21.55pt,1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«Основные госу-дарственные законы" </w:t>
            </w:r>
          </w:p>
          <w:p>
            <w:pPr>
              <w:pStyle w:val="Normal"/>
              <w:jc w:val="center"/>
              <w:rPr/>
            </w:pPr>
            <w:r>
              <w:rPr/>
              <w:t>апрель 1906 года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13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45pt" to="12.55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«Указ о роспуске Государственной Думы» </w:t>
            </w:r>
          </w:p>
          <w:p>
            <w:pPr>
              <w:pStyle w:val="Normal"/>
              <w:jc w:val="center"/>
              <w:rPr/>
            </w:pPr>
            <w:r>
              <w:rPr/>
              <w:t>от 25/02/1917 г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13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8.45pt" to="12.55pt,28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61315</wp:posOffset>
                      </wp:positionV>
                      <wp:extent cx="11430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28.45pt" to="102.55pt,2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ервая Советская Конституция</w:t>
            </w:r>
          </w:p>
          <w:p>
            <w:pPr>
              <w:pStyle w:val="Normal"/>
              <w:jc w:val="center"/>
              <w:rPr/>
            </w:pPr>
            <w:r>
              <w:rPr/>
              <w:t>10/07/1918 г</w:t>
            </w:r>
          </w:p>
        </w:tc>
      </w:tr>
      <w:tr>
        <w:trPr/>
        <w:tc>
          <w:tcPr>
            <w:tcW w:w="49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1936 г- новая общесоюзная Конституция;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342900</wp:posOffset>
                      </wp:positionH>
                      <wp:positionV relativeFrom="paragraph">
                        <wp:posOffset>11366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pt,8.95pt" to="-9.05pt,8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на ее основе в 1937 г была принята новая Конституция РСФСР</w:t>
            </w:r>
          </w:p>
        </w:tc>
        <w:tc>
          <w:tcPr>
            <w:tcW w:w="4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14705</wp:posOffset>
                      </wp:positionV>
                      <wp:extent cx="3429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4.15pt" to="21.55pt,6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1977 г – новая Конституция; на ее основе в 1978 г была принята Конституция РСФСР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1470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64.15pt" to="12.55pt,6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2/1993 г – новая Конституция, ставшая началом нового этапа конституционного развития страны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60"/>
        <w:gridCol w:w="2160"/>
        <w:gridCol w:w="360"/>
        <w:gridCol w:w="2160"/>
        <w:gridCol w:w="360"/>
        <w:gridCol w:w="2083"/>
      </w:tblGrid>
      <w:tr>
        <w:trPr/>
        <w:tc>
          <w:tcPr>
            <w:tcW w:w="95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черты Конституции РФ</w:t>
            </w:r>
          </w:p>
        </w:tc>
      </w:tr>
      <w:tr>
        <w:trPr/>
        <w:tc>
          <w:tcPr>
            <w:tcW w:w="957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.45pt" to="4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0.45pt" to="171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6576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8pt,0.45pt" to="288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5257800</wp:posOffset>
                      </wp:positionH>
                      <wp:positionV relativeFrom="paragraph">
                        <wp:posOffset>5715</wp:posOffset>
                      </wp:positionV>
                      <wp:extent cx="0" cy="228600"/>
                      <wp:effectExtent l="38100" t="0" r="38100" b="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4pt,0.45pt" to="414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ополагаю-щий характе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ый характе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ьный характер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бильный характер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-114300</wp:posOffset>
                </wp:positionV>
                <wp:extent cx="2057400" cy="5715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-9pt;width:16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1257300" cy="571500"/>
                <wp:effectExtent l="0" t="4445" r="2540" b="31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pt" to="152.95pt,5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</wp:posOffset>
                </wp:positionV>
                <wp:extent cx="1371600" cy="571500"/>
                <wp:effectExtent l="1905" t="4445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pt" to="422.95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Юридические свойства</w:t>
      </w:r>
    </w:p>
    <w:p>
      <w:pPr>
        <w:pStyle w:val="Normal"/>
        <w:jc w:val="center"/>
        <w:rPr/>
      </w:pPr>
      <w:r>
        <w:rPr/>
        <w:t>Конституции РФ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71700</wp:posOffset>
                </wp:positionH>
                <wp:positionV relativeFrom="paragraph">
                  <wp:posOffset>106680</wp:posOffset>
                </wp:positionV>
                <wp:extent cx="114300" cy="228600"/>
                <wp:effectExtent l="0" t="2540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4pt" to="179.95pt,2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543300</wp:posOffset>
                </wp:positionH>
                <wp:positionV relativeFrom="paragraph">
                  <wp:posOffset>106680</wp:posOffset>
                </wp:positionV>
                <wp:extent cx="228600" cy="228600"/>
                <wp:effectExtent l="3810" t="3810" r="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8.4pt" to="296.95pt,2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1980"/>
        <w:gridCol w:w="360"/>
        <w:gridCol w:w="2210"/>
        <w:gridCol w:w="315"/>
        <w:gridCol w:w="207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о правовой акт, закон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верховенство</w:t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ляется базой текущего законодательства</w:t>
            </w:r>
          </w:p>
        </w:tc>
        <w:tc>
          <w:tcPr>
            <w:tcW w:w="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ый порядок принятия и измен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71120</wp:posOffset>
                </wp:positionV>
                <wp:extent cx="16002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5.6pt;width:12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1257300" cy="342900"/>
                <wp:effectExtent l="635" t="5080" r="1270" b="171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170.95pt,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0</wp:posOffset>
                </wp:positionH>
                <wp:positionV relativeFrom="paragraph">
                  <wp:posOffset>124460</wp:posOffset>
                </wp:positionV>
                <wp:extent cx="1371600" cy="342900"/>
                <wp:effectExtent l="1270" t="5080" r="0" b="190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9.8pt" to="404.95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Виды Конституций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71800</wp:posOffset>
                </wp:positionH>
                <wp:positionV relativeFrom="paragraph">
                  <wp:posOffset>63500</wp:posOffset>
                </wp:positionV>
                <wp:extent cx="0" cy="342900"/>
                <wp:effectExtent l="38100" t="0" r="3873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pt" to="234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2880"/>
        <w:gridCol w:w="540"/>
        <w:gridCol w:w="280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бкие Конституци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сткие Конституции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о жесткие Конституции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-2935605</wp:posOffset>
                </wp:positionV>
                <wp:extent cx="228600" cy="6172200"/>
                <wp:effectExtent l="5080" t="635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8600" cy="61722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91080 h 3499200"/>
                            <a:gd name="textAreaBottom" fmla="*/ 3408120 h 34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997"/>
                              </a:lnTo>
                              <a:cubicBezTo>
                                <a:pt x="10800" y="9897"/>
                                <a:pt x="5400" y="10797"/>
                                <a:pt x="0" y="10797"/>
                              </a:cubicBezTo>
                              <a:cubicBezTo>
                                <a:pt x="5400" y="10797"/>
                                <a:pt x="10800" y="11697"/>
                                <a:pt x="10800" y="1259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5pt;margin-top:-231.2pt;width:17.95pt;height:48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4114800" cy="3429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7pt;width:3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В зависимости от установленного в них порядка измен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ема 3. Основы конституционного стро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u w:val="single"/>
        </w:rPr>
        <w:t>Конституционный строй</w:t>
      </w:r>
      <w:r>
        <w:rPr/>
        <w:t xml:space="preserve"> – это форма (или способ) организации государства, которая обеспечивает подчинение его праву и характеризует как конституционное государство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28800</wp:posOffset>
                </wp:positionH>
                <wp:positionV relativeFrom="paragraph">
                  <wp:posOffset>144145</wp:posOffset>
                </wp:positionV>
                <wp:extent cx="2286000" cy="3429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11.35pt;width:179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сновы конституционного строя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136525</wp:posOffset>
                </wp:positionV>
                <wp:extent cx="4800600" cy="4572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75pt;width:37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Главные устои государства, его основные принципы, </w:t>
      </w:r>
    </w:p>
    <w:p>
      <w:pPr>
        <w:pStyle w:val="Normal"/>
        <w:jc w:val="center"/>
        <w:rPr/>
      </w:pPr>
      <w:r>
        <w:rPr/>
        <w:t>которые призваны обеспечить РФ характер конституционного гос-ва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71500</wp:posOffset>
                </wp:positionH>
                <wp:positionV relativeFrom="paragraph">
                  <wp:posOffset>67945</wp:posOffset>
                </wp:positionV>
                <wp:extent cx="228600" cy="457200"/>
                <wp:effectExtent l="0" t="2540" r="444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35pt" to="62.95pt,41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7400</wp:posOffset>
                </wp:positionH>
                <wp:positionV relativeFrom="paragraph">
                  <wp:posOffset>67945</wp:posOffset>
                </wp:positionV>
                <wp:extent cx="0" cy="457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35pt" to="162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8800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35pt" to="144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0" cy="457200"/>
                <wp:effectExtent l="38100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34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43400</wp:posOffset>
                </wp:positionH>
                <wp:positionV relativeFrom="paragraph">
                  <wp:posOffset>67945</wp:posOffset>
                </wp:positionV>
                <wp:extent cx="0" cy="457200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35pt" to="342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143500</wp:posOffset>
                </wp:positionH>
                <wp:positionV relativeFrom="paragraph">
                  <wp:posOffset>67945</wp:posOffset>
                </wp:positionV>
                <wp:extent cx="457200" cy="457200"/>
                <wp:effectExtent l="3810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5.35pt" to="440.95pt,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914400</wp:posOffset>
                </wp:positionH>
                <wp:positionV relativeFrom="paragraph">
                  <wp:posOffset>67945</wp:posOffset>
                </wp:positionV>
                <wp:extent cx="457200" cy="2286000"/>
                <wp:effectExtent l="22860" t="127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.35pt" to="107.95pt,18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400300</wp:posOffset>
                </wp:positionH>
                <wp:positionV relativeFrom="paragraph">
                  <wp:posOffset>67945</wp:posOffset>
                </wp:positionV>
                <wp:extent cx="0" cy="217170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5.35pt" to="189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71900</wp:posOffset>
                </wp:positionH>
                <wp:positionV relativeFrom="paragraph">
                  <wp:posOffset>67945</wp:posOffset>
                </wp:positionV>
                <wp:extent cx="0" cy="21717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5.35pt" to="297pt,17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00600</wp:posOffset>
                </wp:positionH>
                <wp:positionV relativeFrom="paragraph">
                  <wp:posOffset>67945</wp:posOffset>
                </wp:positionV>
                <wp:extent cx="0" cy="4572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35pt" to="378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0</wp:posOffset>
                </wp:positionH>
                <wp:positionV relativeFrom="paragraph">
                  <wp:posOffset>67945</wp:posOffset>
                </wp:positionV>
                <wp:extent cx="114300" cy="457200"/>
                <wp:effectExtent l="5080" t="1270" r="5080" b="12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35pt" to="404.95pt,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41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239"/>
        <w:gridCol w:w="1367"/>
        <w:gridCol w:w="239"/>
        <w:gridCol w:w="467"/>
        <w:gridCol w:w="239"/>
        <w:gridCol w:w="1371"/>
        <w:gridCol w:w="190"/>
        <w:gridCol w:w="66"/>
        <w:gridCol w:w="173"/>
        <w:gridCol w:w="1377"/>
        <w:gridCol w:w="184"/>
        <w:gridCol w:w="55"/>
        <w:gridCol w:w="184"/>
        <w:gridCol w:w="1381"/>
        <w:gridCol w:w="57"/>
      </w:tblGrid>
      <w:tr>
        <w:trPr>
          <w:trHeight w:val="705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атизм, выражающийся в народном суверенитете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678815</wp:posOffset>
                      </wp:positionV>
                      <wp:extent cx="0" cy="685800"/>
                      <wp:effectExtent l="5080" t="0" r="5080" b="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5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2pt,53.45pt" to="2.2pt,107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ение властей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ологическое и политическое многообразие</w:t>
            </w:r>
          </w:p>
        </w:tc>
        <w:tc>
          <w:tcPr>
            <w:tcW w:w="25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803910</wp:posOffset>
                      </wp:positionH>
                      <wp:positionV relativeFrom="paragraph">
                        <wp:posOffset>1364615</wp:posOffset>
                      </wp:positionV>
                      <wp:extent cx="0" cy="457200"/>
                      <wp:effectExtent l="38100" t="0" r="38100" b="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.3pt,107.45pt" to="63.3pt,143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изнание и гарантирова-ние местно-го самоуп-равления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367155</wp:posOffset>
                      </wp:positionV>
                      <wp:extent cx="114300" cy="342900"/>
                      <wp:effectExtent l="5080" t="1905" r="12065" b="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107.65pt" to="37.55pt,134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Правовое государство, воплощением которого является конституци-онное государство</w:t>
            </w:r>
          </w:p>
        </w:tc>
      </w:tr>
      <w:tr>
        <w:trPr>
          <w:trHeight w:val="36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-3810</wp:posOffset>
                      </wp:positionV>
                      <wp:extent cx="0" cy="228600"/>
                      <wp:effectExtent l="38100" t="0" r="38735" b="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4pt,-0.3pt" to="26.4pt,17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-ное рыночное хозяйство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9417" w:type="dxa"/>
            <w:gridSpan w:val="16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нание государством человека, его прав и свобод высшей ценностью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тская государствен-ность, дополняющая принцип идеологического и политического многообразия многообразием духовным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изм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верен-ность государства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-канская форма правления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u w:val="single"/>
        </w:rPr>
        <w:t>Государственный суверенитет</w:t>
      </w:r>
      <w:r>
        <w:rPr/>
        <w:t xml:space="preserve"> – это верховенство государственной власти внутри страны (т.е. полнота законодательной, исполнительной и судебной власти государства на его территории) и ее независимость от власти иностранных государств в сфере международных отношений.</w:t>
      </w:r>
    </w:p>
    <w:p>
      <w:pPr>
        <w:pStyle w:val="Normal"/>
        <w:jc w:val="both"/>
        <w:rPr/>
      </w:pPr>
      <w:r>
        <w:rPr>
          <w:u w:val="single"/>
        </w:rPr>
        <w:t>Народный суверенитет</w:t>
      </w:r>
      <w:r>
        <w:rPr/>
        <w:t xml:space="preserve"> означает полновластие народа, т.е. обладание народа социально-экономическими и политическими средствами для реального участия в управлении делами общества и государства.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44780</wp:posOffset>
                </wp:positionV>
                <wp:extent cx="914400" cy="22860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1.4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828800</wp:posOffset>
                </wp:positionH>
                <wp:positionV relativeFrom="paragraph">
                  <wp:posOffset>83820</wp:posOffset>
                </wp:positionV>
                <wp:extent cx="685800" cy="228600"/>
                <wp:effectExtent l="0" t="5080" r="1905" b="1206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6pt" to="197.95pt,2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429000</wp:posOffset>
                </wp:positionH>
                <wp:positionV relativeFrom="paragraph">
                  <wp:posOffset>83820</wp:posOffset>
                </wp:positionV>
                <wp:extent cx="685800" cy="228600"/>
                <wp:effectExtent l="1905" t="5080" r="0" b="120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6pt" to="323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емократия </w:t>
      </w:r>
    </w:p>
    <w:p>
      <w:pPr>
        <w:pStyle w:val="Normal"/>
        <w:jc w:val="center"/>
        <w:rPr/>
      </w:pPr>
      <w:r>
        <w:rPr/>
      </w:r>
    </w:p>
    <w:tbl>
      <w:tblPr>
        <w:tblW w:w="684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40"/>
        <w:gridCol w:w="32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ьна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ая </w:t>
            </w:r>
          </w:p>
        </w:tc>
      </w:tr>
    </w:tbl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116840</wp:posOffset>
                </wp:positionV>
                <wp:extent cx="3429000" cy="2286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9.2pt;width:269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971800</wp:posOffset>
                </wp:positionH>
                <wp:positionV relativeFrom="paragraph">
                  <wp:posOffset>-2168525</wp:posOffset>
                </wp:positionV>
                <wp:extent cx="114300" cy="4457700"/>
                <wp:effectExtent l="5080" t="1270" r="571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14480" cy="44578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65880 h 2527200"/>
                            <a:gd name="textAreaBottom" fmla="*/ 2461320 h 252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43"/>
                              </a:lnTo>
                              <a:cubicBezTo>
                                <a:pt x="10800" y="9943"/>
                                <a:pt x="5400" y="10843"/>
                                <a:pt x="0" y="10843"/>
                              </a:cubicBezTo>
                              <a:cubicBezTo>
                                <a:pt x="5400" y="10843"/>
                                <a:pt x="10800" y="11743"/>
                                <a:pt x="10800" y="126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-170.8pt;width:8.95pt;height:350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В зависимости от формы волеизъявления народ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48260</wp:posOffset>
                </wp:positionV>
                <wp:extent cx="32004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.8pt;width:25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0" t="4445" r="254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107.95pt,2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72000</wp:posOffset>
                </wp:positionH>
                <wp:positionV relativeFrom="paragraph">
                  <wp:posOffset>101600</wp:posOffset>
                </wp:positionV>
                <wp:extent cx="457200" cy="228600"/>
                <wp:effectExtent l="2540" t="4445" r="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8pt" to="395.95pt,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инципы федеративного устройства России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40640</wp:posOffset>
                </wp:positionV>
                <wp:extent cx="0" cy="11430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2pt" to="234pt,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57400</wp:posOffset>
                </wp:positionH>
                <wp:positionV relativeFrom="paragraph">
                  <wp:posOffset>40640</wp:posOffset>
                </wp:positionV>
                <wp:extent cx="0" cy="1371600"/>
                <wp:effectExtent l="38100" t="0" r="3810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2pt" to="162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0" cy="1371600"/>
                <wp:effectExtent l="38100" t="0" r="38735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2pt" to="315pt,1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385"/>
        <w:gridCol w:w="720"/>
        <w:gridCol w:w="1620"/>
        <w:gridCol w:w="367"/>
        <w:gridCol w:w="313"/>
        <w:gridCol w:w="2761"/>
        <w:gridCol w:w="262"/>
      </w:tblGrid>
      <w:tr>
        <w:trPr/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целостность РФ</w:t>
            </w:r>
          </w:p>
        </w:tc>
        <w:tc>
          <w:tcPr>
            <w:tcW w:w="3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ство системы государственной власти</w:t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граничение предметов ведения и полномочий между органами гос. власти РФ и органами гос.власти субъектов РФ</w:t>
            </w:r>
          </w:p>
        </w:tc>
        <w:tc>
          <w:tcPr>
            <w:tcW w:w="26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03" w:type="dxa"/>
            <w:gridSpan w:val="8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правие и самоопределение народов в РФ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вноправие субъектов РФ во взаимоотношениях с федеральными органами гос. власти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Социальное государство</w:t>
      </w:r>
      <w:r>
        <w:rPr/>
        <w:t xml:space="preserve"> – это государство, социальная политика которого направлена на обеспечение достойного в материальном отношении существования человека и его свободное развитие, на преодоление неоправданных социальных различий.</w:t>
      </w:r>
    </w:p>
    <w:p>
      <w:pPr>
        <w:pStyle w:val="Normal"/>
        <w:jc w:val="both"/>
        <w:rPr/>
      </w:pPr>
      <w:r>
        <w:rPr>
          <w:u w:val="single"/>
        </w:rPr>
        <w:t>Светское государство</w:t>
      </w:r>
      <w:r>
        <w:rPr/>
        <w:t xml:space="preserve"> – означает отделение церкви от государства, разграничение сфер их деятельности, а также запрет установления какой-либо религии в качестве государственной или обязательной.</w:t>
      </w:r>
    </w:p>
    <w:p>
      <w:pPr>
        <w:pStyle w:val="Normal"/>
        <w:jc w:val="both"/>
        <w:rPr/>
      </w:pPr>
      <w:r>
        <w:rPr>
          <w:u w:val="single"/>
        </w:rPr>
        <w:t>Республика</w:t>
      </w:r>
      <w:r>
        <w:rPr/>
        <w:t xml:space="preserve"> – форма государственного правления, при которой все высшие органы государственной власти либо избираются, либо формируются общенациональными представительными учреждениями (парламентами)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60655</wp:posOffset>
                </wp:positionV>
                <wp:extent cx="9144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2.65pt;width:7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1371600" cy="228600"/>
                <wp:effectExtent l="0" t="5080" r="1270" b="254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85pt" to="197.9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429000</wp:posOffset>
                </wp:positionH>
                <wp:positionV relativeFrom="paragraph">
                  <wp:posOffset>99695</wp:posOffset>
                </wp:positionV>
                <wp:extent cx="1600200" cy="228600"/>
                <wp:effectExtent l="1270" t="5080" r="0" b="273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85pt" to="395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еспублика </w: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0" cy="11430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34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70"/>
        <w:gridCol w:w="2865"/>
        <w:gridCol w:w="325"/>
        <w:gridCol w:w="2925"/>
      </w:tblGrid>
      <w:tr>
        <w:trPr/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идентская </w:t>
            </w:r>
          </w:p>
        </w:tc>
        <w:tc>
          <w:tcPr>
            <w:tcW w:w="3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арламентская </w:t>
            </w:r>
          </w:p>
        </w:tc>
        <w:tc>
          <w:tcPr>
            <w:tcW w:w="3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президентская (смешанного типа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/>
        <w:t>Государство является основной формой реализации суверенитета народа, поскольку государств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это единственная полновластная организация в масштабе страны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ставляет весь многонац. народ России, выражает его совокупную вол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вляется собственником значительной доли средств производства, земли, природных богатств, материальных ценностей, охватываемых гос.собственность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является официальным представителем внутри страны и во взаимоотношениях с др. государствами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8T15:19:00Z</dcterms:created>
  <dc:creator>Переверзев</dc:creator>
  <dc:description/>
  <dc:language>en-US</dc:language>
  <cp:lastModifiedBy>Переверзев</cp:lastModifiedBy>
  <cp:lastPrinted>2001-03-19T17:39:00Z</cp:lastPrinted>
  <dcterms:modified xsi:type="dcterms:W3CDTF">2001-04-07T17:33:00Z</dcterms:modified>
  <cp:revision>12</cp:revision>
  <dc:subject/>
  <dc:title>СОВРЕМЕННЫЙ ГУМАНИТАРНЫЙ УНИВЕРСИТЕТ</dc:title>
</cp:coreProperties>
</file>