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07" w:dyaOrig="13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0.35pt;height:65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9123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95" w:dyaOrig="113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9.75pt;height:567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60417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94" w:dyaOrig="11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9.7pt;height:55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33693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63" w:dyaOrig="122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08.15pt;height:61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9811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81" w:dyaOrig="12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4.05pt;height:64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7875794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34" w:dyaOrig="6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91.7pt;height:31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04808089" r:id="rId12"/>
        </w:object>
      </w:r>
    </w:p>
    <w:sectPr>
      <w:type w:val="nextPage"/>
      <w:pgSz w:w="11906" w:h="16838"/>
      <w:pgMar w:left="1797" w:right="179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9:45:00Z</dcterms:created>
  <dc:creator>Mich-U</dc:creator>
  <dc:description/>
  <dc:language>en-US</dc:language>
  <cp:lastModifiedBy>Mich-U</cp:lastModifiedBy>
  <cp:lastPrinted>2000-10-31T23:00:00Z</cp:lastPrinted>
  <dcterms:modified xsi:type="dcterms:W3CDTF">2000-10-31T20:03:00Z</dcterms:modified>
  <cp:revision>2</cp:revision>
  <dc:subject/>
  <dc:title/>
</cp:coreProperties>
</file>