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0800</wp:posOffset>
                </wp:positionV>
                <wp:extent cx="62865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58280"/>
                          <a:chOff x="0" y="0"/>
                          <a:chExt cx="6286680" cy="7658280"/>
                        </a:xfrm>
                      </wpg:grpSpPr>
                      <wps:wsp>
                        <wps:cNvSpPr/>
                        <wps:spPr>
                          <a:xfrm>
                            <a:off x="1714680" y="0"/>
                            <a:ext cx="2514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 криминалис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4860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учение закономерностей преступн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60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криминалистических средс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85800"/>
                            <a:ext cx="1486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0"/>
                            <a:ext cx="342900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ы криминалис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 связи и прием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1148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 ускорения темпов разв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31488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3314880"/>
                            <a:ext cx="1486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41148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 активного творческого приспосо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3148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257800"/>
                            <a:ext cx="2629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риминалис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теория криминали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7438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истическая метод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7438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истическая так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7438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истическая тех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00480" y="605808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5943600"/>
                            <a:ext cx="13716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5943600"/>
                            <a:ext cx="1486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605808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4pt;width:494.95pt;height:603pt" coordorigin="-900,80" coordsize="9899,12060">
                <v:oval id="shape_0" fillcolor="white" stroked="t" o:allowincell="f" style="position:absolute;left:1800;top:80;width:39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 криминал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60;top:242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учение закономерностей преступ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242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криминалистических сред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60" to="3779,24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60" to="6479,2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60;top:4400;width:53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ы криминал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900;top:656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 связи и прием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656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 ускорения темпов разви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0,5300" to="7019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5300" to="3779,65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656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 активного творческого приспосо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300" to="4140,65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8360;width:41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риминал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540;top:10700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теория криминал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10700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истическая метод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10700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истическая так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0700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истическая тех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9620" to="3419,106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9440" to="7739,10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9440" to="2339,106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620" to="5579,10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6172200" cy="8801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801280"/>
                          <a:chOff x="0" y="0"/>
                          <a:chExt cx="6172200" cy="880128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2629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 криминалис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6002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кретная зад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6002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 за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800280"/>
                            <a:ext cx="1486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800280"/>
                            <a:ext cx="1144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858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743200"/>
                            <a:ext cx="2629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криминалист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00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000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науч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вственно- рацион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51436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1436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14368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бернет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4686480"/>
                            <a:ext cx="3657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48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354348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4686480"/>
                            <a:ext cx="2400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4686480"/>
                            <a:ext cx="1257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6864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515280"/>
                            <a:ext cx="2629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ые основы криминалогической идентифик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777240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ность объектов к отображению в окружающем ми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7772400"/>
                            <a:ext cx="1257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сительная устойчив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1680" y="7315200"/>
                            <a:ext cx="2171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7315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315200"/>
                            <a:ext cx="1828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486pt;height:693pt" coordorigin="-540,180" coordsize="9720,13860">
                <v:oval id="shape_0" fillcolor="white" stroked="t" o:allowincell="f" style="position:absolute;left:1980;top:180;width:41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 криминал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120;top:270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кретная за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00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 задач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441" to="3419,27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41" to="4499,27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260" to="7379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80;top:4500;width:41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криминалист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540;top:6481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481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науч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8281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вственно- рацион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82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281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8281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бернет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80,7561" to="5579,82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5761" to="6659,6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761" to="3419,64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561" to="6479,82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7561" to="7019,82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561" to="7919,8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60;top:10441;width:41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ые основы криминалогической идент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660;top:12420;width:197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ность объектов к отображению в окружающем ми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40;top:12420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2420;width:19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сительная устойчив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11700" to="3779,124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1700" to="4320,12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11700" to="7919,12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1025</wp:posOffset>
                </wp:positionH>
                <wp:positionV relativeFrom="paragraph">
                  <wp:posOffset>98425</wp:posOffset>
                </wp:positionV>
                <wp:extent cx="1962150" cy="704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ая зада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7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ая зада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82550</wp:posOffset>
                </wp:positionV>
                <wp:extent cx="6057900" cy="8801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801280"/>
                          <a:chOff x="0" y="0"/>
                          <a:chExt cx="6058080" cy="8801280"/>
                        </a:xfrm>
                      </wpg:grpSpPr>
                      <wps:wsp>
                        <wps:cNvSpPr/>
                        <wps:spPr>
                          <a:xfrm>
                            <a:off x="1600200" y="0"/>
                            <a:ext cx="2629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и идентификационного исследования объек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варительное ис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28600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полученных результатов и формирование выв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486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ое ис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486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дельное ис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714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6200" y="1943280"/>
                            <a:ext cx="1486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543480"/>
                            <a:ext cx="2629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криминалистической техник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800280"/>
                            <a:ext cx="2857680" cy="45720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8006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я и видеозапис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600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е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600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е о внешних признаках челове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6008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е материалов и издел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8006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истическое оружиевед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8006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дование (трасолог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4343400"/>
                            <a:ext cx="1943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343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343400"/>
                            <a:ext cx="1828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257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257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515280"/>
                            <a:ext cx="41148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запечетлевающей фотограф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44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продукционная фот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реофот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77724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ммет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1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норамная фот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201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овая панор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77724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ная фот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7201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нейная панор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8344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продукционная фот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8344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рофот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6.5pt;width:477pt;height:693pt" coordorigin="-720,130" coordsize="9540,13860">
                <v:oval id="shape_0" fillcolor="white" stroked="t" o:allowincell="f" style="position:absolute;left:1800;top:130;width:41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и идентификационного исследования объ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540;top:24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варительное ис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730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полученных результатов и формирование выв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24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ое ис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4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дельное ис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2830" to="6119,2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3190" to="7739,39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0;top:5710;width:41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криминалистической техн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1620;top:1390;width:4499;height:71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769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я и видеозапис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60;top:895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895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е о внешних признаках челове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895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е материалов и издел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769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истическое оружие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769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дование (трасолог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6970" to="3959,76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6970" to="3960,7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970" to="7019,7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8410" to="1080,8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8410" to="3960,8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410" to="7020,89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0;top:10390;width:64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запечетлевающей фотограф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720;top:132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продукционная фот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23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реофот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23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ммет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14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норамная фот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14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овая панор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23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ная фот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14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нейная панор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2830" to="2699,2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132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продукционная фот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3270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рофот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67640</wp:posOffset>
                </wp:positionV>
                <wp:extent cx="6057900" cy="8801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801280"/>
                          <a:chOff x="0" y="0"/>
                          <a:chExt cx="6058080" cy="8801280"/>
                        </a:xfrm>
                      </wpg:grpSpPr>
                      <wps:wsp>
                        <wps:cNvSpPr/>
                        <wps:spPr>
                          <a:xfrm>
                            <a:off x="2057400" y="0"/>
                            <a:ext cx="2629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истическое исследование сле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рассология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02888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ды пре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9432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9432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де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772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ая трасс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3772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еды животны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772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кротрас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971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ропоско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971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ктилоско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9718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оскоп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800280"/>
                            <a:ext cx="1714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714680"/>
                            <a:ext cx="2286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17146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800280"/>
                            <a:ext cx="2400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400480"/>
                            <a:ext cx="3543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0048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0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29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429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3429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029200"/>
                            <a:ext cx="2629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истическое оружиевед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1722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бная балли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1722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ы оруж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201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в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201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гнестр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8344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рывча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77724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8115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115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еприпа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5829480"/>
                            <a:ext cx="1600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829480"/>
                            <a:ext cx="194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858000"/>
                            <a:ext cx="3886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6858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658280"/>
                            <a:ext cx="1600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658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658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8229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3.2pt;width:476.95pt;height:693pt" coordorigin="-1260,264" coordsize="9539,13860">
                <v:oval id="shape_0" fillcolor="white" stroked="t" o:allowincell="f" style="position:absolute;left:1980;top:264;width:41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истическое исследование след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рассолог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1260;top:2964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1884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ды преступ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332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332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де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62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ая трасс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2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еды животны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62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кротрас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494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ропоско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494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ктилоско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494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оско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0,1524" to="6659,18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964" to="6479,33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2964" to="7019,33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524" to="3779,29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044" to="6299,4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044" to="3059,4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044" to="180,4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5664" to="180,6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664" to="3060,6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664" to="6300,6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20;top:8184;width:413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истическое оружие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-720;top:9984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бная балли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9984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ы оруж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16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в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16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гнестрель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34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рывчат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25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304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304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еприпа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9444" to="3419,99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9444" to="6839,99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1064" to="6839,116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1064" to="7020,116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324" to="3419,13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2324" to="720,13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2324" to="7020,12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3224" to="7020,134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057900" cy="8572500"/>
                <wp:effectExtent l="5080" t="5080" r="5080" b="1143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8572680"/>
                          <a:chOff x="0" y="0"/>
                          <a:chExt cx="6058080" cy="8572680"/>
                        </a:xfrm>
                      </wpg:grpSpPr>
                      <wps:wsp>
                        <wps:cNvSpPr/>
                        <wps:spPr>
                          <a:xfrm>
                            <a:off x="1371600" y="0"/>
                            <a:ext cx="27432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истическое исследование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сь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6290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 криминалистическое иссле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05740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 подлин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62908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я писавшего субъек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1714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следование поче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3657600"/>
                            <a:ext cx="25146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битоскоп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915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овесный портр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15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ображение внешнего обл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49150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ебно- портретная эксперт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9436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ив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594360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ктив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858000"/>
                            <a:ext cx="30862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истическая регистрац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8115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равочно- вспомогательные уч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8115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иминалистические уч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15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о- справочные уче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1257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685800"/>
                            <a:ext cx="11430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434340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343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343400"/>
                            <a:ext cx="1828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2280"/>
                            <a:ext cx="2971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372280"/>
                            <a:ext cx="4572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54380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543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543800"/>
                            <a:ext cx="1714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.2pt;width:477pt;height:675pt" coordorigin="-720,264" coordsize="9540,13500">
                <v:oval id="shape_0" fillcolor="white" stroked="t" o:allowincell="f" style="position:absolute;left:1440;top:264;width:431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истическое исследовани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0;top:2244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сь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2244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4404;width:269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 криминалистическое иссле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3504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 подлин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404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я писавшего субъек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504;width:26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следование поче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40;top:6024;width:39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битоскоп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00;top:80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овесный портр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80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ображение внешнего обл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800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ебно- портретная эксперти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962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ив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62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ктив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40;top:11064;width:485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истическая регист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120;top:1304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равочно- вспомогательные уч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304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иминалистические уч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3044;width:26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о- справочные уче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344" to="3419,22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344" to="5759,2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144" to="1260,3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3144" to="6120,3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7104" to="3059,80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7104" to="3600,8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7104" to="7019,80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8724" to="5759,9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724" to="1439,9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2144" to="3419,13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2144" to="3960,13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2144" to="7379,13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0:06:00Z</dcterms:created>
  <dc:creator>Mich-U</dc:creator>
  <dc:description/>
  <dc:language>en-US</dc:language>
  <cp:lastModifiedBy>Mich-U</cp:lastModifiedBy>
  <dcterms:modified xsi:type="dcterms:W3CDTF">2000-09-17T13:25:00Z</dcterms:modified>
  <cp:revision>2</cp:revision>
  <dc:subject/>
  <dc:title/>
</cp:coreProperties>
</file>