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СТИТУЦИОННЫЕ ОСНОВЫ ПРАВОВОГО </w:t>
      </w:r>
    </w:p>
    <w:p>
      <w:pPr>
        <w:pStyle w:val="Normal"/>
        <w:jc w:val="center"/>
        <w:rPr/>
      </w:pPr>
      <w:r>
        <w:rPr/>
        <w:t>СТАТУСА ЧЕЛОВЕКА И ГРАЖДА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ринципы правового положения граждан в РФ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98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pt" to="413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571500" cy="10287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70.95pt,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342900" cy="102870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41.95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75"/>
        <w:gridCol w:w="2340"/>
        <w:gridCol w:w="910"/>
        <w:gridCol w:w="260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правие граждан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81330</wp:posOffset>
                      </wp:positionV>
                      <wp:extent cx="0" cy="2286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5pt,37.9pt" to="57.25pt,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еотчуждаемость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е действие прав и свобод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рованность прав, свобод и обязанностей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международно-правовым актам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ет на незаконное ограничение конституционных прав и свобод человека и граждан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>
          <w:u w:val="single"/>
        </w:rPr>
        <w:t>Гражданство</w:t>
      </w:r>
      <w:r>
        <w:rPr/>
        <w:t xml:space="preserve"> – это устойчивая правовая связь человека с государством, обусловливающая их взаимные права, обязанности и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3200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25pt;width:25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 отношении каждого человека гражданство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9055</wp:posOffset>
                </wp:positionV>
                <wp:extent cx="685800" cy="4572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5pt" to="107.95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404.9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юридически оформляется документами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5pt" to="2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520"/>
        <w:gridCol w:w="239"/>
        <w:gridCol w:w="40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гражданина РФ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рождени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й документ, содержащий указание на гражданс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9718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5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нципы, определяющие сущностные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914400" cy="342900"/>
                <wp:effectExtent l="635" t="5080" r="190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116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342900"/>
                <wp:effectExtent l="1905" t="5080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5pt" to="422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342900" cy="1257300"/>
                <wp:effectExtent l="17145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125.95pt,10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342900" cy="1257300"/>
                <wp:effectExtent l="5080" t="1270" r="171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68.95pt,10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ерты отношений гражданства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5pt" to="297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27"/>
        <w:gridCol w:w="2147"/>
        <w:gridCol w:w="372"/>
        <w:gridCol w:w="2009"/>
        <w:gridCol w:w="313"/>
        <w:gridCol w:w="2066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 РФ является единым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0200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63.15pt" to="64.8pt,8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ражданство РФ является равным независимо от оснований приобретения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80200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3.15pt" to="55.85pt,8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ражданство РФ имеет открытый и свободный характер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 РФ не может быть лишен своего гражданства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итуционным принципом гражданства является предоставляемая гражданину РФ возможность иметь гражданство иностранного государства (двойное гражданство)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 законодательство исходит из принципа сохранения гражданства РФ лицами, проживающими за пределами РФ, принцип их защиты и покровительства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 РФ основано на отрицании автоматического его изменения при заклясении или расторжении брака гражданином РФ с лицом, не принадлежащим к гражданству РФ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РФ впервые вводит институт почетного гражданства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6576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9pt;width:28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т.12 «Закона о гражданстве РФ» устанавливает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то гражданство приобретается: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89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29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2540" t="444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413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pt" to="351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360"/>
        <w:gridCol w:w="379"/>
        <w:gridCol w:w="1241"/>
        <w:gridCol w:w="360"/>
        <w:gridCol w:w="1260"/>
        <w:gridCol w:w="360"/>
        <w:gridCol w:w="354"/>
        <w:gridCol w:w="366"/>
        <w:gridCol w:w="1985"/>
        <w:gridCol w:w="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его призна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ождению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рядке его регистрации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приема в гражданство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восстановления в гражданстве РФ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выбора (оптации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ным основаниям, предусмотренным данным законом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13716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4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рава человек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685800" cy="342900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79.9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35560</wp:posOffset>
                </wp:positionV>
                <wp:extent cx="685800" cy="34290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pt" to="341.9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520"/>
        <w:gridCol w:w="72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ые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27432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4pt;width:21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обенности личных прав и своб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лючаются в следующем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571500" cy="228600"/>
                <wp:effectExtent l="635" t="4445" r="190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pt" to="125.95pt,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234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571500" cy="228600"/>
                <wp:effectExtent l="1905" t="4445" r="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pt" to="386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90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 являются по своей сущности правами челове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 права человека неотчуждаемы и принадлежат каждому от рожд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 охватывают такие права и свободы лица, которые необходимы для охраны его жизни, свободы, достоинства как личности и др. естественные права, связанные с его индивидуальной частной жизнь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19431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2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1257300" cy="457200"/>
                <wp:effectExtent l="0" t="5080" r="190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161.95pt,4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143000" cy="457200"/>
                <wp:effectExtent l="1905" t="4445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5pt" to="404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щита прав и свобод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2700"/>
        <w:gridCol w:w="72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ей юридической гарантией прав и свобод является судебная защит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правовые способы защиты прав и свобод граждан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численные гарантии обеспечения прав и свобод человека и гражданина, закрепленные в нормах отраслевого законодательства (гражданского, уголовного и др.)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4290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граничения в правах, свободах и обязанностя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иностранных граждан и лиц без гражданст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4445" r="254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98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3175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95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340"/>
        <w:gridCol w:w="90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е граждане не пользуются избирательными правам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е граждане не могут работать в государственном аппарат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е граждане не исполняют обязанности воинской служб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ТИВНОЕ УСТРОЙСТВО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Государственное устройство</w:t>
      </w:r>
      <w:r>
        <w:rPr/>
        <w:t xml:space="preserve"> – это территориальная организация государства, обусловливающая правовое положение его отдельных частей и характер взаимоотношений центральных и региональных органов власти.</w:t>
      </w:r>
    </w:p>
    <w:p>
      <w:pPr>
        <w:pStyle w:val="Normal"/>
        <w:jc w:val="both"/>
        <w:rPr/>
      </w:pPr>
      <w:r>
        <w:rPr/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54"/>
        <w:gridCol w:w="2160"/>
        <w:gridCol w:w="333"/>
        <w:gridCol w:w="2088"/>
        <w:gridCol w:w="390"/>
        <w:gridCol w:w="210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16230</wp:posOffset>
                      </wp:positionV>
                      <wp:extent cx="3429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4.9pt" to="107.9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Январь 1918 г.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316230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24.9pt" to="123.1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сероссийский съезд Советов рабочих, солдатских и крестьянских депутат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316230</wp:posOffset>
                      </wp:positionV>
                      <wp:extent cx="3429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24.9pt" to="124.4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екларация прав трудящегося и эксплуатируемого народ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зглашение России Федер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Федеративное государство</w:t>
      </w:r>
      <w:r>
        <w:rPr/>
        <w:t xml:space="preserve"> -  это сложное (союзное) государство, состоящее из государственных образований, обладающих юридической и определенной политической самостоятельностью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15"/>
        <w:gridCol w:w="1962"/>
        <w:gridCol w:w="497"/>
        <w:gridCol w:w="2037"/>
        <w:gridCol w:w="504"/>
        <w:gridCol w:w="1967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213360</wp:posOffset>
                      </wp:positionV>
                      <wp:extent cx="3429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6.8pt" to="113.3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юль 1918 г.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14630</wp:posOffset>
                      </wp:positionV>
                      <wp:extent cx="3429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16.9pt" to="117.8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а Конституция РСФСР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14630</wp:posOffset>
                      </wp:positionV>
                      <wp:extent cx="3429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6.9pt" to="120.8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ституция закрепила федеративный принцип организации государственного единства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ФСР должна была стать федеративным государством с автономными образованиями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10287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2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800100" cy="457200"/>
                <wp:effectExtent l="0" t="4445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197.95pt,4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800100" cy="457200"/>
                <wp:effectExtent l="2540" t="444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5pt" to="341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Автономия 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2700"/>
        <w:gridCol w:w="7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ия (территори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(государственная) автономия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(административная) автономия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20"/>
        <w:gridCol w:w="2520"/>
        <w:gridCol w:w="900"/>
        <w:gridCol w:w="180"/>
        <w:gridCol w:w="244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2.55pt" to="63pt,4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вая половина 1918 г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55pt" to="30.55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ая половина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1125</wp:posOffset>
                      </wp:positionV>
                      <wp:extent cx="0" cy="2286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.75pt" to="57.6pt,2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1919 г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6530</wp:posOffset>
                      </wp:positionV>
                      <wp:extent cx="457200" cy="0"/>
                      <wp:effectExtent l="635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9pt" to="30.8pt,1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2.55pt" to="57.6pt,4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920 г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8115</wp:posOffset>
                      </wp:positionV>
                      <wp:extent cx="0" cy="6858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45pt" to="-5.4pt,6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8115</wp:posOffset>
                      </wp:positionV>
                      <wp:extent cx="0" cy="6858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45pt" to="-5.4pt,6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и единственная форма автономии – автономная республик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ется новая форма автономии – трудовая коммун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ает широко применяться еще одна форма автономии – автономная обла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22350</wp:posOffset>
                      </wp:positionV>
                      <wp:extent cx="0" cy="2286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80.5pt" to="45pt,9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 1923 г. начинается новый этап в развитии формы государственного единства республики: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65150</wp:posOffset>
                      </wp:positionV>
                      <wp:extent cx="6858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4.5pt" to="48.55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итуция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47090</wp:posOffset>
                      </wp:positionV>
                      <wp:extent cx="0" cy="2286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6.7pt" to="57.6pt,8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925 г. определила формы автономи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67055</wp:posOffset>
                      </wp:positionV>
                      <wp:extent cx="6858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4.65pt" to="48.8pt,4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 1937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ая Конституция РСФСР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96570</wp:posOffset>
                      </wp:positionV>
                      <wp:extent cx="0" cy="2286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9.1pt" to="48.6pt,5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9370</wp:posOffset>
                      </wp:positionV>
                      <wp:extent cx="2286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.1pt" to="129.5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крепила наличие в составе Федерации: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коммуны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номная республик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 автономных республик  </w:t>
            </w:r>
          </w:p>
        </w:tc>
      </w:tr>
      <w:tr>
        <w:trPr/>
        <w:tc>
          <w:tcPr>
            <w:tcW w:w="957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2540</wp:posOffset>
                      </wp:positionV>
                      <wp:extent cx="0" cy="2286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2pt" to="4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pt,0.4pt" to="234.1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pt,0.4pt" to="405.1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 республик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Автономная область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втономных областей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306070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24.1pt" to="-0.05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 апреля 1978 г. принята новая Конституция РСФСР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6070</wp:posOffset>
                      </wp:positionV>
                      <wp:extent cx="68580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1pt" to="48.55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 1990 г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6070</wp:posOffset>
                      </wp:positionV>
                      <wp:extent cx="6858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1pt" to="48.55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20370</wp:posOffset>
                      </wp:positionV>
                      <wp:extent cx="0" cy="3429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3.1pt" to="57.6pt,6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06070</wp:posOffset>
                      </wp:positionV>
                      <wp:extent cx="2286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4.1pt" to="129.55pt,2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 апреля 1992 г.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2pt" to="45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.2pt" to="234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Конституцией в состав РФ входили 16 автономных республик, </w:t>
            </w:r>
          </w:p>
          <w:p>
            <w:pPr>
              <w:pStyle w:val="Normal"/>
              <w:jc w:val="center"/>
              <w:rPr/>
            </w:pPr>
            <w:r>
              <w:rPr/>
              <w:t>5 автономных област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автономных округов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кларация о государственном суверенитете РСФСР»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онституцию РФ был включен в качестве составной части Федеративный договор, подписанный его участниками </w:t>
            </w:r>
          </w:p>
          <w:p>
            <w:pPr>
              <w:pStyle w:val="Normal"/>
              <w:jc w:val="center"/>
              <w:rPr/>
            </w:pPr>
            <w:r>
              <w:rPr/>
              <w:t>31 марта 1992 г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520"/>
        <w:gridCol w:w="1080"/>
        <w:gridCol w:w="24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 1992 г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67005</wp:posOffset>
                      </wp:positionV>
                      <wp:extent cx="22860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13.15pt" to="-9.05pt,1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/>
              <w:t xml:space="preserve"> съезд народных депутатов 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265</wp:posOffset>
                      </wp:positionV>
                      <wp:extent cx="6858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95pt" to="48.55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 199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ая Конституция РФ </w:t>
            </w:r>
          </w:p>
          <w:p>
            <w:pPr>
              <w:pStyle w:val="Normal"/>
              <w:jc w:val="center"/>
              <w:rPr/>
            </w:pPr>
            <w:r>
              <w:rPr/>
              <w:t>Закрепила федеративное устройство России в составе 89 субъектов, которыми были признаны республики в составе РФ, края, области, города федерального значения, автономная область и автономные округ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265</wp:posOffset>
                      </wp:positionV>
                      <wp:extent cx="13716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95pt" to="102.55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42265</wp:posOffset>
                      </wp:positionV>
                      <wp:extent cx="0" cy="3429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6.95pt" to="48.6pt,5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8735</wp:posOffset>
                      </wp:positionV>
                      <wp:extent cx="0" cy="11430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.05pt" to="54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ФСР стала называться «Российская Федерация – Россия»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правие субъектов РФ – это один из конституционных принципов федеративного устройства РФ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43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413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ституционно-правовой статус РФ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20574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800100" cy="2057400"/>
                <wp:effectExtent l="8255" t="1905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43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342900" cy="2057400"/>
                <wp:effectExtent l="5080" t="127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pt" to="386.95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457200" cy="3771900"/>
                <wp:effectExtent l="29210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61.95pt,30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342900" cy="3771900"/>
                <wp:effectExtent l="5080" t="635" r="311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50.95pt,3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3886200"/>
                <wp:effectExtent l="38735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3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228600" cy="365760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0.95pt,29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14300" cy="36576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23.9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520"/>
        <w:gridCol w:w="900"/>
        <w:gridCol w:w="24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 – это федеративное государств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 является суверенным гос-вом, обладающим всей полнотой государственной (законодательной, исполнительной, судебной) власти на своей территори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 имеет свою Конституц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единство РФ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обладает высшей властью в отношении своей территории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обладает суверенными правами и осуществляет юрисдикцию на континентальном шельфе и в исключительной экономической зоне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715</wp:posOffset>
                      </wp:positionV>
                      <wp:extent cx="342900" cy="1943100"/>
                      <wp:effectExtent l="24765" t="127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.45pt" to="152.95pt,153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715</wp:posOffset>
                      </wp:positionV>
                      <wp:extent cx="342900" cy="2628900"/>
                      <wp:effectExtent l="27940" t="635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.45pt" to="152.95pt,20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715</wp:posOffset>
                      </wp:positionV>
                      <wp:extent cx="228600" cy="3657600"/>
                      <wp:effectExtent l="33655" t="635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0.45pt" to="152.95pt,28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715</wp:posOffset>
                      </wp:positionV>
                      <wp:extent cx="342900" cy="1943100"/>
                      <wp:effectExtent l="5080" t="1270" r="2476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0.45pt" to="350.95pt,1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715</wp:posOffset>
                      </wp:positionV>
                      <wp:extent cx="342900" cy="2628900"/>
                      <wp:effectExtent l="5080" t="635" r="2794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0.45pt" to="350.95pt,20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715</wp:posOffset>
                      </wp:positionV>
                      <wp:extent cx="342900" cy="3771900"/>
                      <wp:effectExtent l="5080" t="635" r="3111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0.45pt" to="350.95pt,29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</wp:posOffset>
                      </wp:positionV>
                      <wp:extent cx="342900" cy="1943100"/>
                      <wp:effectExtent l="5080" t="1270" r="2476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0.45pt" to="179.95pt,1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</wp:posOffset>
                      </wp:positionV>
                      <wp:extent cx="342900" cy="2628900"/>
                      <wp:effectExtent l="5080" t="635" r="2794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0.45pt" to="179.95pt,20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</wp:posOffset>
                      </wp:positionV>
                      <wp:extent cx="342900" cy="3657600"/>
                      <wp:effectExtent l="5080" t="635" r="3111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0.45pt" to="179.95pt,28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рритории России не допускается установление таможенных границ, пошлин, сборов или иных препятствий для свободного перемещения товаров, услуг, фин. средст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 обеспечивает целостность и неприкосновенность своей территор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е гражданство РФ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бщих для всей Федерации орг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. власт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федеральная правовая систем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денежная и кредитная систе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ование Вооруженных Сил РФ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Конституцией РФ русского языка в качестве государственного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дает правом на международные отношения с иностранны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-в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 правосубъектность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ительное право объявлять войну и заключать мир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государственных символов – флага, герба, гимн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9431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9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635" t="5080" r="1270" b="228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70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1270" t="508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43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меты ведения РФ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3810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70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3810" t="381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50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1620"/>
        <w:gridCol w:w="360"/>
        <w:gridCol w:w="1620"/>
        <w:gridCol w:w="360"/>
        <w:gridCol w:w="1620"/>
        <w:gridCol w:w="360"/>
        <w:gridCol w:w="15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и изменение Конституции РФ и федеральных законов, контроль за их соблюдение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тив-ное устройство и территория РФ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-ние и защита прав и свобод человека и граждани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 в РФ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-ние и защита прав националь-ных меньшинств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22860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4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 исключительном веден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1371600" cy="228600"/>
                <wp:effectExtent l="0" t="5080" r="127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143.9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3810" r="381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79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3810" t="381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1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257300" cy="228600"/>
                <wp:effectExtent l="1270" t="5080" r="0" b="241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422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685800" cy="1943100"/>
                <wp:effectExtent l="10795" t="1905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143.95pt,16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571500" cy="1943100"/>
                <wp:effectExtent l="15240" t="190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224.95pt,16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342900" cy="1943100"/>
                <wp:effectExtent l="5080" t="1270" r="2476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269.95pt,1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РФ находятс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980"/>
        <w:gridCol w:w="720"/>
        <w:gridCol w:w="1800"/>
        <w:gridCol w:w="720"/>
        <w:gridCol w:w="1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оустройство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уратура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вное, уголовно-процессуаль-ное и уголовно-исполнитель-ное законодатель-ств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нистия и помил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735</wp:posOffset>
                      </wp:positionV>
                      <wp:extent cx="0" cy="13716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05pt" to="-5.4pt,1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е, гражданско-процессуаль-ное и арбитражно-процессуаль-ное законода-тельств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регулирование интеллектуаль-нойсобствен-ност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коллизионное прав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05pt;width:30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Государственно-правовые признаки, определяющие </w:t>
      </w:r>
    </w:p>
    <w:p>
      <w:pPr>
        <w:pStyle w:val="Normal"/>
        <w:ind w:firstLine="709"/>
        <w:jc w:val="center"/>
        <w:rPr/>
      </w:pPr>
      <w:r>
        <w:rPr/>
        <w:t>конституционно-правовой статус республики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как государства в составе РФ</w:t>
        <w:tab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261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65pt" to="40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0" cy="1143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99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342900" cy="1371600"/>
                <wp:effectExtent l="19050" t="127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5pt" to="134.95pt,1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228600" cy="1371600"/>
                <wp:effectExtent l="5080" t="127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23.9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0" cy="1371600"/>
                <wp:effectExtent l="38100" t="0" r="387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198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31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и имеют свою территорию и обладают территориальным верховен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республика имеет свое гражд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и имеют свои конституции и законодательные системы, обладают учредительной власть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республика самостоятельно определяет и формирует систему республиканских высших органов законодательной, судебной и исполнительной в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имеет официальный государственный язы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имеет элементы международной правосубъек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республика имеет свою гос. символику: Государственный герб, флаг, гимн, столицу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2286000" cy="3429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9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4445" r="254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61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рода федерального знач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2514600" cy="4572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8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  <w:t xml:space="preserve">Принципы административно – </w:t>
      </w:r>
    </w:p>
    <w:p>
      <w:pPr>
        <w:pStyle w:val="Normal"/>
        <w:ind w:firstLine="709"/>
        <w:jc w:val="center"/>
        <w:rPr/>
      </w:pPr>
      <w:r>
        <w:rPr/>
        <w:t>территориального устройства РФ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0" t="3810" r="381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pt" to="152.9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0" cy="1143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4pt" to="359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340"/>
        <w:gridCol w:w="720"/>
        <w:gridCol w:w="26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й принци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ый принцип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приближение гос. аппарата и местного самоуправления к населению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2743200" cy="457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8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  <w:t xml:space="preserve">Административно-территориальные </w:t>
      </w:r>
    </w:p>
    <w:p>
      <w:pPr>
        <w:pStyle w:val="Normal"/>
        <w:ind w:firstLine="709"/>
        <w:jc w:val="center"/>
        <w:rPr/>
      </w:pPr>
      <w:r>
        <w:rPr/>
        <w:t>единицы субъектов РФ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pt" to="180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4pt" to="324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1028700" cy="4572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1028700" cy="4572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1371600" cy="457200"/>
                <wp:effectExtent l="0" t="5080" r="1905" b="1206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pt" to="143.95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1028700" cy="457200"/>
                <wp:effectExtent l="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278.95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0</wp:posOffset>
                </wp:positionH>
                <wp:positionV relativeFrom="paragraph">
                  <wp:posOffset>73660</wp:posOffset>
                </wp:positionV>
                <wp:extent cx="914400" cy="457200"/>
                <wp:effectExtent l="2540" t="444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pt" to="431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азовые                               Первичные</w:t>
      </w:r>
    </w:p>
    <w:p>
      <w:pPr>
        <w:pStyle w:val="Normal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0" t="4445" r="254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52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0" t="3810" r="381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287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3810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pt" to="359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39"/>
        <w:gridCol w:w="1377"/>
        <w:gridCol w:w="239"/>
        <w:gridCol w:w="1392"/>
        <w:gridCol w:w="239"/>
        <w:gridCol w:w="1377"/>
        <w:gridCol w:w="239"/>
        <w:gridCol w:w="1356"/>
        <w:gridCol w:w="239"/>
        <w:gridCol w:w="1357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 и города республи-канского подчине-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 и города областного (краевого) подчине-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а районного подчине-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 в городах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5:16:00Z</dcterms:created>
  <dc:creator>Переверзев</dc:creator>
  <dc:description/>
  <dc:language>en-US</dc:language>
  <cp:lastModifiedBy>Переверзев</cp:lastModifiedBy>
  <cp:lastPrinted>2001-04-18T10:19:00Z</cp:lastPrinted>
  <dcterms:modified xsi:type="dcterms:W3CDTF">2001-04-18T06:24:00Z</dcterms:modified>
  <cp:revision>37</cp:revision>
  <dc:subject/>
  <dc:title>КОНСТИТУЦИОННЫЕ ОСНОВЫ ПРАВОВОГО </dc:title>
</cp:coreProperties>
</file>