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0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006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894830</wp:posOffset>
                      </wp:positionV>
                      <wp:extent cx="0" cy="1828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542.9pt" to="234pt,55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Современный Гуманитарный Университет</w:t>
            </w:r>
          </w:p>
          <w:p>
            <w:pPr>
              <w:pStyle w:val="Normal"/>
              <w:jc w:val="both"/>
              <w:rPr>
                <w:rFonts w:eastAsia="Tahoma"/>
                <w:sz w:val="40"/>
              </w:rPr>
            </w:pPr>
            <w:r>
              <w:rPr>
                <w:rFonts w:eastAsia="Tahoma"/>
                <w:sz w:val="40"/>
              </w:rPr>
              <w:t xml:space="preserve">   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/>
                <w:sz w:val="40"/>
              </w:rPr>
              <w:t xml:space="preserve">                       </w:t>
            </w:r>
            <w:r>
              <w:rPr>
                <w:sz w:val="28"/>
              </w:rPr>
              <w:t xml:space="preserve">Домашняя рабо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:               Жилищное пра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ультет:            юридиче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:                 ЗЮ-809-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ита:               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eastAsia="Tahoma"/>
                <w:sz w:val="32"/>
              </w:rPr>
              <w:t xml:space="preserve"> </w:t>
            </w:r>
            <w:r>
              <w:rPr>
                <w:sz w:val="32"/>
              </w:rPr>
              <w:t>Суханов Василий Александрович.</w:t>
            </w:r>
          </w:p>
          <w:p>
            <w:pPr>
              <w:pStyle w:val="Normal"/>
              <w:jc w:val="both"/>
              <w:rPr>
                <w:rFonts w:eastAsia="Tahoma"/>
                <w:sz w:val="28"/>
              </w:rPr>
            </w:pPr>
            <w:r>
              <w:rPr>
                <w:rFonts w:eastAsia="Tahoma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ahoma"/>
                <w:sz w:val="28"/>
              </w:rPr>
            </w:pPr>
            <w:r>
              <w:rPr>
                <w:rFonts w:eastAsia="Tahoma"/>
                <w:sz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rFonts w:eastAsia="Tahoma"/>
                <w:sz w:val="28"/>
              </w:rPr>
            </w:pPr>
            <w:r>
              <w:rPr>
                <w:rFonts w:eastAsia="Tahoma"/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rFonts w:eastAsia="Tahoma"/>
                <w:sz w:val="40"/>
              </w:rPr>
            </w:pPr>
            <w:r>
              <w:rPr>
                <w:rFonts w:eastAsia="Tahoma"/>
                <w:sz w:val="40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/>
      </w:pPr>
      <w:r>
        <w:rPr/>
        <w:t>ЖИЛИЩНОЕ ЗАКОНОДАТЕЛЬСТВО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ОНЯТИЕ, СИСТЕМА, ДЕЙСТВИЕ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522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88265</wp:posOffset>
                      </wp:positionV>
                      <wp:extent cx="822960" cy="27432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6.95pt" to="370.75pt,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79705</wp:posOffset>
                      </wp:positionV>
                      <wp:extent cx="0" cy="14630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4.15pt" to="75.6pt,1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Жилищное законодательств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1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</w:tblGrid>
      <w:tr>
        <w:trPr>
          <w:trHeight w:val="280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собой систему нормативных актов, регулирующих общественные отношения между организациями и гражданами, а также между гражданами по поводу предоставления и пользования жильем, управления и эксплуатации жилищного фонда, обеспечения его сохранност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2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1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53340</wp:posOffset>
                      </wp:positionV>
                      <wp:extent cx="1005840" cy="2743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4.2pt" to="377.95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арантии прав граждан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3937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1pt" to="75.6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220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32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 понимаются как система средств, обеспечивающих осуществление принадлежащего гражданину права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</w:tblGrid>
      <w:tr>
        <w:trPr>
          <w:trHeight w:val="24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13030</wp:posOffset>
                      </wp:positionV>
                      <wp:extent cx="1097280" cy="27432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8.9pt" to="385.15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лата за пользование жилище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160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</w:tblGrid>
      <w:tr>
        <w:trPr>
          <w:trHeight w:val="32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ое обязательство нанимателя и членов его семь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ВИДЫ ЖИЛИЩНЫХ ФОН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2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22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67005</wp:posOffset>
                      </wp:positionV>
                      <wp:extent cx="731520" cy="18288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15pt" to="277.15pt,2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осударственный жилищный фонд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420" w:type="dxa"/>
        <w:jc w:val="left"/>
        <w:tblInd w:w="2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</w:tblGrid>
      <w:tr>
        <w:trPr>
          <w:trHeight w:val="24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и жилые помещения в других  строениях, состоящие на балансе местных Советов народных депутатов и пред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</w:tblGrid>
      <w:tr>
        <w:trPr>
          <w:trHeight w:val="28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91440</wp:posOffset>
                      </wp:positionV>
                      <wp:extent cx="731520" cy="27432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7.2pt" to="385.1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82880</wp:posOffset>
                      </wp:positionV>
                      <wp:extent cx="0" cy="18288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4.4pt" to="75.6pt,15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осударственный жилищный фонд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200" w:type="dxa"/>
        <w:jc w:val="left"/>
        <w:tblInd w:w="3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</w:tblGrid>
      <w:tr>
        <w:trPr>
          <w:trHeight w:val="28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шли ведомственный жилищный фонд, находящийся в полном хозяйственном ведении государственных предприятий и оперативном управлении государственных учреждений, относящихся к федеральной государственной собственност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>
          <w:trHeight w:val="24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53975</wp:posOffset>
                      </wp:positionV>
                      <wp:extent cx="914400" cy="27432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4.25pt" to="392.35pt,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униципальный жилищный фонд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40640</wp:posOffset>
                </wp:positionV>
                <wp:extent cx="0" cy="1463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2pt" to="97.2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00" w:type="dxa"/>
        <w:jc w:val="left"/>
        <w:tblInd w:w="3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>
          <w:trHeight w:val="28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мо бывшего жилищного фонда местных Советов отошел еще и ведомственных жилищный фонд, находящийся в полном хозяйственном ведении муниципальных предприятий и оперативном управлении муниципальных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14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</w:tblGrid>
      <w:tr>
        <w:trPr>
          <w:trHeight w:val="1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110490</wp:posOffset>
                      </wp:positionV>
                      <wp:extent cx="914400" cy="27432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8.7pt" to="399.55pt,3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щественно жилищный фонд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10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>
          <w:trHeight w:val="24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ся только жилищный фонд, состоящий в собственности общественных объедин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ИВАТИЗАЦИЯ ЖИЛОГО ПОМЕЩЕНИЯ</w:t>
      </w:r>
    </w:p>
    <w:p>
      <w:pPr>
        <w:pStyle w:val="Normal"/>
        <w:jc w:val="center"/>
        <w:rPr/>
      </w:pPr>
      <w:r>
        <w:rPr/>
      </w:r>
    </w:p>
    <w:tbl>
      <w:tblPr>
        <w:tblW w:w="560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24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72390</wp:posOffset>
                      </wp:positionV>
                      <wp:extent cx="822960" cy="27432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5.7pt" to="392.3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ватизация жиль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220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2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чает бесплатную передачу жилых помещений из государственной или муниципальной собственности в собственность проживающих в них гражда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СЛЕДОВАНИЕ ЖИЛ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2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2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6995</wp:posOffset>
                      </wp:positionV>
                      <wp:extent cx="914400" cy="274320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.85pt" to="334.75pt,2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78435</wp:posOffset>
                      </wp:positionV>
                      <wp:extent cx="0" cy="14630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4.05pt" to="82.8pt,12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аследование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20" w:type="dxa"/>
        <w:jc w:val="left"/>
        <w:tblInd w:w="2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</w:tblGrid>
      <w:tr>
        <w:trPr>
          <w:trHeight w:val="22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переход имущества умершего к его наследникам. Наследство по действующему законодательству открывается в двух случая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 смерти  наследодател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случае объявления гражданина умерши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</w:tblGrid>
      <w:tr>
        <w:trPr>
          <w:trHeight w:val="1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52070</wp:posOffset>
                      </wp:positionV>
                      <wp:extent cx="914400" cy="365760"/>
                      <wp:effectExtent l="1905" t="4445" r="19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.1pt" to="341.95pt,3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следник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3810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pt" to="82.8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6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</w:tblGrid>
      <w:tr>
        <w:trPr>
          <w:trHeight w:val="22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, которому может перейти наследственное имуществ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02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</w:tblGrid>
      <w:tr>
        <w:trPr>
          <w:trHeight w:val="2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11760</wp:posOffset>
                      </wp:positionV>
                      <wp:extent cx="1188720" cy="274320"/>
                      <wp:effectExtent l="1270" t="508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8.8pt" to="327.55pt,3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Завещание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420" w:type="dxa"/>
        <w:jc w:val="left"/>
        <w:tblInd w:w="2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</w:tblGrid>
      <w:tr>
        <w:trPr>
          <w:trHeight w:val="22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волевой акт, поэтому составлять его может только дееспособное лиц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РАВО ПОЛЬЗОВАНИЯ, ВЛАДЕНИЯ И РАСПОРЯЖЕНИЯ ЖИЛЫМ ПОМЕЩЕНИЕМ, НАХОДЯЩИМСЯ В СОБСТВЕННОСТИ ГРАЖ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</w:tblGrid>
      <w:tr>
        <w:trPr>
          <w:trHeight w:val="30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65100</wp:posOffset>
                      </wp:positionV>
                      <wp:extent cx="640080" cy="548640"/>
                      <wp:effectExtent l="3175" t="3810" r="317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13pt" to="442.75pt,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аво владения гражданина, у которого имеется в собственности жилое помещение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00" w:type="dxa"/>
        <w:jc w:val="left"/>
        <w:tblInd w:w="2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</w:tblGrid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чает, что гражданин-собственник имеет на законном основании возможность считать это жилое помещение принадлежащим ем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</w:tblGrid>
      <w:tr>
        <w:trPr>
          <w:trHeight w:val="2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74320</wp:posOffset>
                      </wp:positionV>
                      <wp:extent cx="822960" cy="27432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21.6pt" to="385.15pt,4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365760</wp:posOffset>
                      </wp:positionV>
                      <wp:extent cx="0" cy="10972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8.8pt" to="97.2pt,11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аво пользования собственника жилого помещен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200" w:type="dxa"/>
        <w:jc w:val="left"/>
        <w:tblInd w:w="2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</w:tblGrid>
      <w:tr>
        <w:trPr>
          <w:trHeight w:val="30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чает возможность удовлетворения определенных жизненных потребностей, в первую очередь жилищно-бытов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4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>
          <w:trHeight w:val="2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57150</wp:posOffset>
                      </wp:positionV>
                      <wp:extent cx="914400" cy="274320"/>
                      <wp:effectExtent l="1905" t="5080" r="190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.5pt" to="341.95pt,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елы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45pt" to="118.8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60" w:type="dxa"/>
        <w:jc w:val="left"/>
        <w:tblInd w:w="2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</w:tblGrid>
      <w:tr>
        <w:trPr>
          <w:trHeight w:val="300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33985</wp:posOffset>
                      </wp:positionV>
                      <wp:extent cx="109728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0.55pt" to="133.15pt,10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33985</wp:posOffset>
                      </wp:positionV>
                      <wp:extent cx="0" cy="13716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0.55pt" to="46.8pt,11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щие основания стеснения пра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48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</w:tblGrid>
      <w:tr>
        <w:trPr>
          <w:trHeight w:val="18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12395</wp:posOffset>
                      </wp:positionV>
                      <wp:extent cx="1188720" cy="274320"/>
                      <wp:effectExtent l="1270" t="5080" r="127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8.85pt" to="349.15pt,3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граничения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00" w:type="dxa"/>
        <w:jc w:val="left"/>
        <w:tblInd w:w="2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</w:tblGrid>
      <w:tr>
        <w:trPr>
          <w:trHeight w:val="28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ные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88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</w:tblGrid>
      <w:tr>
        <w:trPr>
          <w:trHeight w:val="22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снение прав, принадлежащих, каким-либо субъектам, могут быть трех вид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онодательные – пределы, установленные федеральными законодательными акт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удебные – ограничения, вызванные оспоримостью права на жилое помеще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говорные – ограничения, обусловленные соглашениями стор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24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40030</wp:posOffset>
                      </wp:positionV>
                      <wp:extent cx="731520" cy="274320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8.9pt" to="363.5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аво распоряжения собственника жилым помещением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4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</w:tblGrid>
      <w:tr>
        <w:trPr>
          <w:trHeight w:val="240" w:hRule="atLeast"/>
        </w:trPr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чает, что за ним признается возможность совершать различные юридические действия, влекущие либо передачу права собственности на данное жилое помещение другому лицу, либо передачу только права  владения и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ЩИТА ПРАВА СОБСТВЕННОСТИ НА ЖИЛЬЫЕ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50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</w:tblGrid>
      <w:tr>
        <w:trPr>
          <w:trHeight w:val="28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88265</wp:posOffset>
                      </wp:positionV>
                      <wp:extent cx="822960" cy="457200"/>
                      <wp:effectExtent l="2540" t="4445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6.95pt" to="399.55pt,4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362585</wp:posOffset>
                      </wp:positionV>
                      <wp:extent cx="0" cy="118872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28.55pt" to="104.4pt,12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 вещно-правовым способам защиты права собственности на жилищ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220" w:type="dxa"/>
        <w:jc w:val="left"/>
        <w:tblInd w:w="3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32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сятся исковые требования в судебные органы в тех случаях, когда жилое помещение находится в надлежащем состоянии или его можно восстановить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880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20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53975</wp:posOffset>
                      </wp:positionV>
                      <wp:extent cx="914400" cy="365760"/>
                      <wp:effectExtent l="1905" t="4445" r="190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4.25pt" to="370.75pt,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ндикац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4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</w:tblGrid>
      <w:tr>
        <w:trPr>
          <w:trHeight w:val="16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о право требования не владеющего собственника к владеющему не собственнику о возврате конкретного имущест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НЯТИЕ ЖИЛОГО ПОМЕЩЕНИЯ И ЖИЛИЩ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4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06045</wp:posOffset>
                      </wp:positionV>
                      <wp:extent cx="548640" cy="365760"/>
                      <wp:effectExtent l="3175" t="4445" r="317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8.35pt" to="334.75pt,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Частный жилищный фонд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9525</wp:posOffset>
                </wp:positionV>
                <wp:extent cx="0" cy="10972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75pt" to="68.4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40" w:type="dxa"/>
        <w:jc w:val="left"/>
        <w:tblInd w:w="2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</w:tblGrid>
      <w:tr>
        <w:trPr>
          <w:trHeight w:val="12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ятся жилые помещения, которые принадлежат на праве собственности гражданам и юридическим лиц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7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</w:tblGrid>
      <w:tr>
        <w:trPr>
          <w:trHeight w:val="22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81915</wp:posOffset>
                      </wp:positionV>
                      <wp:extent cx="731520" cy="274320"/>
                      <wp:effectExtent l="1905" t="5080" r="190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6.45pt" to="363.55pt,2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осударственный жилищный фонд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00" w:type="dxa"/>
        <w:jc w:val="left"/>
        <w:tblInd w:w="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</w:tblGrid>
      <w:tr>
        <w:trPr>
          <w:trHeight w:val="24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ят жилые помещения, принадлежащие на праве собственности  РФ и субъектам РФ и при этом находящиеся в хозяйственном ведении или оперативном управлении государственных предприятий или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0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>
          <w:trHeight w:val="28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91440</wp:posOffset>
                      </wp:positionV>
                      <wp:extent cx="731520" cy="274320"/>
                      <wp:effectExtent l="1905" t="5080" r="190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7.2pt" to="341.9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Муниципальный жилищный фонд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ят жилые помещения, принадлежащие на праве собственности городским и сельским поселениям, либо находящиеся в хозяйственном ведении или оперативном управлении муниципальных предприятий или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АВО ГРАЖДАН НА ПОЛУЧЕНИЕ ЖИЛОГО ПО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0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32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440680</wp:posOffset>
                      </wp:positionH>
                      <wp:positionV relativeFrom="paragraph">
                        <wp:posOffset>141605</wp:posOffset>
                      </wp:positionV>
                      <wp:extent cx="274320" cy="457200"/>
                      <wp:effectExtent l="444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4pt,11.15pt" to="449.95pt,4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пециальном институте жилищного законодательства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7145</wp:posOffset>
                </wp:positionV>
                <wp:extent cx="0" cy="1371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35pt" to="68.4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65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</w:tblGrid>
      <w:tr>
        <w:trPr>
          <w:trHeight w:val="32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яет собой комплекс правовых норм, регулирующих порядок предоставления гражданам жилых помещений в домах муниципального фонд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6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</w:tblGrid>
      <w:tr>
        <w:trPr>
          <w:trHeight w:val="24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88265</wp:posOffset>
                      </wp:positionV>
                      <wp:extent cx="914400" cy="274320"/>
                      <wp:effectExtent l="1905" t="5080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6.95pt" to="413.95pt,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авосубъектными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</w:tblGrid>
      <w:tr>
        <w:trPr>
          <w:trHeight w:val="18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уждаемость гражданина в улучшении жилищных условий и, как правило проживание в данном населенном пункте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КОНСТИТУЦИОННЫЕ ПРАВ ГРАЖДАН НА ЖИЛ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91440</wp:posOffset>
                      </wp:positionV>
                      <wp:extent cx="822960" cy="27432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.2pt" to="327.5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82880</wp:posOffset>
                      </wp:positionV>
                      <wp:extent cx="0" cy="128016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4.4pt" to="54pt,11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Место пребывание гражданин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240" w:type="dxa"/>
        <w:jc w:val="left"/>
        <w:tblInd w:w="2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26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данным Законом, понимается гостиница, санаторий, пансионат, другое подобное учреждение, а также жилое помещение, не являющееся местом жительства гражданина, в котором он временно проживае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57150</wp:posOffset>
                      </wp:positionV>
                      <wp:extent cx="1097280" cy="274320"/>
                      <wp:effectExtent l="1270" t="5080" r="127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4.5pt" to="363.55pt,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Место жительств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240" w:type="dxa"/>
        <w:jc w:val="left"/>
        <w:tblInd w:w="1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16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ный закон понимает жилой дом, квартиру, служебное жилое помещение, специализированные жилые дом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СОЦИАЛЬНЫЙ НАЙ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40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</w:tblGrid>
      <w:tr>
        <w:trPr>
          <w:trHeight w:val="28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10490</wp:posOffset>
                      </wp:positionV>
                      <wp:extent cx="822960" cy="274320"/>
                      <wp:effectExtent l="1905" t="5080" r="190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8.7pt" to="406.75pt,3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уждаемость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0" cy="14630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5pt" to="126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20" w:type="dxa"/>
        <w:jc w:val="left"/>
        <w:tblInd w:w="3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</w:tblGrid>
      <w:tr>
        <w:trPr>
          <w:trHeight w:val="2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ется как острая потребность, необходимость в улучшении жилищных условий данного гражданина и его семьи в связи с непригодностью дома для проживания, крайней не благоустроенностью жилищ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86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</w:tblGrid>
      <w:tr>
        <w:trPr>
          <w:trHeight w:val="10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5565</wp:posOffset>
                      </wp:positionV>
                      <wp:extent cx="640080" cy="274320"/>
                      <wp:effectExtent l="1905" t="4445" r="190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.95pt" to="385.15pt,2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орма жилой площад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600" w:type="dxa"/>
        <w:jc w:val="left"/>
        <w:tblInd w:w="3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20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собой предусмотренное законом количество квадратных метров жилой площади на одного челове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</w:tblGrid>
      <w:tr>
        <w:trPr>
          <w:trHeight w:val="3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91440</wp:posOffset>
                      </wp:positionV>
                      <wp:extent cx="731520" cy="274320"/>
                      <wp:effectExtent l="1905" t="5080" r="190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7.2pt" to="349.1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дельное помещение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</wp:posOffset>
                </wp:positionH>
                <wp:positionV relativeFrom="paragraph">
                  <wp:posOffset>33020</wp:posOffset>
                </wp:positionV>
                <wp:extent cx="0" cy="14630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6pt" to="68.4pt,1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60" w:type="dxa"/>
        <w:jc w:val="left"/>
        <w:tblInd w:w="2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18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ется изолированная часть строения, отделяющаяся от других смежных помещений стенами без проемов или глухими перегородками и имеющая самостоятельных выход на улицу, во двор или на лестничную клет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</w:tblGrid>
      <w:tr>
        <w:trPr>
          <w:trHeight w:val="2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02870</wp:posOffset>
                      </wp:positionV>
                      <wp:extent cx="914400" cy="274320"/>
                      <wp:effectExtent l="1905" t="5080" r="190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8.1pt" to="349.15pt,2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Жилая комната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8680</wp:posOffset>
                </wp:positionH>
                <wp:positionV relativeFrom="paragraph">
                  <wp:posOffset>-1905</wp:posOffset>
                </wp:positionV>
                <wp:extent cx="0" cy="1371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0.15pt" to="68.4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800" w:type="dxa"/>
        <w:jc w:val="left"/>
        <w:tblInd w:w="2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</w:tblGrid>
      <w:tr>
        <w:trPr>
          <w:trHeight w:val="30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ается часть помещения, предназначенная под жилье, с непосредственным дневным освещением, при наличии отопительных приб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26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69215</wp:posOffset>
                      </wp:positionV>
                      <wp:extent cx="822960" cy="274320"/>
                      <wp:effectExtent l="1905" t="5080" r="190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5.45pt" to="349.1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60655</wp:posOffset>
                      </wp:positionV>
                      <wp:extent cx="0" cy="82296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2.65pt" to="68.4pt,7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жилая часть помещен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900" w:type="dxa"/>
        <w:jc w:val="left"/>
        <w:tblInd w:w="2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28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, прихожие, коридоры ванные комнаты, туалеты чуланы, кладовые, кухни с полным оборудование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6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20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221615</wp:posOffset>
                      </wp:positionV>
                      <wp:extent cx="822960" cy="365760"/>
                      <wp:effectExtent l="2540" t="4445" r="254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17.45pt" to="377.95pt,4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ответствие жилища установленным санитарным и техническим требования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60" w:type="dxa"/>
        <w:jc w:val="left"/>
        <w:tblInd w:w="2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</w:tblGrid>
      <w:tr>
        <w:trPr>
          <w:trHeight w:val="300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необходимый минимум пригодности жилья для проживания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6:42:00Z</dcterms:created>
  <dc:creator>Алексеев Владимир Юрьевич</dc:creator>
  <dc:description/>
  <dc:language>en-US</dc:language>
  <cp:lastModifiedBy>Алексеев Владимир Юрьевич</cp:lastModifiedBy>
  <dcterms:modified xsi:type="dcterms:W3CDTF">2002-02-26T14:20:00Z</dcterms:modified>
  <cp:revision>14</cp:revision>
  <dc:subject/>
  <dc:title/>
</cp:coreProperties>
</file>