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История России до 1917 года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Киевская Русь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Русь и Орда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Эпоха Иоанна Грозного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 xml:space="preserve">Россия в </w:t>
      </w:r>
      <w:r>
        <w:rPr>
          <w:rFonts w:cs="Comic Sans MS" w:ascii="Comic Sans MS" w:hAnsi="Comic Sans MS"/>
          <w:color w:val="000000"/>
          <w:sz w:val="16"/>
          <w:lang w:val="en-US"/>
        </w:rPr>
        <w:t>XVII</w:t>
      </w:r>
      <w:r>
        <w:rPr>
          <w:rFonts w:cs="Comic Sans MS" w:ascii="Comic Sans MS" w:hAnsi="Comic Sans MS"/>
          <w:color w:val="000000"/>
          <w:sz w:val="16"/>
        </w:rPr>
        <w:t xml:space="preserve"> веке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Эпоха Петра Великого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ериод дворцовых переворотов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 xml:space="preserve">Россия в период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I </w:t>
      </w:r>
      <w:r>
        <w:rPr>
          <w:rFonts w:cs="Comic Sans MS" w:ascii="Comic Sans MS" w:hAnsi="Comic Sans MS"/>
          <w:color w:val="000000"/>
          <w:sz w:val="16"/>
        </w:rPr>
        <w:t xml:space="preserve">половины </w:t>
      </w:r>
      <w:r>
        <w:rPr>
          <w:rFonts w:cs="Comic Sans MS" w:ascii="Comic Sans MS" w:hAnsi="Comic Sans MS"/>
          <w:color w:val="000000"/>
          <w:sz w:val="16"/>
          <w:lang w:val="en-US"/>
        </w:rPr>
        <w:t>XIX</w:t>
      </w:r>
      <w:r>
        <w:rPr>
          <w:rFonts w:cs="Comic Sans MS" w:ascii="Comic Sans MS" w:hAnsi="Comic Sans MS"/>
          <w:color w:val="000000"/>
          <w:sz w:val="16"/>
        </w:rPr>
        <w:t xml:space="preserve"> век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color w:val="000000"/>
          <w:sz w:val="16"/>
        </w:rPr>
        <w:t xml:space="preserve">Реформы и контрреформы </w:t>
      </w:r>
      <w:r>
        <w:rPr>
          <w:rFonts w:cs="Comic Sans MS" w:ascii="Comic Sans MS" w:hAnsi="Comic Sans MS"/>
          <w:color w:val="000000"/>
          <w:sz w:val="16"/>
          <w:lang w:val="en-US"/>
        </w:rPr>
        <w:t xml:space="preserve">II </w:t>
      </w:r>
      <w:r>
        <w:rPr>
          <w:rFonts w:cs="Comic Sans MS" w:ascii="Comic Sans MS" w:hAnsi="Comic Sans MS"/>
          <w:color w:val="000000"/>
          <w:sz w:val="16"/>
        </w:rPr>
        <w:t xml:space="preserve">половины </w:t>
      </w:r>
      <w:r>
        <w:rPr>
          <w:rFonts w:cs="Comic Sans MS" w:ascii="Comic Sans MS" w:hAnsi="Comic Sans MS"/>
          <w:color w:val="000000"/>
          <w:sz w:val="16"/>
          <w:lang w:val="en-US"/>
        </w:rPr>
        <w:t>XIX</w:t>
      </w:r>
      <w:r>
        <w:rPr>
          <w:rFonts w:cs="Comic Sans MS" w:ascii="Comic Sans MS" w:hAnsi="Comic Sans MS"/>
          <w:color w:val="000000"/>
          <w:sz w:val="16"/>
        </w:rPr>
        <w:t xml:space="preserve"> века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 xml:space="preserve">Правление Николая </w:t>
      </w:r>
      <w:r>
        <w:rPr>
          <w:rFonts w:cs="Comic Sans MS" w:ascii="Comic Sans MS" w:hAnsi="Comic Sans MS"/>
          <w:color w:val="000000"/>
          <w:sz w:val="16"/>
          <w:lang w:val="en-US"/>
        </w:rPr>
        <w:t>II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  <w:lang w:val="en-US"/>
        </w:rPr>
      </w:pPr>
      <w:r>
        <w:rPr>
          <w:rFonts w:cs="Comic Sans MS" w:ascii="Comic Sans MS" w:hAnsi="Comic Sans MS"/>
          <w:color w:val="000000"/>
          <w:sz w:val="1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Славянские времена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оляне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Древляне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олыняне (бужане)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Хорваты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Тиверцы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Улич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Радимич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ятич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Дрегович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Кривичи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Занятия Славян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котоводство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Бортничество и собирательство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Земледели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709" w:hanging="36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ашенно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709" w:hanging="36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залежно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709" w:hanging="360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одсечно-огневое</w:t>
      </w:r>
    </w:p>
    <w:p>
      <w:pPr>
        <w:pStyle w:val="Normal"/>
        <w:ind w:left="349" w:hanging="0"/>
        <w:jc w:val="both"/>
        <w:rPr>
          <w:rFonts w:ascii="Comic Sans MS" w:hAnsi="Comic Sans MS" w:cs="Comic Sans MS"/>
          <w:color w:val="000000"/>
          <w:sz w:val="16"/>
          <w:lang w:val="en-US"/>
        </w:rPr>
      </w:pPr>
      <w:r>
        <w:rPr>
          <w:rFonts w:cs="Comic Sans MS" w:ascii="Comic Sans MS" w:hAnsi="Comic Sans MS"/>
          <w:color w:val="000000"/>
          <w:sz w:val="16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Причины принятия Христианства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Необходимость объединения племён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овысить международный авторитет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общение к Византийской культуре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Причины раздробленности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Борьба князей за лучшее княжение и территори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амостоятельность бояр вотчинников в своих землях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Упадок Киевской земли от набегов степняков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Причины завоевательных походов Татар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тремление родоплеменной знати к обогащению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иобретение новых пастбищ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олучение контроля над торговыми караванными путям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Дань со стороны захваченных территорий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Правление Ивана Грозного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I </w:t>
      </w:r>
      <w:r>
        <w:rPr>
          <w:rFonts w:cs="Comic Sans MS" w:ascii="Comic Sans MS" w:hAnsi="Comic Sans MS"/>
          <w:b/>
          <w:color w:val="000000"/>
          <w:sz w:val="16"/>
        </w:rPr>
        <w:t>период правления – реформы царя и избранной рады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граничить местничество (порядок назначения на должность по знатности рода и давности службы великому князю)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оздание постоянного войска «стрелецкого»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Налогообложение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оздание системы приказов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тмена кормлений (территория с которой бояре за судебно-административную власть получали ренту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00"/>
          <w:sz w:val="16"/>
          <w:lang w:val="en-US"/>
        </w:rPr>
        <w:t xml:space="preserve">II </w:t>
      </w:r>
      <w:r>
        <w:rPr>
          <w:rFonts w:cs="Comic Sans MS" w:ascii="Comic Sans MS" w:hAnsi="Comic Sans MS"/>
          <w:b/>
          <w:color w:val="000000"/>
          <w:sz w:val="16"/>
        </w:rPr>
        <w:t>период правления – опричнина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Последствия опричнины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Тяжелый экономический кризис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тановление деспотического самодержавия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Укрепление крепостного права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Причины смутного времени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причнина Ивана Грозного, которая показала обществу его бесправие перед произволом царской власт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тремление различных социальных групп, улучшить своё социальное положение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редставление народом, что власть в стране должна принадлежать только «природному» царю, а не выборным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</w:rPr>
        <w:t xml:space="preserve">События, повлиявшие на становление царя реформатора Петра 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>I</w:t>
      </w:r>
      <w:r>
        <w:rPr>
          <w:rFonts w:cs="Comic Sans MS" w:ascii="Comic Sans MS" w:hAnsi="Comic Sans MS"/>
          <w:b/>
          <w:color w:val="0000FF"/>
          <w:sz w:val="16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оездка в Архангельск в 1693-1694гг.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Азовские походы в 1695-1696гг.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Длительная поездка за границу в составе «Великого посольства» 1697-1698гг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Причины реформ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оциально-экономическая, политическая и культурное отставание России от западной Европы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слабление международного положения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</w:rPr>
        <w:t xml:space="preserve">Реформы Петра 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>I</w:t>
      </w:r>
      <w:r>
        <w:rPr>
          <w:rFonts w:cs="Comic Sans MS" w:ascii="Comic Sans MS" w:hAnsi="Comic Sans MS"/>
          <w:b/>
          <w:color w:val="0000FF"/>
          <w:sz w:val="16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>В промышленности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развитие металлурги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развитие текстильной промышленност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оявление судостроения, шелкопрядия, производства бумаги и т.д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оздание ремесленных цехов в русских городах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В торговле – </w:t>
      </w:r>
      <w:r>
        <w:rPr>
          <w:rFonts w:cs="Comic Sans MS" w:ascii="Comic Sans MS" w:hAnsi="Comic Sans MS"/>
          <w:color w:val="000000"/>
          <w:sz w:val="16"/>
        </w:rPr>
        <w:t>был введён торговый тариф (1724г.), способствующий экспорту и импорту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Социальная политика – </w:t>
      </w:r>
      <w:r>
        <w:rPr>
          <w:rFonts w:cs="Comic Sans MS" w:ascii="Comic Sans MS" w:hAnsi="Comic Sans MS"/>
          <w:color w:val="000000"/>
          <w:sz w:val="16"/>
        </w:rPr>
        <w:t>в 1724г. издал «Указ о единонаследии», по которому дворянское поместье уравнивалось в правах с боярской вотчиной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>Политической системы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создание Сената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sz w:val="16"/>
        </w:rPr>
        <w:t>создание Главного магистрата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sz w:val="16"/>
        </w:rPr>
        <w:t>создание прокуратуры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sz w:val="16"/>
        </w:rPr>
        <w:t>замена приказной системы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>Военные реформы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ликвидация стрелецких войск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оздание флота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ведение воинской повинност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каз. войска – постоянная составная часть армии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ликвидация двор. конных опалчен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</w:rPr>
        <w:t xml:space="preserve">Реформы Екатерины 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>II</w:t>
      </w:r>
      <w:r>
        <w:rPr>
          <w:rFonts w:cs="Comic Sans MS" w:ascii="Comic Sans MS" w:hAnsi="Comic Sans MS"/>
          <w:b/>
          <w:color w:val="0000FF"/>
          <w:sz w:val="16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Разделение сената на 6 департаментов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Укрепление местного самоуправления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одчинение церкви государству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  <w:sz w:val="16"/>
        </w:rPr>
        <w:t xml:space="preserve">Реформы Павла </w:t>
      </w:r>
      <w:r>
        <w:rPr>
          <w:rFonts w:cs="Comic Sans MS" w:ascii="Comic Sans MS" w:hAnsi="Comic Sans MS"/>
          <w:b/>
          <w:color w:val="0000FF"/>
          <w:sz w:val="16"/>
          <w:lang w:val="en-US"/>
        </w:rPr>
        <w:t>I</w:t>
      </w:r>
      <w:r>
        <w:rPr>
          <w:rFonts w:cs="Comic Sans MS" w:ascii="Comic Sans MS" w:hAnsi="Comic Sans MS"/>
          <w:b/>
          <w:color w:val="0000FF"/>
          <w:sz w:val="16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сновал Дерптский университет, Павловский корпус, амнистировал живых пугачёвцев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ернул из ссылки Радищева, Новикова, Костюшко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тмена рекрутского набора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осстановление права подачи жалоб непосредственно государю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делал определённые послабления крестьянам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 1797г. издал «Учреждение об императорской фамилии»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ведена строгая цензура, запрещён выезд за границу для получения образования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Россия вступила в союз с европейскими странами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«Великие реформы» 1860-70 гг.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omic Sans MS" w:ascii="Comic Sans MS" w:hAnsi="Comic Sans MS"/>
          <w:b/>
          <w:color w:val="000000"/>
          <w:sz w:val="16"/>
        </w:rPr>
        <w:t xml:space="preserve">Отмена крепостного права – </w:t>
      </w:r>
      <w:r>
        <w:rPr>
          <w:rFonts w:cs="Comic Sans MS" w:ascii="Comic Sans MS" w:hAnsi="Comic Sans MS"/>
          <w:color w:val="000000"/>
          <w:sz w:val="16"/>
        </w:rPr>
        <w:t>реформы в области местного самоуправления, суда, образования, печати, финансов, в военном деле.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>Земская реформа –</w:t>
      </w:r>
      <w:r>
        <w:rPr>
          <w:rFonts w:cs="Comic Sans MS" w:ascii="Comic Sans MS" w:hAnsi="Comic Sans MS"/>
          <w:sz w:val="16"/>
        </w:rPr>
        <w:t xml:space="preserve"> 1 января 1864г. «Положение о губернских и уездных земских учреждений».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>Судебная реформа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20 ноября 1864г. новые уставы уголовного и гражданского судопроизводства и судоустройства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Учредились 2 судебные инстанции: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уд окружной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удебная палата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>Военные реформы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Образование военной комиссии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олдатская служба была сокращена до 12 лет, отменили телесные наказания в армии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Система военного управления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Ликвидация кадетского корпуса, создание военного училища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ведение всесословной воинской повинности 1 января 1874г.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  <w:t>Народное образование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 1863г. Университетам вернули автономию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Вводились выборность ректора, декана, профессора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14 июля 1861г. принимается Положение о начальных народных училищах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Устав гимназии, который провозглашал равенство для поступления в гимназию всем сословиям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Аграрные реформы Столыпина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Манифест царя от 3 ноября 1905г. об отмене выкупных платежей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9 ноября 1906г. царский указ о крестьянском землевладении и землепользовании (крестьяне получали право выхода их общины и получения в собственных наделах в единый участок для ведения собственного хозяйства)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Цель – при сохранении в основном помещичьего землевладения создать слой крепких крестьян-работников для промышленности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16"/>
        </w:rPr>
      </w:pPr>
      <w:r>
        <w:rPr>
          <w:rFonts w:cs="Comic Sans MS" w:ascii="Comic Sans MS" w:hAnsi="Comic Sans MS"/>
          <w:b/>
          <w:color w:val="0000FF"/>
          <w:sz w:val="16"/>
        </w:rPr>
        <w:t>События северной войны в хронологии последовательности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оражение Русских войск под Нервой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Заложена Петропавловская крепость, Кронштадт, С.-Петербург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олтавская битва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Разгром шведского флота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Подписание мира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временный Гуманитарный Университ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Логическая схема</w:t>
      </w:r>
    </w:p>
    <w:p>
      <w:pPr>
        <w:pStyle w:val="Heading2"/>
        <w:rPr/>
      </w:pPr>
      <w:r>
        <w:rPr/>
        <w:t>Отечественная История</w:t>
      </w:r>
    </w:p>
    <w:p>
      <w:pPr>
        <w:pStyle w:val="Heading3"/>
        <w:rPr/>
      </w:pPr>
      <w:r>
        <w:rPr/>
        <w:t>Ю-1</w:t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jc w:val="center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тудент: Ярцев А.Н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чебная группа: ОЮ-209-01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ьютор: Рауш М.К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21.10.2002г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sectPr>
      <w:type w:val="nextPage"/>
      <w:pgSz w:w="11906" w:h="16838"/>
      <w:pgMar w:left="709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9:34:00Z</dcterms:created>
  <dc:creator>Mowgli</dc:creator>
  <dc:description/>
  <dc:language>en-US</dc:language>
  <cp:lastModifiedBy>Mowgli</cp:lastModifiedBy>
  <cp:lastPrinted>2002-10-20T23:30:00Z</cp:lastPrinted>
  <dcterms:modified xsi:type="dcterms:W3CDTF">2002-10-20T19:34:00Z</dcterms:modified>
  <cp:revision>2</cp:revision>
  <dc:subject/>
  <dc:title>История России до 1917 года:</dc:title>
</cp:coreProperties>
</file>