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ЕФОРМЫ И КОНТРРЕФОРМЫ ВТОРОЙ ПОЛОВИНЫ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jc w:val="center"/>
        <w:rPr/>
      </w:pPr>
      <w:r>
        <w:rPr/>
        <w:t>ГОСУДАРСТВО И ПРАВО ПОРЕФОРМЕННОЙ РОССИИ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2286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8.4pt;width:17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тмена крепостного права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286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8pt;width:17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1371600" cy="342900"/>
                <wp:effectExtent l="635" t="5080" r="127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143.95pt,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1143000" cy="342900"/>
                <wp:effectExtent l="1905" t="5080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413.9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сновные положения реформы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444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52.95pt,2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2pt" to="323.9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39"/>
        <w:gridCol w:w="1377"/>
        <w:gridCol w:w="239"/>
        <w:gridCol w:w="1913"/>
        <w:gridCol w:w="239"/>
        <w:gridCol w:w="1561"/>
        <w:gridCol w:w="239"/>
        <w:gridCol w:w="1976"/>
      </w:tblGrid>
      <w:tr>
        <w:trPr>
          <w:trHeight w:val="11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488950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38.5pt" to="45pt,5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88950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38.5pt" to="36pt,5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ременно-обязанные крестья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исимые крестьяне-собствен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е грамоты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урегулирования нового порядка создавались особые органы: губернские присутствия, мировые посредник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424180</wp:posOffset>
                      </wp:positionV>
                      <wp:extent cx="0" cy="228600"/>
                      <wp:effectExtent l="38100" t="0" r="387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5pt,33.4pt" to="36.85pt,5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420370</wp:posOffset>
                      </wp:positionV>
                      <wp:extent cx="0" cy="228600"/>
                      <wp:effectExtent l="38100" t="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pt,33.1pt" to="45.9pt,5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Бывшие  </w:t>
            </w:r>
          </w:p>
          <w:p>
            <w:pPr>
              <w:pStyle w:val="Normal"/>
              <w:jc w:val="center"/>
              <w:rPr/>
            </w:pPr>
            <w:r>
              <w:rPr/>
              <w:t>крепост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обод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ие </w:t>
            </w:r>
          </w:p>
          <w:p>
            <w:pPr>
              <w:pStyle w:val="Normal"/>
              <w:jc w:val="center"/>
              <w:rPr/>
            </w:pPr>
            <w:r>
              <w:rPr/>
              <w:t>обывател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енные права крестьян были установлены тоже на основании законов о государственных крестьянах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47320</wp:posOffset>
                </wp:positionV>
                <wp:extent cx="22860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1.6pt;width:17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Изменение в общественном строе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05pt" to="234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40335</wp:posOffset>
                </wp:positionV>
                <wp:extent cx="9144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1.0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Население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5pt" to="234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32715</wp:posOffset>
                </wp:positionV>
                <wp:extent cx="22860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45pt;width:17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сновные классы-сословия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3175</wp:posOffset>
                </wp:positionV>
                <wp:extent cx="800100" cy="342900"/>
                <wp:effectExtent l="0" t="4445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25pt" to="143.95pt,2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3175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5pt" to="234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3175</wp:posOffset>
                </wp:positionV>
                <wp:extent cx="800100" cy="342900"/>
                <wp:effectExtent l="1905" t="4445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25pt" to="386.9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00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5"/>
        <w:gridCol w:w="2520"/>
        <w:gridCol w:w="561"/>
        <w:gridCol w:w="268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стьянство 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янство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е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орговая буржуазия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89535</wp:posOffset>
                </wp:positionV>
                <wp:extent cx="22860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05pt;width:17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Государственный строй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81915</wp:posOffset>
                </wp:positionV>
                <wp:extent cx="22860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45pt;width:17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135255</wp:posOffset>
                </wp:positionV>
                <wp:extent cx="1257300" cy="342900"/>
                <wp:effectExtent l="635" t="5080" r="1270" b="171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65pt" to="143.95pt,3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135255</wp:posOffset>
                </wp:positionV>
                <wp:extent cx="1257300" cy="342900"/>
                <wp:effectExtent l="1270" t="5080" r="0" b="171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65pt" to="422.95pt,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рганы власти и управления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</wp:posOffset>
                </wp:positionV>
                <wp:extent cx="228600" cy="228600"/>
                <wp:effectExtent l="0" t="381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85pt" to="161.95pt,2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7429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85pt" to="225pt,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74295</wp:posOffset>
                </wp:positionV>
                <wp:extent cx="342900" cy="228600"/>
                <wp:effectExtent l="3175" t="444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85pt" to="323.95pt,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842"/>
        <w:gridCol w:w="1900"/>
        <w:gridCol w:w="2065"/>
        <w:gridCol w:w="1890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минист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ат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путей сообщен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овная распорядительная комиссия по охране государственного порядка и общественного спокойств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ездные полицейские управ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ская реформа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405765</wp:posOffset>
                      </wp:positionV>
                      <wp:extent cx="12573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31.95pt" to="93.25pt,3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405765</wp:posOffset>
                      </wp:positionV>
                      <wp:extent cx="12573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31.95pt" to="186.55pt,3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Борьба земств за расширение своих прав, а царских властей против этого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ская контрреформа</w:t>
            </w:r>
          </w:p>
        </w:tc>
      </w:tr>
    </w:tbl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11430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9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171700" cy="457200"/>
                <wp:effectExtent l="0" t="5080" r="1270" b="215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8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257300" cy="342900"/>
                <wp:effectExtent l="635" t="5080" r="1270" b="171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88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257300" cy="342900"/>
                <wp:effectExtent l="1270" t="5080" r="635" b="171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377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171700" cy="457200"/>
                <wp:effectExtent l="1270" t="5080" r="0" b="215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449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формы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635" t="3810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pt" to="188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2pt" to="23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457200" cy="342900"/>
                <wp:effectExtent l="3175" t="381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pt" to="314.9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39"/>
        <w:gridCol w:w="1274"/>
        <w:gridCol w:w="239"/>
        <w:gridCol w:w="1190"/>
        <w:gridCol w:w="239"/>
        <w:gridCol w:w="1116"/>
        <w:gridCol w:w="239"/>
        <w:gridCol w:w="1267"/>
        <w:gridCol w:w="239"/>
        <w:gridCol w:w="1127"/>
        <w:gridCol w:w="239"/>
        <w:gridCol w:w="1149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ская реформ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ая реформа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ая реформ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ая реформ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ая</w:t>
            </w:r>
          </w:p>
          <w:p>
            <w:pPr>
              <w:pStyle w:val="Normal"/>
              <w:jc w:val="center"/>
              <w:rPr/>
            </w:pPr>
            <w:r>
              <w:rPr/>
              <w:t>реформ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орма</w:t>
            </w:r>
          </w:p>
          <w:p>
            <w:pPr>
              <w:pStyle w:val="Normal"/>
              <w:jc w:val="center"/>
              <w:rPr/>
            </w:pPr>
            <w:r>
              <w:rPr/>
              <w:t>цензуры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-реформы 1880-1890 год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24460</wp:posOffset>
                </wp:positionV>
                <wp:extent cx="22860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8pt;width:17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>Основные источники права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1257300" cy="342900"/>
                <wp:effectExtent l="635" t="5080" r="1270" b="171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143.95pt,2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228600" cy="228600"/>
                <wp:effectExtent l="0" t="3810" r="381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179.95pt,2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116840</wp:posOffset>
                </wp:positionV>
                <wp:extent cx="342900" cy="228600"/>
                <wp:effectExtent l="3175" t="444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2pt" to="305.9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0</wp:posOffset>
                </wp:positionH>
                <wp:positionV relativeFrom="paragraph">
                  <wp:posOffset>2540</wp:posOffset>
                </wp:positionV>
                <wp:extent cx="1028700" cy="342900"/>
                <wp:effectExtent l="1905" t="5080" r="635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2pt" to="404.9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"/>
        <w:gridCol w:w="2160"/>
        <w:gridCol w:w="360"/>
        <w:gridCol w:w="2160"/>
        <w:gridCol w:w="360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собрание законов Российской империи (2-е и 3-е издание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VI</w:t>
            </w:r>
            <w:r>
              <w:rPr/>
              <w:t xml:space="preserve"> том Свода законов Российской империи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одательные акты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ые акт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27635</wp:posOffset>
                </wp:positionV>
                <wp:extent cx="16002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0.05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Гражданское право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120015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45pt" to="234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-1905</wp:posOffset>
                </wp:positionV>
                <wp:extent cx="2743200" cy="6858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-0.15pt;width:21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Большое внимание-</w:t>
      </w:r>
    </w:p>
    <w:p>
      <w:pPr>
        <w:pStyle w:val="Normal"/>
        <w:jc w:val="center"/>
        <w:rPr/>
      </w:pPr>
      <w:r>
        <w:rPr/>
        <w:t>регулированию различных отношений,</w:t>
      </w:r>
    </w:p>
    <w:p>
      <w:pPr>
        <w:pStyle w:val="Normal"/>
        <w:jc w:val="center"/>
        <w:rPr/>
      </w:pPr>
      <w:r>
        <w:rPr/>
        <w:t>связанных с дальнейшим развитием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158115</wp:posOffset>
                </wp:positionV>
                <wp:extent cx="342900" cy="342900"/>
                <wp:effectExtent l="0" t="3810" r="381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45pt" to="161.95pt,3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158115</wp:posOffset>
                </wp:positionV>
                <wp:extent cx="457200" cy="342900"/>
                <wp:effectExtent l="3175" t="381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45pt" to="332.95pt,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промышленности и торгов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77"/>
        <w:gridCol w:w="3048"/>
      </w:tblGrid>
      <w:tr>
        <w:trPr>
          <w:trHeight w:val="47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уставы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е устав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О И ПРАВО РОССИ В ПЕРИОД </w:t>
      </w:r>
    </w:p>
    <w:p>
      <w:pPr>
        <w:pStyle w:val="Normal"/>
        <w:jc w:val="center"/>
        <w:rPr/>
      </w:pPr>
      <w:r>
        <w:rPr/>
        <w:t xml:space="preserve">РЕВОЛЮЦИИ, НАКАНУНЕ И ВО ВРЕМЯ </w:t>
      </w:r>
    </w:p>
    <w:p>
      <w:pPr>
        <w:pStyle w:val="Normal"/>
        <w:jc w:val="center"/>
        <w:rPr/>
      </w:pPr>
      <w:r>
        <w:rPr/>
        <w:t>ПЕРВОЙ МИРОВОЙ ВОЙ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47320</wp:posOffset>
                </wp:positionV>
                <wp:extent cx="20574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6pt;width:16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Конец </w:t>
      </w:r>
      <w:r>
        <w:rPr>
          <w:lang w:val="en-US"/>
        </w:rPr>
        <w:t>XIX</w:t>
      </w:r>
      <w:r>
        <w:rPr/>
        <w:t xml:space="preserve">-начало </w:t>
      </w:r>
      <w:r>
        <w:rPr>
          <w:lang w:val="en-US"/>
        </w:rPr>
        <w:t>XX</w:t>
      </w:r>
      <w:r>
        <w:rPr/>
        <w:t xml:space="preserve"> века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25400</wp:posOffset>
                </wp:positionV>
                <wp:extent cx="1143000" cy="342900"/>
                <wp:effectExtent l="0" t="5080" r="19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pt" to="215.95pt,2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7780</wp:posOffset>
                </wp:positionV>
                <wp:extent cx="1143000" cy="5181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.4pt;width:89.95pt;height:4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7780</wp:posOffset>
                </wp:positionV>
                <wp:extent cx="1943100" cy="51816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.4pt;width:152.95pt;height:4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132080</wp:posOffset>
                </wp:positionV>
                <wp:extent cx="8001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4pt" to="224.9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оссия                                неограниченная монархия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8800</wp:posOffset>
                </wp:positionH>
                <wp:positionV relativeFrom="paragraph">
                  <wp:posOffset>124460</wp:posOffset>
                </wp:positionV>
                <wp:extent cx="1028700" cy="342900"/>
                <wp:effectExtent l="0" t="5080" r="1905" b="120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8pt" to="224.95pt,3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16840</wp:posOffset>
                </wp:positionV>
                <wp:extent cx="1600200" cy="4572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.2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16840</wp:posOffset>
                </wp:positionV>
                <wp:extent cx="1600200" cy="4572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.2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ровавое воскресенье                        вера в царя рухнул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-5080</wp:posOffset>
                </wp:positionV>
                <wp:extent cx="6858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4pt" to="233.95pt,-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09 января 1905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743200" cy="3429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pt;width:21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Революция 1905-1907 гг. и изменение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457200"/>
                <wp:effectExtent l="0" t="4445" r="190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125.95pt,4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457200"/>
                <wp:effectExtent l="1905" t="4445" r="0" b="76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2pt" to="431.9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государственной системы России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228600" cy="342900"/>
                <wp:effectExtent l="0" t="3175" r="444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6pt" to="152.95pt,2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-7620</wp:posOffset>
                </wp:positionV>
                <wp:extent cx="0" cy="342900"/>
                <wp:effectExtent l="38100" t="0" r="387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6pt" to="234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228600" cy="342900"/>
                <wp:effectExtent l="4445" t="3175" r="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6pt" to="332.9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0"/>
        <w:gridCol w:w="1810"/>
        <w:gridCol w:w="360"/>
        <w:gridCol w:w="1626"/>
        <w:gridCol w:w="362"/>
        <w:gridCol w:w="1612"/>
        <w:gridCol w:w="360"/>
        <w:gridCol w:w="154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ы – организации трудящихся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-ная дума – всероссийский представитель-ный орган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ифест </w:t>
            </w:r>
          </w:p>
          <w:p>
            <w:pPr>
              <w:pStyle w:val="Normal"/>
              <w:jc w:val="center"/>
              <w:rPr/>
            </w:pPr>
            <w:r>
              <w:rPr/>
              <w:t>17 октября</w:t>
            </w:r>
          </w:p>
          <w:p>
            <w:pPr>
              <w:pStyle w:val="Normal"/>
              <w:jc w:val="center"/>
              <w:rPr/>
            </w:pPr>
            <w:r>
              <w:rPr/>
              <w:t>1905 г.-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81330</wp:posOffset>
                      </wp:positionV>
                      <wp:extent cx="0" cy="228600"/>
                      <wp:effectExtent l="38100" t="0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7.9pt" to="3.6pt,5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81330</wp:posOffset>
                      </wp:positionV>
                      <wp:extent cx="0" cy="228600"/>
                      <wp:effectExtent l="38100" t="0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7.9pt" to="3.6pt,5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бещающий созыв законодательной думы 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орма Государствен-ного совета- реорганиза-ция государст-венного совета, наделение его новыми полномочиями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тельные органы-</w:t>
            </w:r>
          </w:p>
          <w:p>
            <w:pPr>
              <w:pStyle w:val="Normal"/>
              <w:jc w:val="center"/>
              <w:rPr/>
            </w:pPr>
            <w:r>
              <w:rPr/>
              <w:t>военно-полевые суды</w:t>
            </w:r>
          </w:p>
          <w:p>
            <w:pPr>
              <w:pStyle w:val="Normal"/>
              <w:jc w:val="center"/>
              <w:rPr/>
            </w:pPr>
            <w:r>
              <w:rPr/>
              <w:t>(приговоры-смертная казн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69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9"/>
        <w:gridCol w:w="1771"/>
        <w:gridCol w:w="452"/>
        <w:gridCol w:w="1896"/>
        <w:gridCol w:w="350"/>
        <w:gridCol w:w="170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осударствен-ный переворот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98170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7.1pt" to="12.55pt,4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055370</wp:posOffset>
                      </wp:positionV>
                      <wp:extent cx="914400" cy="571500"/>
                      <wp:effectExtent l="0" t="4445" r="254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pt,83.1pt" to="123.15pt,128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Роспуск </w:t>
            </w:r>
            <w:r>
              <w:rPr>
                <w:lang w:val="en-US"/>
              </w:rPr>
              <w:t>II</w:t>
            </w:r>
            <w:r>
              <w:rPr/>
              <w:t xml:space="preserve"> Государствен-ной думы и принятие нового избиратель-ного закона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98170</wp:posOffset>
                      </wp:positionV>
                      <wp:extent cx="2286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7.1pt" to="12.55pt,4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598170</wp:posOffset>
                      </wp:positionV>
                      <wp:extent cx="228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pt,47.1pt" to="106.95pt,47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1055370</wp:posOffset>
                      </wp:positionV>
                      <wp:extent cx="800100" cy="457200"/>
                      <wp:effectExtent l="2540" t="4445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05pt,83.1pt" to="138pt,11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Третьеиюньская политическая система 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ыпин П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04775</wp:posOffset>
                </wp:positionV>
                <wp:extent cx="2057400" cy="16002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8.25pt;width:16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841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6"/>
        <w:gridCol w:w="3"/>
        <w:gridCol w:w="2073"/>
        <w:gridCol w:w="239"/>
        <w:gridCol w:w="1955"/>
        <w:gridCol w:w="239"/>
        <w:gridCol w:w="1941"/>
      </w:tblGrid>
      <w:tr>
        <w:trPr>
          <w:trHeight w:val="2400" w:hRule="atLeast"/>
        </w:trPr>
        <w:tc>
          <w:tcPr>
            <w:tcW w:w="196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829945</wp:posOffset>
                      </wp:positionV>
                      <wp:extent cx="2171700" cy="685800"/>
                      <wp:effectExtent l="0" t="5080" r="1905" b="1397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65.35pt" to="246.55pt,119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общинного уклада русской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98880</wp:posOffset>
                      </wp:positionH>
                      <wp:positionV relativeFrom="paragraph">
                        <wp:posOffset>197485</wp:posOffset>
                      </wp:positionV>
                      <wp:extent cx="685800" cy="0"/>
                      <wp:effectExtent l="0" t="38100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4pt,15.55pt" to="148.35pt,1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деревни</w:t>
            </w:r>
          </w:p>
        </w:tc>
        <w:tc>
          <w:tcPr>
            <w:tcW w:w="43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Принятие царского указ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«О дополнении некоторых               постановл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йствующего зако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касающихся крестьянского землевладения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лепользования</w:t>
            </w:r>
          </w:p>
        </w:tc>
      </w:tr>
      <w:tr>
        <w:trPr>
          <w:trHeight w:val="450" w:hRule="atLeast"/>
        </w:trPr>
        <w:tc>
          <w:tcPr>
            <w:tcW w:w="196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ной переворот в аграрной политике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стьяне получили право выйти из общины и закрепить свой индивидуальный надел в личную собственность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еленческая политик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одательная программа прав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4600</wp:posOffset>
                </wp:positionH>
                <wp:positionV relativeFrom="paragraph">
                  <wp:posOffset>6985</wp:posOffset>
                </wp:positionV>
                <wp:extent cx="0" cy="3429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55pt" to="198pt,2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00500</wp:posOffset>
                </wp:positionH>
                <wp:positionV relativeFrom="paragraph">
                  <wp:posOffset>6985</wp:posOffset>
                </wp:positionV>
                <wp:extent cx="0" cy="3429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55pt" to="315pt,2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86400</wp:posOffset>
                </wp:positionH>
                <wp:positionV relativeFrom="paragraph">
                  <wp:posOffset>6985</wp:posOffset>
                </wp:positionV>
                <wp:extent cx="0" cy="3429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55pt" to="432pt,2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0</wp:posOffset>
                </wp:positionH>
                <wp:positionV relativeFrom="paragraph">
                  <wp:posOffset>6985</wp:posOffset>
                </wp:positionV>
                <wp:extent cx="0" cy="342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55pt" to="90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43434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05pt" to="431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3429000" cy="4572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9pt;width:26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Влияние первой мировой войны на общественный  </w:t>
      </w:r>
    </w:p>
    <w:p>
      <w:pPr>
        <w:pStyle w:val="Normal"/>
        <w:jc w:val="center"/>
        <w:rPr/>
      </w:pPr>
      <w:r>
        <w:rPr/>
        <w:t>государственный строй Российской империи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7500</wp:posOffset>
                </wp:positionH>
                <wp:positionV relativeFrom="paragraph">
                  <wp:posOffset>-7620</wp:posOffset>
                </wp:positionV>
                <wp:extent cx="0" cy="3429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6pt" to="22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2743200" cy="2286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.6pt;width:21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оссия вступила в войну 19 июля 1914 г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228600" cy="114300"/>
                <wp:effectExtent l="0" t="4445" r="254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125.95pt,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0" cy="1143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pt" to="22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457200" cy="114300"/>
                <wp:effectExtent l="1270" t="5080" r="635" b="190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pt" to="377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41"/>
        <w:gridCol w:w="1486"/>
        <w:gridCol w:w="164"/>
        <w:gridCol w:w="14"/>
        <w:gridCol w:w="153"/>
        <w:gridCol w:w="72"/>
        <w:gridCol w:w="1566"/>
        <w:gridCol w:w="239"/>
        <w:gridCol w:w="1270"/>
        <w:gridCol w:w="128"/>
        <w:gridCol w:w="168"/>
        <w:gridCol w:w="4"/>
        <w:gridCol w:w="188"/>
        <w:gridCol w:w="1233"/>
        <w:gridCol w:w="239"/>
        <w:gridCol w:w="974"/>
        <w:gridCol w:w="116"/>
      </w:tblGrid>
      <w:tr>
        <w:trPr>
          <w:trHeight w:val="870" w:hRule="atLeast"/>
        </w:trPr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42290</wp:posOffset>
                      </wp:positionV>
                      <wp:extent cx="114300" cy="1028700"/>
                      <wp:effectExtent l="29845" t="635" r="5080" b="63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42.7pt" to="17.95pt,123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42290</wp:posOffset>
                      </wp:positionV>
                      <wp:extent cx="114300" cy="1028700"/>
                      <wp:effectExtent l="5080" t="635" r="29845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42.7pt" to="125.95pt,12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42290</wp:posOffset>
                      </wp:positionV>
                      <wp:extent cx="0" cy="2628900"/>
                      <wp:effectExtent l="38100" t="0" r="3810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2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42.7pt" to="63pt,24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542290</wp:posOffset>
                      </wp:positionV>
                      <wp:extent cx="0" cy="2628900"/>
                      <wp:effectExtent l="38100" t="0" r="3810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2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42.7pt" to="81pt,24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зменения в общественном строе</w:t>
            </w:r>
          </w:p>
        </w:tc>
        <w:tc>
          <w:tcPr>
            <w:tcW w:w="3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542290</wp:posOffset>
                      </wp:positionV>
                      <wp:extent cx="114300" cy="1028700"/>
                      <wp:effectExtent l="29845" t="635" r="5080" b="63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5pt,42.7pt" to="40.7pt,123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542290</wp:posOffset>
                      </wp:positionV>
                      <wp:extent cx="114300" cy="1028700"/>
                      <wp:effectExtent l="5080" t="635" r="2984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75pt,42.7pt" to="112.7pt,12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Изменения в государ-ственном аппарате </w:t>
            </w:r>
          </w:p>
        </w:tc>
        <w:tc>
          <w:tcPr>
            <w:tcW w:w="3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348105</wp:posOffset>
                      </wp:positionV>
                      <wp:extent cx="0" cy="228600"/>
                      <wp:effectExtent l="38100" t="0" r="38735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106.15pt" to="30.85pt,12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Расшире-ние прав губернато-ров и военных властей в местном управлении </w:t>
            </w:r>
          </w:p>
        </w:tc>
        <w:tc>
          <w:tcPr>
            <w:tcW w:w="12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56590</wp:posOffset>
                      </wp:positionV>
                      <wp:extent cx="571500" cy="914400"/>
                      <wp:effectExtent l="4445" t="2540" r="635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51.7pt" to="40.3pt,12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4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экономи-ческого господства буржуазии</w:t>
            </w:r>
          </w:p>
        </w:tc>
        <w:tc>
          <w:tcPr>
            <w:tcW w:w="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плуатация и угнетение рабочего класса </w:t>
            </w:r>
          </w:p>
        </w:tc>
        <w:tc>
          <w:tcPr>
            <w:tcW w:w="23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на очередном шаге на пути превращения феодальной монархии в буржуазную 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ые совещания-</w:t>
            </w:r>
          </w:p>
          <w:p>
            <w:pPr>
              <w:pStyle w:val="Normal"/>
              <w:jc w:val="center"/>
              <w:rPr/>
            </w:pPr>
            <w:r>
              <w:rPr/>
              <w:t>межведом-ственные орга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промыш-ленные комитеты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в системе судеб-ных органов</w:t>
            </w:r>
          </w:p>
        </w:tc>
      </w:tr>
      <w:tr>
        <w:trPr>
          <w:trHeight w:val="240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удшение положения крестьян-ства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гащение кулачества</w:t>
            </w:r>
          </w:p>
        </w:tc>
        <w:tc>
          <w:tcPr>
            <w:tcW w:w="6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05410</wp:posOffset>
                </wp:positionV>
                <wp:extent cx="3886200" cy="3429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8.3pt;width:30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Изменения в праве в период Первой мировой войны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5800</wp:posOffset>
                </wp:positionH>
                <wp:positionV relativeFrom="paragraph">
                  <wp:posOffset>97790</wp:posOffset>
                </wp:positionV>
                <wp:extent cx="342900" cy="228600"/>
                <wp:effectExtent l="0" t="4445" r="317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7pt" to="80.95pt,2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70"/>
        <w:gridCol w:w="2155"/>
        <w:gridCol w:w="5"/>
        <w:gridCol w:w="348"/>
        <w:gridCol w:w="1258"/>
        <w:gridCol w:w="239"/>
        <w:gridCol w:w="1034"/>
        <w:gridCol w:w="284"/>
        <w:gridCol w:w="1062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769620</wp:posOffset>
                      </wp:positionV>
                      <wp:extent cx="228600" cy="0"/>
                      <wp:effectExtent l="0" t="38100" r="0" b="381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60.6pt" to="152.95pt,6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341120</wp:posOffset>
                      </wp:positionV>
                      <wp:extent cx="1828800" cy="228600"/>
                      <wp:effectExtent l="0" t="5080" r="635" b="2857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105.6pt" to="278.95pt,123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9 июля 1914 г. введено царским указом Временное положение о военной цензуре</w:t>
            </w:r>
          </w:p>
        </w:tc>
        <w:tc>
          <w:tcPr>
            <w:tcW w:w="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769620</wp:posOffset>
                      </wp:positionV>
                      <wp:extent cx="228600" cy="0"/>
                      <wp:effectExtent l="0" t="38100" r="0" b="3810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pt,60.6pt" to="119.65pt,6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8 июля 1914 г. издан указ, установивший правила, которыми Россия руководствовалась во время войны</w:t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348105</wp:posOffset>
                      </wp:positionV>
                      <wp:extent cx="228600" cy="228600"/>
                      <wp:effectExtent l="0" t="3810" r="381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106.15pt" to="39.8pt,124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348105</wp:posOffset>
                      </wp:positionV>
                      <wp:extent cx="0" cy="228600"/>
                      <wp:effectExtent l="38100" t="0" r="38735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106.15pt" to="93.85pt,12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870710</wp:posOffset>
                      </wp:positionH>
                      <wp:positionV relativeFrom="paragraph">
                        <wp:posOffset>1341120</wp:posOffset>
                      </wp:positionV>
                      <wp:extent cx="228600" cy="228600"/>
                      <wp:effectExtent l="3810" t="381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pt,105.6pt" to="165.25pt,12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 сентября 1916 г. издано Положение, по которому Министерство внутренних дел получило право закрывать любое народное собрание или собрание общественных организаций, их комитетов и иных исполнительных органов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5" w:type="dxa"/>
            <w:gridSpan w:val="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2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009015</wp:posOffset>
                      </wp:positionV>
                      <wp:extent cx="228600" cy="0"/>
                      <wp:effectExtent l="0" t="38100" r="0" b="3810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79.45pt" to="152.95pt,7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915 г. Советом министров издано Положение о ликвидации ограничений использования детского и женского труда и привлечение детей на сверхурочные работы</w:t>
            </w:r>
          </w:p>
        </w:tc>
        <w:tc>
          <w:tcPr>
            <w:tcW w:w="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января 1916 г. указ об изменении Воинского устава о наказаниях за дезертирство, самовольную отлучку и уклонение от несения военной службы</w:t>
            </w:r>
          </w:p>
        </w:tc>
        <w:tc>
          <w:tcPr>
            <w:tcW w:w="3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стор для административного произвол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правлено против  демократических организаци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правлено против революционных организаций</w:t>
            </w:r>
          </w:p>
        </w:tc>
      </w:tr>
    </w:tbl>
    <w:p>
      <w:pPr>
        <w:pStyle w:val="Normal"/>
        <w:jc w:val="center"/>
        <w:rPr/>
      </w:pPr>
      <w:r>
        <w:rPr/>
        <w:t>ГОСУДАРСТВО И ПРАВО РОССИИ В ПЕРИОД</w:t>
      </w:r>
    </w:p>
    <w:p>
      <w:pPr>
        <w:pStyle w:val="Normal"/>
        <w:jc w:val="center"/>
        <w:rPr/>
      </w:pPr>
      <w:r>
        <w:rPr/>
        <w:t xml:space="preserve">ФЕВРАЛЬСКОЙ РЕВОЛЮЦИИ </w:t>
      </w:r>
    </w:p>
    <w:p>
      <w:pPr>
        <w:pStyle w:val="Normal"/>
        <w:jc w:val="center"/>
        <w:rPr/>
      </w:pPr>
      <w:r>
        <w:rPr/>
        <w:t>(ФЕВРАЛЬ-ОКТЯБРЬ 1917 Г.)</w:t>
      </w:r>
    </w:p>
    <w:p>
      <w:pPr>
        <w:pStyle w:val="Normal"/>
        <w:jc w:val="center"/>
        <w:rPr/>
      </w:pPr>
      <w:r>
        <w:rPr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3"/>
        <w:gridCol w:w="1500"/>
        <w:gridCol w:w="15"/>
        <w:gridCol w:w="359"/>
        <w:gridCol w:w="472"/>
        <w:gridCol w:w="1328"/>
        <w:gridCol w:w="382"/>
        <w:gridCol w:w="6"/>
        <w:gridCol w:w="233"/>
        <w:gridCol w:w="1358"/>
        <w:gridCol w:w="258"/>
        <w:gridCol w:w="1518"/>
        <w:gridCol w:w="187"/>
        <w:gridCol w:w="31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549910</wp:posOffset>
                      </wp:positionV>
                      <wp:extent cx="228600" cy="0"/>
                      <wp:effectExtent l="0" t="38100" r="0" b="3810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43.3pt" to="89.95pt,4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892810</wp:posOffset>
                      </wp:positionV>
                      <wp:extent cx="3200400" cy="914400"/>
                      <wp:effectExtent l="1905" t="5080" r="190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004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70.3pt" to="296.95pt,142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ачало 1917г.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549910</wp:posOffset>
                      </wp:positionV>
                      <wp:extent cx="342900" cy="0"/>
                      <wp:effectExtent l="0" t="38100" r="0" b="3810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5pt,43.3pt" to="114.3pt,4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Углубление социально-экономического и политического кризиса 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зрыв </w:t>
            </w:r>
          </w:p>
          <w:p>
            <w:pPr>
              <w:pStyle w:val="Normal"/>
              <w:jc w:val="center"/>
              <w:rPr/>
            </w:pPr>
            <w:r>
              <w:rPr/>
              <w:t>недовольства в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4130</wp:posOffset>
                      </wp:positionV>
                      <wp:extent cx="228600" cy="0"/>
                      <wp:effectExtent l="0" t="38100" r="0" b="3810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05pt,1.9pt" to="96pt,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481330</wp:posOffset>
                      </wp:positionV>
                      <wp:extent cx="800100" cy="342900"/>
                      <wp:effectExtent l="0" t="4445" r="1905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05pt,37.9pt" to="96pt,64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осси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1007110</wp:posOffset>
                      </wp:positionV>
                      <wp:extent cx="0" cy="342900"/>
                      <wp:effectExtent l="38100" t="0" r="3810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5pt,79.3pt" to="25.75pt,10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1007110</wp:posOffset>
                      </wp:positionV>
                      <wp:extent cx="800100" cy="342900"/>
                      <wp:effectExtent l="1905" t="4445" r="635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5pt,79.3pt" to="124.7pt,10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В ходе революции возникли новые органы власти 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92430</wp:posOffset>
                      </wp:positionV>
                      <wp:extent cx="0" cy="1143000"/>
                      <wp:effectExtent l="38100" t="0" r="3810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30.9pt" to="45pt,12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74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ый комитет для восстановления порядка и сношения с лицами и учреждениям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градский Совет рабочих депутатов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правительство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631825</wp:posOffset>
                      </wp:positionV>
                      <wp:extent cx="228600" cy="0"/>
                      <wp:effectExtent l="0" t="38100" r="0" b="3810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49.75pt" to="89.95pt,4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До июля 1917 г. сохранялось двоевластие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ческие кризисы</w:t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631825</wp:posOffset>
                      </wp:positionV>
                      <wp:extent cx="228600" cy="0"/>
                      <wp:effectExtent l="0" t="38100" r="0" b="3810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49.75pt" to="12.35pt,4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631825</wp:posOffset>
                      </wp:positionV>
                      <wp:extent cx="228600" cy="0"/>
                      <wp:effectExtent l="0" t="38100" r="0" b="3810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49.75pt" to="101.65pt,4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речение царя</w:t>
            </w:r>
          </w:p>
        </w:tc>
        <w:tc>
          <w:tcPr>
            <w:tcW w:w="3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631825</wp:posOffset>
                      </wp:positionV>
                      <wp:extent cx="114300" cy="0"/>
                      <wp:effectExtent l="0" t="38100" r="0" b="3810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pt,49.75pt" to="82.25pt,4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оссия формально оставалась монархией 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сентября 1917 г.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1917 г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028065</wp:posOffset>
                      </wp:positionV>
                      <wp:extent cx="0" cy="228600"/>
                      <wp:effectExtent l="5080" t="0" r="508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85pt,80.95pt" to="34.85pt,9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сероссий-ский Центральный Исполнитель-ный Комитет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3495</wp:posOffset>
                      </wp:positionV>
                      <wp:extent cx="4914900" cy="0"/>
                      <wp:effectExtent l="0" t="5080" r="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.85pt" to="422.9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3495</wp:posOffset>
                      </wp:positionV>
                      <wp:extent cx="0" cy="114300"/>
                      <wp:effectExtent l="38100" t="0" r="3810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.85pt" to="36pt,1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756285</wp:posOffset>
                      </wp:positionV>
                      <wp:extent cx="228600" cy="0"/>
                      <wp:effectExtent l="0" t="38100" r="0" b="3810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59.55pt" to="89.95pt,5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099185</wp:posOffset>
                      </wp:positionV>
                      <wp:extent cx="3086100" cy="685800"/>
                      <wp:effectExtent l="0" t="5080" r="1270" b="2095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86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86.55pt" to="287.95pt,140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юль 1917г. сформировано второе коалицион-ное Временное правитель-ство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756285</wp:posOffset>
                      </wp:positionV>
                      <wp:extent cx="228600" cy="0"/>
                      <wp:effectExtent l="0" t="38100" r="635" b="3810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59.55pt" to="87.35pt,5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1327785</wp:posOffset>
                      </wp:positionV>
                      <wp:extent cx="1828800" cy="457200"/>
                      <wp:effectExtent l="0" t="5080" r="1270" b="1905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104.55pt" to="195.35pt,140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 сентября 1917г. Россия провозгла-шена респуб-ликой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756285</wp:posOffset>
                      </wp:positionV>
                      <wp:extent cx="228600" cy="0"/>
                      <wp:effectExtent l="0" t="38100" r="0" b="3810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59.55pt" to="101.65pt,5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1327785</wp:posOffset>
                      </wp:positionV>
                      <wp:extent cx="342900" cy="457200"/>
                      <wp:effectExtent l="0" t="3175" r="3810" b="63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104.55pt" to="110.65pt,140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До 25 октября 1917г. ряд реорганизаций Временного правительства  </w:t>
            </w:r>
          </w:p>
        </w:tc>
        <w:tc>
          <w:tcPr>
            <w:tcW w:w="3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 нескольких ведомств</w:t>
            </w:r>
          </w:p>
        </w:tc>
        <w:tc>
          <w:tcPr>
            <w:tcW w:w="20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33655</wp:posOffset>
                      </wp:positionV>
                      <wp:extent cx="0" cy="342900"/>
                      <wp:effectExtent l="38100" t="0" r="3810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2.65pt" to="333pt,2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33655</wp:posOffset>
                      </wp:positionV>
                      <wp:extent cx="457200" cy="342900"/>
                      <wp:effectExtent l="3175" t="3810" r="635" b="6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2.65pt" to="413.95pt,2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продовольствия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гос. призрения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по делам вероисповеданий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ий сов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кономичес-кий комитет</w:t>
            </w:r>
          </w:p>
        </w:tc>
        <w:tc>
          <w:tcPr>
            <w:tcW w:w="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РЕМЕННЫЙ ГУМАНИТАРНЫ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ОВАЯ РАБОТА НА ТЕМУ:</w:t>
      </w:r>
    </w:p>
    <w:p>
      <w:pPr>
        <w:pStyle w:val="Normal"/>
        <w:jc w:val="center"/>
        <w:rPr/>
      </w:pPr>
      <w:r>
        <w:rPr/>
        <w:t>«ГОСУДАРСТВО И ПРАВО РОСС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ПЕРИОД КАПИТАЛИЗМА»</w:t>
      </w:r>
    </w:p>
    <w:p>
      <w:pPr>
        <w:pStyle w:val="Normal"/>
        <w:jc w:val="center"/>
        <w:rPr/>
      </w:pPr>
      <w:r>
        <w:rPr/>
        <w:t>Юнита 3</w:t>
      </w:r>
    </w:p>
    <w:p>
      <w:pPr>
        <w:pStyle w:val="Normal"/>
        <w:jc w:val="center"/>
        <w:rPr/>
      </w:pPr>
      <w:r>
        <w:rPr/>
        <w:t>СТУДЕНТА ГРУППЫ ВЮ4-205</w:t>
      </w:r>
    </w:p>
    <w:p>
      <w:pPr>
        <w:pStyle w:val="Normal"/>
        <w:jc w:val="center"/>
        <w:rPr/>
      </w:pPr>
      <w:r>
        <w:rPr/>
        <w:t>ПЕРЕВЕРЗЕВА МИХАИЛА</w:t>
      </w:r>
    </w:p>
    <w:p>
      <w:pPr>
        <w:pStyle w:val="Normal"/>
        <w:jc w:val="center"/>
        <w:rPr/>
      </w:pPr>
      <w:r>
        <w:rPr/>
        <w:t>ГЕННАДЬЕВИЧ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0:18:00Z</dcterms:created>
  <dc:creator>Переверзев</dc:creator>
  <dc:description/>
  <dc:language>en-US</dc:language>
  <cp:lastModifiedBy>Переверзев</cp:lastModifiedBy>
  <cp:lastPrinted>2001-04-07T23:08:00Z</cp:lastPrinted>
  <dcterms:modified xsi:type="dcterms:W3CDTF">2001-04-07T19:08:00Z</dcterms:modified>
  <cp:revision>25</cp:revision>
  <dc:subject/>
  <dc:title>РЕФОРМЫ И КОНТРРЕФОРМЫ ВТОРОЙ ПОЛОВИНЫ XIX ВЕКА</dc:title>
</cp:coreProperties>
</file>