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ЗДАНИЕ СОВЕТСКОГО ГОСУДАРСТВА И ПРАВА (октябрь 1917-1918 г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1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046"/>
        <w:gridCol w:w="1161"/>
        <w:gridCol w:w="252"/>
        <w:gridCol w:w="2061"/>
        <w:gridCol w:w="252"/>
        <w:gridCol w:w="104"/>
        <w:gridCol w:w="1815"/>
        <w:gridCol w:w="274"/>
        <w:gridCol w:w="27"/>
        <w:gridCol w:w="1707"/>
        <w:gridCol w:w="1091"/>
        <w:gridCol w:w="252"/>
        <w:gridCol w:w="252"/>
        <w:gridCol w:w="253"/>
      </w:tblGrid>
      <w:tr>
        <w:trPr/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сероссийский съезд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9652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pt,7.6pt" to="171.05pt,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ов</w:t>
            </w:r>
          </w:p>
          <w:p>
            <w:pPr>
              <w:pStyle w:val="Normal"/>
              <w:jc w:val="center"/>
              <w:rPr/>
            </w:pPr>
            <w:r>
              <w:rPr/>
              <w:t>25.10.1917 г.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ыв и роспуск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9652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7.6pt" to="112.55pt,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чредительного</w:t>
            </w:r>
          </w:p>
          <w:p>
            <w:pPr>
              <w:pStyle w:val="Normal"/>
              <w:jc w:val="center"/>
              <w:rPr/>
            </w:pPr>
            <w:r>
              <w:rPr/>
              <w:t>собрания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ий съезд Советов</w:t>
            </w:r>
          </w:p>
          <w:p>
            <w:pPr>
              <w:pStyle w:val="Normal"/>
              <w:jc w:val="center"/>
              <w:rPr/>
            </w:pPr>
            <w:r>
              <w:rPr/>
              <w:t>10.01.191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2920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6pt,1.05pt" to="-396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1460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1.15pt" to="-94.65pt,1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ъезд юридически оформил</w:t>
            </w:r>
          </w:p>
          <w:p>
            <w:pPr>
              <w:pStyle w:val="Normal"/>
              <w:jc w:val="center"/>
              <w:rPr/>
            </w:pPr>
            <w:r>
              <w:rPr/>
              <w:t>диктатуру пролетариата в</w:t>
            </w:r>
          </w:p>
          <w:p>
            <w:pPr>
              <w:pStyle w:val="Normal"/>
              <w:jc w:val="center"/>
              <w:rPr/>
            </w:pPr>
            <w:r>
              <w:rPr/>
              <w:t>форме Республики Сов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74295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58.5pt" to="112.55pt,5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1375410</wp:posOffset>
                      </wp:positionV>
                      <wp:extent cx="685800" cy="1828800"/>
                      <wp:effectExtent l="9525" t="190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45pt,108.3pt" to="124.4pt,25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естные органы власти и управления – комитеты бедноты и военно-революционные комитеты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61110</wp:posOffset>
                      </wp:positionV>
                      <wp:extent cx="228600" cy="342900"/>
                      <wp:effectExtent l="0" t="3175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99.3pt" to="12.35pt,12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13754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108.3pt" to="44.8pt,1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137541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8pt,108.3pt" to="143.8pt,126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1375410</wp:posOffset>
                      </wp:positionV>
                      <wp:extent cx="0" cy="18288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pt,108.3pt" to="89.8pt,25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37541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pt,108.3pt" to="134.8pt,1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ысшим органом власти и общего управления стал Совет Народных Комиссаров; Высшими органами отраслевого управления стали народные комиссариаты</w:t>
            </w:r>
          </w:p>
        </w:tc>
        <w:tc>
          <w:tcPr>
            <w:tcW w:w="1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4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-4445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-0.35pt" to="72.6pt,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5715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-0.45pt" to="23.4pt,1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-4445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-0.35pt" to="126.6pt,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65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рет</w:t>
            </w:r>
          </w:p>
          <w:p>
            <w:pPr>
              <w:pStyle w:val="Normal"/>
              <w:jc w:val="both"/>
              <w:rPr/>
            </w:pPr>
            <w:r>
              <w:rPr/>
              <w:t>о мир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рет о земл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ран Всерос-сийский Ценраль-ный Комитет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советских Вооруженных сил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1143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9pt" to="84.8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28.10.1917 г. постановление «О рабочей милиции»</w:t>
            </w:r>
          </w:p>
        </w:tc>
        <w:tc>
          <w:tcPr>
            <w:tcW w:w="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385570</wp:posOffset>
                      </wp:positionV>
                      <wp:extent cx="0" cy="9144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09.1pt" to="25.15pt,18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7.12.1917 г. постановление о создании ВЧК по борьбе с контрреволю-цией и саботажем</w:t>
            </w:r>
          </w:p>
        </w:tc>
        <w:tc>
          <w:tcPr>
            <w:tcW w:w="1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советского суда Декреты от 22.11.1917 г. и 15.02.1918 г.</w:t>
            </w:r>
          </w:p>
        </w:tc>
        <w:tc>
          <w:tcPr>
            <w:tcW w:w="3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0" cy="9144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05pt" to="-5.4pt,7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86435</wp:posOffset>
                      </wp:positionV>
                      <wp:extent cx="228600" cy="342900"/>
                      <wp:effectExtent l="4445" t="317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54.05pt" to="147.55pt,8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86435</wp:posOffset>
                      </wp:positionV>
                      <wp:extent cx="1257300" cy="457200"/>
                      <wp:effectExtent l="635" t="5080" r="1905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54.05pt" to="129.55pt,9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2.12.1917 г. Учрежден Высший совет народного хозяйства (ВСНХ)</w:t>
            </w:r>
          </w:p>
        </w:tc>
        <w:tc>
          <w:tcPr>
            <w:tcW w:w="35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43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66"/>
        <w:gridCol w:w="203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ервая Советская Конституция</w:t>
            </w:r>
          </w:p>
          <w:p>
            <w:pPr>
              <w:pStyle w:val="Normal"/>
              <w:jc w:val="center"/>
              <w:rPr/>
            </w:pPr>
            <w:r>
              <w:rPr/>
              <w:t>10.07.1918 г.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ные изменения организации государственного единств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3175</wp:posOffset>
                      </wp:positionV>
                      <wp:extent cx="571500" cy="228600"/>
                      <wp:effectExtent l="0" t="4445" r="1905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-0.25pt" to="147.55pt,1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-3175</wp:posOffset>
                      </wp:positionV>
                      <wp:extent cx="114300" cy="228600"/>
                      <wp:effectExtent l="4445" t="2540" r="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pt,-0.25pt" to="64.25pt,1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Российской Федерации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ация прав народов России</w:t>
            </w:r>
          </w:p>
          <w:p>
            <w:pPr>
              <w:pStyle w:val="Normal"/>
              <w:jc w:val="both"/>
              <w:rPr/>
            </w:pPr>
            <w:r>
              <w:rPr/>
              <w:t>Ноябрь 1917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здание основ советского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2743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6pt;width:21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3 основные группы источников прав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5080" r="127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125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1270" t="508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413.9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700"/>
        <w:gridCol w:w="720"/>
        <w:gridCol w:w="24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е законодательство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ые нормативные акт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е законодательство (использовалось частично в определенных пределах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22860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6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162560</wp:posOffset>
                </wp:positionV>
                <wp:extent cx="1143000" cy="342900"/>
                <wp:effectExtent l="0" t="5080" r="19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8pt" to="143.95pt,3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1257300" cy="342900"/>
                <wp:effectExtent l="1270" t="5080" r="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8pt" to="422.9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рмы законодательных акто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14300" cy="228600"/>
                <wp:effectExtent l="635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pt" to="179.9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114300" cy="228600"/>
                <wp:effectExtent l="4445" t="254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pt" to="296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00"/>
        <w:gridCol w:w="540"/>
        <w:gridCol w:w="1980"/>
        <w:gridCol w:w="540"/>
        <w:gridCol w:w="20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щ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рет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аци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СКОЕ ГОСУДАРСТВО И ПРАВО В ПЕРИОД </w:t>
      </w:r>
    </w:p>
    <w:p>
      <w:pPr>
        <w:pStyle w:val="Normal"/>
        <w:jc w:val="center"/>
        <w:rPr/>
      </w:pPr>
      <w:r>
        <w:rPr/>
        <w:t>ГРАЖДАНСКОЙ ВОЙНЫ И ИНОСТРАН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ЕННОЙ ИНТЕРВЕНЦИИ (1918-1920 г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59055</wp:posOffset>
                </wp:positionV>
                <wp:extent cx="22860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65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65735</wp:posOffset>
                </wp:positionV>
                <wp:extent cx="1028700" cy="342900"/>
                <wp:effectExtent l="0" t="5080" r="19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05pt" to="143.95pt,4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1028700" cy="342900"/>
                <wp:effectExtent l="1905" t="5080" r="63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05pt" to="404.9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литика военного коммунизм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25pt" to="234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2520"/>
        <w:gridCol w:w="720"/>
        <w:gridCol w:w="2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мление собрать все средства и силы в руках государства, преимущественно его центральной власти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 продолжалась национализаци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ельского хозяйства и снабжения населения было характерно введение хлебной монополии и продразверст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520"/>
        <w:gridCol w:w="900"/>
        <w:gridCol w:w="24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формы государственного единств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90525</wp:posOffset>
                      </wp:positionV>
                      <wp:extent cx="6858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0.75pt" to="48.55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независимых советских социалистических республик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81405</wp:posOffset>
                      </wp:positionV>
                      <wp:extent cx="1711325" cy="33782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1440" cy="33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85.15pt;width:134.7pt;height:26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90525</wp:posOffset>
                      </wp:positionV>
                      <wp:extent cx="5715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0.75pt" to="39.55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90625</wp:posOffset>
                      </wp:positionV>
                      <wp:extent cx="4572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3.75pt" to="30.55pt,9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90525</wp:posOffset>
                      </wp:positionV>
                      <wp:extent cx="2286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0.75pt" to="129.55pt,3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озникновение двух народных республик- Хорезмской и Бухарской</w:t>
            </w:r>
          </w:p>
        </w:tc>
      </w:tr>
      <w:tr>
        <w:trPr/>
        <w:tc>
          <w:tcPr>
            <w:tcW w:w="62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етский гос. механиз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2636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9.95pt" to="-0.05pt,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Возникновение ДВР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6365</wp:posOffset>
                      </wp:positionV>
                      <wp:extent cx="6858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95pt" to="48.55pt,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3205</wp:posOffset>
                      </wp:positionV>
                      <wp:extent cx="2743200" cy="342900"/>
                      <wp:effectExtent l="0" t="5080" r="635" b="285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9.15pt" to="210.8pt,46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48285</wp:posOffset>
                      </wp:positionV>
                      <wp:extent cx="1492250" cy="335280"/>
                      <wp:effectExtent l="1270" t="5080" r="127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92200" cy="3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9.55pt" to="157.05pt,45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звитие Российской Федерации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</wp:posOffset>
                </wp:positionV>
                <wp:extent cx="457200" cy="228600"/>
                <wp:effectExtent l="635" t="444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15pt" to="341.95pt,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-1905</wp:posOffset>
                </wp:positionV>
                <wp:extent cx="571500" cy="914400"/>
                <wp:effectExtent l="0" t="254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15pt" to="350.95pt,7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15pt" to="387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-190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0.15pt" to="423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520"/>
        <w:gridCol w:w="720"/>
        <w:gridCol w:w="2623"/>
      </w:tblGrid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9385</wp:posOffset>
                      </wp:positionV>
                      <wp:extent cx="2171700" cy="571500"/>
                      <wp:effectExtent l="0" t="5080" r="1270" b="177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2.55pt" to="179.95pt,57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рганы власти и управлени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положение местных органов власти и управл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502285</wp:posOffset>
                      </wp:positionV>
                      <wp:extent cx="0" cy="22860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39.55pt" to="75.6pt,5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правление промышленностью и культур. строит-вом</w:t>
            </w:r>
          </w:p>
        </w:tc>
      </w:tr>
      <w:tr>
        <w:trPr>
          <w:trHeight w:val="195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ик Совет Рабочей и Крестьянской Обороны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оруженные силы и правоохранительные органы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145</wp:posOffset>
                      </wp:positionV>
                      <wp:extent cx="0" cy="5715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35pt" to="-5.4pt,4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разование РКИ</w:t>
            </w:r>
          </w:p>
          <w:p>
            <w:pPr>
              <w:pStyle w:val="Normal"/>
              <w:jc w:val="center"/>
              <w:rPr/>
            </w:pPr>
            <w:r>
              <w:rPr/>
              <w:t>Февраль 1920 г.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13716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-9pt;width:10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0" t="4445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79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685800" cy="457200"/>
                <wp:effectExtent l="3175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41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витие прав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pt" to="234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685800" cy="1371600"/>
                <wp:effectExtent l="0" t="254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79.95pt,11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685800" cy="1028700"/>
                <wp:effectExtent l="0" t="3175" r="444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79.95pt,8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685800" cy="1371600"/>
                <wp:effectExtent l="4445" t="254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341.95pt,1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685800" cy="1028700"/>
                <wp:effectExtent l="4445" t="317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341.95pt,8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61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700"/>
        <w:gridCol w:w="7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иатские и адатские суды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96570</wp:posOffset>
                      </wp:positionV>
                      <wp:extent cx="0" cy="228600"/>
                      <wp:effectExtent l="38100" t="0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9.1pt" to="30.6pt,5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96570</wp:posOffset>
                      </wp:positionV>
                      <wp:extent cx="0" cy="2286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9.1pt" to="84.6pt,5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аво Дальневосточной республик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пра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е право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25730</wp:posOffset>
                      </wp:positionV>
                      <wp:extent cx="0" cy="228600"/>
                      <wp:effectExtent l="38100" t="0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9.9pt" to="84.6pt,2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1430</wp:posOffset>
                      </wp:positionV>
                      <wp:extent cx="0" cy="1143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9pt" to="-5.4pt,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емейное прав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е пра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ое право – положение ВЦИК «О социалистическом землеустройстве и о мерах перехода к социалистическому земледелию»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0" cy="12573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7pt" to="-5.4pt,9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головное право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вный процес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СКОЕ ГОСУДАРСТВО И ПРАВО В ПЕРИОД НЭПА.</w:t>
      </w:r>
    </w:p>
    <w:p>
      <w:pPr>
        <w:pStyle w:val="Normal"/>
        <w:jc w:val="center"/>
        <w:rPr/>
      </w:pPr>
      <w:r>
        <w:rPr/>
        <w:t>ОБРАЗОВАНИЕ СССР (1921-1928 гг.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685800" cy="3429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.0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12573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125730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05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8001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5pt" to="31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8001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5pt" to="314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52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ЭП:                 продразверстка                              продналог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0" cy="2286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99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485900" cy="228600"/>
                <wp:effectExtent l="1270" t="5080" r="0" b="266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242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332.9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60"/>
        <w:gridCol w:w="2220"/>
        <w:gridCol w:w="72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ационализация промышленности; государственные предприятия переведены на хозрасчет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на индустриализацию стран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693545</wp:posOffset>
                      </wp:positionV>
                      <wp:extent cx="457200" cy="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33.35pt" to="30.55pt,133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93445</wp:posOffset>
                      </wp:positionV>
                      <wp:extent cx="457200" cy="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0.35pt" to="30.55pt,7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20-х гг. назрели серьезные изменения в экономике страны и в общественном строе. Страна на пороге коренной ломки общественных отноше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02235</wp:posOffset>
                </wp:positionV>
                <wp:extent cx="20574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ричины образования СССР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94615</wp:posOffset>
                </wp:positionV>
                <wp:extent cx="914400" cy="228600"/>
                <wp:effectExtent l="0" t="5080" r="127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5pt" to="152.95pt,2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00500</wp:posOffset>
                </wp:positionH>
                <wp:positionV relativeFrom="paragraph">
                  <wp:posOffset>94615</wp:posOffset>
                </wp:positionV>
                <wp:extent cx="571500" cy="228600"/>
                <wp:effectExtent l="1905" t="4445" r="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5pt" to="359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47955</wp:posOffset>
                </wp:positionV>
                <wp:extent cx="32004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65pt;width:25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5"/>
        <w:gridCol w:w="766"/>
        <w:gridCol w:w="1563"/>
        <w:gridCol w:w="1808"/>
        <w:gridCol w:w="1741"/>
      </w:tblGrid>
      <w:tr>
        <w:trPr/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е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1.05pt" to="29.05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05pt,1.05pt" to="119.05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40635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05pt,1.05pt" to="200.05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.05pt" to="36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1.05pt" to="117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федеративных отношений между советскими республика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ЗСФСР, становление Российской Федерации</w:t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роза новой военной интервен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ая изоляция стра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ытки дипломатичес-кого нажима Запада на советские республики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2745</wp:posOffset>
                </wp:positionH>
                <wp:positionV relativeFrom="paragraph">
                  <wp:posOffset>-2880995</wp:posOffset>
                </wp:positionV>
                <wp:extent cx="118110" cy="6172200"/>
                <wp:effectExtent l="5715" t="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080" cy="617220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47160 w 66960"/>
                            <a:gd name="textAreaTop" fmla="*/ 145800 h 3499200"/>
                            <a:gd name="textAreaBottom" fmla="*/ 3353400 h 349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29.35pt;margin-top:-226.9pt;width:9.25pt;height:485.95pt;mso-wrap-style:none;v-text-anchor:middle;rotation:90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 «автономизац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вая Конституция Союза и </w:t>
      </w:r>
    </w:p>
    <w:p>
      <w:pPr>
        <w:pStyle w:val="Normal"/>
        <w:jc w:val="center"/>
        <w:rPr/>
      </w:pPr>
      <w:r>
        <w:rPr/>
        <w:t>конституции союзных республ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2700"/>
        <w:gridCol w:w="720"/>
        <w:gridCol w:w="26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1923 г.</w:t>
            </w:r>
          </w:p>
          <w:p>
            <w:pPr>
              <w:pStyle w:val="Normal"/>
              <w:jc w:val="center"/>
              <w:rPr/>
            </w:pPr>
            <w:r>
              <w:rPr/>
              <w:t>ЦК РКП (б) создал комиссию по выработке проекта Конституции СССР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82270</wp:posOffset>
                      </wp:positionV>
                      <wp:extent cx="457200" cy="0"/>
                      <wp:effectExtent l="0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0.1pt" to="30.55pt,3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7.1923 г. </w:t>
            </w:r>
          </w:p>
          <w:p>
            <w:pPr>
              <w:pStyle w:val="Normal"/>
              <w:jc w:val="center"/>
              <w:rPr/>
            </w:pPr>
            <w:r>
              <w:rPr/>
              <w:t>ЦИК Союза утвердил проект Конституции и ввел её в действи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6080</wp:posOffset>
                      </wp:positionV>
                      <wp:extent cx="457200" cy="0"/>
                      <wp:effectExtent l="635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0.4pt" to="30.8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1924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ст Конституции вынесен на утверждение </w:t>
            </w:r>
            <w:r>
              <w:rPr>
                <w:lang w:val="en-US"/>
              </w:rPr>
              <w:t>II</w:t>
            </w:r>
            <w:r>
              <w:rPr/>
              <w:t xml:space="preserve"> съезда Советов ССС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2057400" cy="4572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8pt;width:16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914400" cy="457200"/>
                <wp:effectExtent l="0" t="4445" r="254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152.95pt,4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63500</wp:posOffset>
                </wp:positionV>
                <wp:extent cx="914400" cy="457200"/>
                <wp:effectExtent l="2540" t="444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pt" to="386.95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 Конституции С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2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жены права и фун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юза ССР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и функции союзных республи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42240</wp:posOffset>
                </wp:positionV>
                <wp:extent cx="1371600" cy="457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1.2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йонирование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73660</wp:posOffset>
                </wp:positionV>
                <wp:extent cx="0" cy="2286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8pt" to="234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137160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0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ец 1929 г.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914400" cy="228600"/>
                <wp:effectExtent l="635" t="5080" r="127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5pt" to="179.9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120015</wp:posOffset>
                </wp:positionV>
                <wp:extent cx="1028700" cy="228600"/>
                <wp:effectExtent l="1270" t="5080" r="0" b="209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45pt" to="368.9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2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СФСР утвердилась трехзвенная система административно – территориального устройств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стальных республиках - двухзвенная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5pt" to="36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3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15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45pt" to="34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86400</wp:posOffset>
                </wp:positionH>
                <wp:positionV relativeFrom="paragraph">
                  <wp:posOffset>31115</wp:posOffset>
                </wp:positionV>
                <wp:extent cx="0" cy="1143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45pt" to="432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9"/>
        <w:gridCol w:w="1737"/>
        <w:gridCol w:w="239"/>
        <w:gridCol w:w="1752"/>
        <w:gridCol w:w="239"/>
        <w:gridCol w:w="1737"/>
        <w:gridCol w:w="239"/>
        <w:gridCol w:w="1737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(край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64135</wp:posOffset>
                </wp:positionV>
                <wp:extent cx="27432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05pt;width:21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1143000" cy="571500"/>
                <wp:effectExtent l="2540" t="444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45pt" to="431.9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звитие государственного аппарат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-4445</wp:posOffset>
                </wp:positionV>
                <wp:extent cx="1257300" cy="457200"/>
                <wp:effectExtent l="0" t="5080" r="1905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35pt" to="125.95pt,3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109855</wp:posOffset>
                </wp:positionV>
                <wp:extent cx="342900" cy="457200"/>
                <wp:effectExtent l="0" t="3175" r="381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5pt" to="134.95pt,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109855</wp:posOffset>
                </wp:positionV>
                <wp:extent cx="0" cy="4572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65pt" to="189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0" cy="4572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65pt" to="270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-4445</wp:posOffset>
                </wp:positionV>
                <wp:extent cx="228600" cy="571500"/>
                <wp:effectExtent l="4445" t="1905" r="762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35pt" to="359.95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-4445</wp:posOffset>
                </wp:positionV>
                <wp:extent cx="800100" cy="1143000"/>
                <wp:effectExtent l="4445" t="317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35pt" to="404.95pt,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39"/>
        <w:gridCol w:w="1376"/>
        <w:gridCol w:w="239"/>
        <w:gridCol w:w="1427"/>
        <w:gridCol w:w="239"/>
        <w:gridCol w:w="1365"/>
        <w:gridCol w:w="239"/>
        <w:gridCol w:w="1361"/>
        <w:gridCol w:w="239"/>
        <w:gridCol w:w="1353"/>
      </w:tblGrid>
      <w:tr>
        <w:trPr>
          <w:trHeight w:val="630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-ство высших органов власти и управления СССР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иза-ция гос. аппарата националь-ных регионов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органов хозяйствен-ного управлени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органи-зация органов юстиции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ы гос. безопас-ности и рабоче – крестьян-ской милиции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ая реформа</w:t>
            </w:r>
          </w:p>
        </w:tc>
      </w:tr>
      <w:tr>
        <w:trPr>
          <w:trHeight w:val="345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- тия по улучше-нию работы гос. аппара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СКОЕ ГОСУДАРСТВО И ПРАВ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ПЕРИОД  УКРЕПЛЕНИЯ </w:t>
      </w:r>
    </w:p>
    <w:p>
      <w:pPr>
        <w:pStyle w:val="Normal"/>
        <w:jc w:val="center"/>
        <w:rPr/>
      </w:pPr>
      <w:r>
        <w:rPr/>
        <w:t xml:space="preserve">АДМИНИСТРАТИВНО-КОМАНДНОЙ СИСТЕМЫ (1929-1941 гг.)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635" t="5080" r="1905" b="158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89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pt" to="13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43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7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1905" t="5080" r="0" b="158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440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4"/>
        <w:gridCol w:w="1456"/>
        <w:gridCol w:w="622"/>
        <w:gridCol w:w="1718"/>
        <w:gridCol w:w="555"/>
        <w:gridCol w:w="1425"/>
        <w:gridCol w:w="501"/>
        <w:gridCol w:w="13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СР в условиях надвигаю-щейся Второй мировой войны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ные преобразо-вания обществен-ного строя в СССР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формы государст-венного единства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-венный механизм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оветского пра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СКОЕ ГОСУДАРСТВО И ПРАВО В ПЕРИОД </w:t>
      </w:r>
    </w:p>
    <w:p>
      <w:pPr>
        <w:pStyle w:val="Normal"/>
        <w:jc w:val="center"/>
        <w:rPr/>
      </w:pPr>
      <w:r>
        <w:rPr/>
        <w:t>ВЕЛИКОЙ ОТЕЧЕСТВЕННОЙ ВОЙНЫ (1941-1945 гг.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571500" cy="342900"/>
                <wp:effectExtent l="0" t="4445" r="254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98.95pt,3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0" cy="342900"/>
                <wp:effectExtent l="38100" t="0" r="3873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34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86300</wp:posOffset>
                </wp:positionH>
                <wp:positionV relativeFrom="paragraph">
                  <wp:posOffset>40640</wp:posOffset>
                </wp:positionV>
                <wp:extent cx="571500" cy="342900"/>
                <wp:effectExtent l="2540" t="4445" r="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2pt" to="413.95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2700"/>
        <w:gridCol w:w="720"/>
        <w:gridCol w:w="26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на и перестройка государственного механизм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в организации государственного единств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а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СКОЕ ГОСУДАРСТВО И ПРАВО В ПОСЛЕДНИЕ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457200" cy="342900"/>
                <wp:effectExtent l="635" t="4445" r="317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05pt" to="89.95pt,4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165735</wp:posOffset>
                </wp:positionV>
                <wp:extent cx="0" cy="342900"/>
                <wp:effectExtent l="38100" t="0" r="3873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05pt" to="234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00600</wp:posOffset>
                </wp:positionH>
                <wp:positionV relativeFrom="paragraph">
                  <wp:posOffset>165735</wp:posOffset>
                </wp:positionV>
                <wp:extent cx="457200" cy="342900"/>
                <wp:effectExtent l="3175" t="444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05pt" to="413.9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ГОДЫ СТАЛИНСКОЙ ДИКТАТУРЫ (1945-1953 г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2700"/>
        <w:gridCol w:w="720"/>
        <w:gridCol w:w="262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еполитическая деятельность советского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в государственном аппарат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а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СКОЕ ГОСУДАРСТВО В ПЕРИОД 1953-1964 гг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571500" cy="228600"/>
                <wp:effectExtent l="635" t="4445" r="1905" b="76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5pt" to="98.95pt,2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5pt" to="234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0</wp:posOffset>
                </wp:positionH>
                <wp:positionV relativeFrom="paragraph">
                  <wp:posOffset>61595</wp:posOffset>
                </wp:positionV>
                <wp:extent cx="571500" cy="228600"/>
                <wp:effectExtent l="1905" t="4445" r="0" b="762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5pt" to="404.95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94"/>
        <w:gridCol w:w="1163"/>
        <w:gridCol w:w="421"/>
        <w:gridCol w:w="1293"/>
        <w:gridCol w:w="694"/>
        <w:gridCol w:w="2437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504825</wp:posOffset>
                      </wp:positionV>
                      <wp:extent cx="0" cy="342900"/>
                      <wp:effectExtent l="38100" t="0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9.75pt" to="54pt,6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звитие формы государственного единства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847725</wp:posOffset>
                      </wp:positionV>
                      <wp:extent cx="0" cy="19431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66.75pt" to="23.7pt,21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509905</wp:posOffset>
                      </wp:positionV>
                      <wp:extent cx="236220" cy="337820"/>
                      <wp:effectExtent l="0" t="3175" r="4445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16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40.15pt" to="34.55pt,66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504825</wp:posOffset>
                      </wp:positionV>
                      <wp:extent cx="228600" cy="342900"/>
                      <wp:effectExtent l="4445" t="317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pt,39.75pt" to="105.95pt,6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ерестройка государственного механизма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504825</wp:posOffset>
                      </wp:positionV>
                      <wp:extent cx="0" cy="342900"/>
                      <wp:effectExtent l="38100" t="0" r="3810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9.75pt" to="53.45pt,6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звитие права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е годы – меры по расширению прав союзных республик</w:t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-риаль-ный принцип управле-ния промыш-леннос-тью и строите-льством</w:t>
            </w:r>
          </w:p>
        </w:tc>
        <w:tc>
          <w:tcPr>
            <w:tcW w:w="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икно-вение добро-вольных народных дружин по охране общест-венного порядка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1961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ы гражданского законодательства Союза ССР и союзных республик </w:t>
            </w:r>
          </w:p>
        </w:tc>
      </w:tr>
    </w:tbl>
    <w:p>
      <w:pPr>
        <w:pStyle w:val="Normal"/>
        <w:jc w:val="center"/>
        <w:rPr/>
      </w:pPr>
      <w:r>
        <w:rPr/>
        <w:t>СОВЕТСКОЕ ГОСУДАРСТВО И ПРАВ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ЕРИОД СТАГНАЦИИ</w:t>
      </w:r>
    </w:p>
    <w:p>
      <w:pPr>
        <w:pStyle w:val="Normal"/>
        <w:jc w:val="center"/>
        <w:rPr/>
      </w:pPr>
      <w:r>
        <w:rPr/>
        <w:t>(середина 60-х – середина 80-х годов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635" t="5080" r="127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125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7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028700" cy="228600"/>
                <wp:effectExtent l="1270" t="5080" r="635" b="2095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413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520"/>
        <w:gridCol w:w="1080"/>
        <w:gridCol w:w="24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88950</wp:posOffset>
                      </wp:positionV>
                      <wp:extent cx="0" cy="228600"/>
                      <wp:effectExtent l="38100" t="0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8.5pt" to="54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Форма государственного единств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ый механиз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8950</wp:posOffset>
                      </wp:positionV>
                      <wp:extent cx="0" cy="228600"/>
                      <wp:effectExtent l="38100" t="0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8.5pt" to="57.6pt,5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звитие пра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итуция СССР 1977 г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я кодификация советского законода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СКОЕ ГОСУДАРСТВО И ПРАВО </w:t>
      </w:r>
    </w:p>
    <w:p>
      <w:pPr>
        <w:pStyle w:val="Normal"/>
        <w:jc w:val="center"/>
        <w:rPr/>
      </w:pPr>
      <w:r>
        <w:rPr/>
        <w:t>В ГОДЫ ПЕРЕСТРОЙКИ. РАСПАД СССР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685800" cy="342900"/>
                <wp:effectExtent l="0" t="4445" r="254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116.95pt,2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27940</wp:posOffset>
                </wp:positionV>
                <wp:extent cx="0" cy="3429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2pt" to="225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43400</wp:posOffset>
                </wp:positionH>
                <wp:positionV relativeFrom="paragraph">
                  <wp:posOffset>27940</wp:posOffset>
                </wp:positionV>
                <wp:extent cx="685800" cy="228600"/>
                <wp:effectExtent l="1905" t="5080" r="0" b="1206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pt" to="395.95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2"/>
        <w:gridCol w:w="512"/>
        <w:gridCol w:w="811"/>
        <w:gridCol w:w="1645"/>
        <w:gridCol w:w="880"/>
        <w:gridCol w:w="1620"/>
        <w:gridCol w:w="1543"/>
      </w:tblGrid>
      <w:tr>
        <w:trPr/>
        <w:tc>
          <w:tcPr>
            <w:tcW w:w="30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ка формы государственного единства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мка политической системы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развития права</w:t>
            </w:r>
          </w:p>
        </w:tc>
      </w:tr>
      <w:tr>
        <w:trPr/>
        <w:tc>
          <w:tcPr>
            <w:tcW w:w="30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тапа</w:t>
            </w:r>
          </w:p>
        </w:tc>
      </w:tr>
      <w:tr>
        <w:trPr>
          <w:trHeight w:val="9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централизация СССР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веренизация республик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ход отдельных республик из состава СССР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еферендум 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рушение СССР и создание СНГ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лабление государственного единства РСФСР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.80-х – нач.90-х г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.90-х гг.</w:t>
            </w:r>
          </w:p>
        </w:tc>
      </w:tr>
      <w:tr>
        <w:trPr>
          <w:trHeight w:val="46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епенные демократи-ческие изменения, попытки либерали-зовать социалисти-ческую правовую систему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енные изменения в правовой системе, явившимися следствием перехода от плановой экономики к рыночно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1:31:00Z</dcterms:created>
  <dc:creator>Переверзев</dc:creator>
  <dc:description/>
  <dc:language>en-US</dc:language>
  <cp:lastModifiedBy>Переверзев</cp:lastModifiedBy>
  <cp:lastPrinted>2001-05-05T10:28:00Z</cp:lastPrinted>
  <dcterms:modified xsi:type="dcterms:W3CDTF">2001-05-05T06:32:00Z</dcterms:modified>
  <cp:revision>39</cp:revision>
  <dc:subject/>
  <dc:title>СОЗДАНИЕ СОВЕТСКОГО ГОСУДАРСТВА И ПРАВА (октябрь 1917-1918 гг</dc:title>
</cp:coreProperties>
</file>