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ЭВОЛЮЦИЯ ГОСУДАРСТВА И ПРАВ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ОВЕЙШЕГО ВРЕМЕ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27432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.6pt;width:21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Характерные признаки правовых систем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800100" cy="457200"/>
                <wp:effectExtent l="635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pt" to="125.95pt,3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571500" cy="457200"/>
                <wp:effectExtent l="3175" t="381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pt" to="386.9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овременного капитализма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2pt" to="22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70"/>
        <w:gridCol w:w="2865"/>
        <w:gridCol w:w="325"/>
        <w:gridCol w:w="2925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кий рост правотворческой активности государственных органов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иление доли юридической формы в общественных отношениях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ация на право как общепризнанную и самостоятельную ценност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0</wp:posOffset>
                </wp:positionV>
                <wp:extent cx="27432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pt;width:21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54940</wp:posOffset>
                </wp:positionV>
                <wp:extent cx="1028700" cy="571500"/>
                <wp:effectExtent l="635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2pt" to="125.95pt,5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154940</wp:posOffset>
                </wp:positionV>
                <wp:extent cx="914400" cy="57150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2pt" to="413.95pt,5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Характерные черты государственного</w:t>
      </w:r>
    </w:p>
    <w:p>
      <w:pPr>
        <w:pStyle w:val="Normal"/>
        <w:jc w:val="center"/>
        <w:rPr/>
      </w:pPr>
      <w:r>
        <w:rPr/>
        <w:t>развития современного мира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33020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6pt" to="171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3302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6pt" to="297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0"/>
        <w:gridCol w:w="2045"/>
        <w:gridCol w:w="338"/>
        <w:gridCol w:w="2037"/>
        <w:gridCol w:w="392"/>
        <w:gridCol w:w="210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иление роли исполнительной власти</w:t>
            </w:r>
          </w:p>
        </w:tc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кратизация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ой системы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ание роли государственного регулирования экономического и социального развития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 интеграционных процесс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ЕДИНЕННЫЕ ШТАТЫ АМЕР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89535</wp:posOffset>
                </wp:positionV>
                <wp:extent cx="27432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.05pt;width:21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Основные тенденции изменений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35255</wp:posOffset>
                </wp:positionV>
                <wp:extent cx="914400" cy="342900"/>
                <wp:effectExtent l="635" t="5080" r="190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65pt" to="125.95pt,3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3525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65pt" to="225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135255</wp:posOffset>
                </wp:positionV>
                <wp:extent cx="571500" cy="342900"/>
                <wp:effectExtent l="2540" t="444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65pt" to="386.95pt,3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в государственном механизме СШ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528"/>
        <w:gridCol w:w="2707"/>
        <w:gridCol w:w="533"/>
        <w:gridCol w:w="2520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фузия (рассредоточение) источников формирования государственной политики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иление исполнительной власти, централизации ее в руках президента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75360</wp:posOffset>
                      </wp:positionV>
                      <wp:extent cx="228600" cy="457200"/>
                      <wp:effectExtent l="0" t="2540" r="444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76.8pt" to="35.95pt,112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976630</wp:posOffset>
                      </wp:positionV>
                      <wp:extent cx="228600" cy="457200"/>
                      <wp:effectExtent l="4445" t="254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76.9pt" to="111.8pt,11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Усиление государственного вмешательства в экономическую жизнь стран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343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339"/>
        <w:gridCol w:w="1529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политики «Нового курса» Ф.Рузвельта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антикризис-ного механизм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ЛИКОБРИТ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39"/>
        <w:gridCol w:w="1615"/>
        <w:gridCol w:w="239"/>
        <w:gridCol w:w="1652"/>
        <w:gridCol w:w="236"/>
        <w:gridCol w:w="3"/>
        <w:gridCol w:w="929"/>
        <w:gridCol w:w="239"/>
        <w:gridCol w:w="1007"/>
        <w:gridCol w:w="252"/>
        <w:gridCol w:w="1720"/>
        <w:gridCol w:w="19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XX</w:t>
            </w:r>
            <w:r>
              <w:rPr/>
              <w:t xml:space="preserve"> веке сохраняется двухпартийная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46050</wp:posOffset>
                      </wp:positionV>
                      <wp:extent cx="2286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11.5pt" to="98.95pt,1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истем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671830</wp:posOffset>
                      </wp:positionV>
                      <wp:extent cx="2286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pt,52.9pt" to="89.45pt,5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Но ее структура претерпевает серьезные изменения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 г. партия лейбористов занимает место</w:t>
            </w:r>
          </w:p>
          <w:p>
            <w:pPr>
              <w:pStyle w:val="Normal"/>
              <w:jc w:val="center"/>
              <w:rPr/>
            </w:pPr>
            <w:r>
              <w:rPr/>
              <w:t>официальной оппозици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46050</wp:posOffset>
                      </wp:positionV>
                      <wp:extent cx="1143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11.5pt" to="4pt,1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1014730</wp:posOffset>
                      </wp:positionV>
                      <wp:extent cx="114300" cy="342900"/>
                      <wp:effectExtent l="12065" t="1905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5pt,79.9pt" to="19.2pt,106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1014730</wp:posOffset>
                      </wp:positionV>
                      <wp:extent cx="114300" cy="342900"/>
                      <wp:effectExtent l="5080" t="1905" r="1206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5pt,79.9pt" to="82.2pt,10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сле Первой мировой войны- значительные изменения в государственном строе</w:t>
            </w:r>
          </w:p>
        </w:tc>
        <w:tc>
          <w:tcPr>
            <w:tcW w:w="19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567555</wp:posOffset>
                      </wp:positionH>
                      <wp:positionV relativeFrom="paragraph">
                        <wp:posOffset>1243330</wp:posOffset>
                      </wp:positionV>
                      <wp:extent cx="0" cy="228600"/>
                      <wp:effectExtent l="38735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59.65pt,97.9pt" to="-359.65pt,11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76" w:hRule="atLeast"/>
        </w:trPr>
        <w:tc>
          <w:tcPr>
            <w:tcW w:w="791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5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  <w:p>
            <w:pPr>
              <w:pStyle w:val="Normal"/>
              <w:jc w:val="center"/>
              <w:rPr/>
            </w:pPr>
            <w:r>
              <w:rPr/>
              <w:t>Претерпели существенные изменения в роли и значении палаты лор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971550</wp:posOffset>
                      </wp:positionV>
                      <wp:extent cx="1371600" cy="800100"/>
                      <wp:effectExtent l="0" t="4445" r="254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pt,76.5pt" to="179.45pt,139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ор-мы кон-ститу-цион-ного харак-тера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и-фика-ция преж-них конвен-ций непи-санной консти-туции</w:t>
            </w:r>
          </w:p>
        </w:tc>
        <w:tc>
          <w:tcPr>
            <w:tcW w:w="1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95655</wp:posOffset>
                      </wp:positionH>
                      <wp:positionV relativeFrom="paragraph">
                        <wp:posOffset>2457450</wp:posOffset>
                      </wp:positionV>
                      <wp:extent cx="0" cy="2286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2.65pt,193.5pt" to="-62.65pt,21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110355</wp:posOffset>
                      </wp:positionH>
                      <wp:positionV relativeFrom="paragraph">
                        <wp:posOffset>2457450</wp:posOffset>
                      </wp:positionV>
                      <wp:extent cx="228600" cy="228600"/>
                      <wp:effectExtent l="635" t="3810" r="381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3.65pt,193.5pt" to="-305.7pt,211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2853055</wp:posOffset>
                      </wp:positionH>
                      <wp:positionV relativeFrom="paragraph">
                        <wp:posOffset>2457450</wp:posOffset>
                      </wp:positionV>
                      <wp:extent cx="228600" cy="228600"/>
                      <wp:effectExtent l="3810" t="3810" r="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4.65pt,193.5pt" to="-206.7pt,21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6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612775</wp:posOffset>
                      </wp:positionV>
                      <wp:extent cx="0" cy="34290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pt,48.25pt" to="35.5pt,7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зменения в избиратель-ном праве</w:t>
            </w:r>
          </w:p>
        </w:tc>
        <w:tc>
          <w:tcPr>
            <w:tcW w:w="21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91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 г.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ое право предоставлено всем мужчинам старше 21 года и женщинам от 30 лет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9 г. женщины уравнены в избиратель-ных правах с мужчинами, а в 1969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биратель-ный возраст снижен до 18 л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 г.</w:t>
            </w:r>
          </w:p>
          <w:p>
            <w:pPr>
              <w:pStyle w:val="Normal"/>
              <w:jc w:val="center"/>
              <w:rPr/>
            </w:pPr>
            <w:r>
              <w:rPr/>
              <w:t>отменен двойной вотум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730885</wp:posOffset>
                      </wp:positionV>
                      <wp:extent cx="228600" cy="457200"/>
                      <wp:effectExtent l="0" t="2540" r="444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57.55pt" to="13pt,93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730885</wp:posOffset>
                      </wp:positionV>
                      <wp:extent cx="342900" cy="457200"/>
                      <wp:effectExtent l="3810" t="317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25pt,57.55pt" to="118.2pt,9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зменения в государственном строе и политической системе</w:t>
            </w:r>
          </w:p>
        </w:tc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48260</wp:posOffset>
                      </wp:positionV>
                      <wp:extent cx="0" cy="57150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25pt,3.8pt" to="46.25pt,48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гирован-ное законода-тельство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 г. закон, сокративший д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 года вето палаты лордов для нефинансовых биллей </w:t>
            </w:r>
          </w:p>
        </w:tc>
      </w:tr>
      <w:tr>
        <w:trPr>
          <w:trHeight w:val="156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истема «Правления премьер-министра»</w:t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РАН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2100</wp:posOffset>
                </wp:positionH>
                <wp:positionV relativeFrom="paragraph">
                  <wp:posOffset>-7620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0.6pt" to="423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-7620</wp:posOffset>
                </wp:positionV>
                <wp:extent cx="2400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6pt" to="422.95pt,-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-762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6pt" to="234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"/>
        <w:gridCol w:w="230"/>
        <w:gridCol w:w="9"/>
        <w:gridCol w:w="1887"/>
        <w:gridCol w:w="239"/>
        <w:gridCol w:w="122"/>
        <w:gridCol w:w="472"/>
        <w:gridCol w:w="1183"/>
        <w:gridCol w:w="291"/>
        <w:gridCol w:w="171"/>
        <w:gridCol w:w="239"/>
        <w:gridCol w:w="1180"/>
        <w:gridCol w:w="114"/>
        <w:gridCol w:w="239"/>
        <w:gridCol w:w="7"/>
        <w:gridCol w:w="1800"/>
        <w:gridCol w:w="91"/>
        <w:gridCol w:w="623"/>
      </w:tblGrid>
      <w:tr>
        <w:trPr>
          <w:trHeight w:val="1860" w:hRule="atLeast"/>
        </w:trPr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496570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39.1pt" to="89.95pt,3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Характерная черта политической системы Франции в период между двумя мировыми войнами было ослабление роли парламента как</w:t>
            </w:r>
          </w:p>
          <w:p>
            <w:pPr>
              <w:pStyle w:val="Normal"/>
              <w:jc w:val="center"/>
              <w:rPr/>
            </w:pPr>
            <w:r>
              <w:rPr/>
              <w:t>органа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496570</wp:posOffset>
                      </wp:positionV>
                      <wp:extent cx="2286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39.1pt" to="103.9pt,3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Ликвидация Третьей республики;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656590</wp:posOffset>
                      </wp:positionV>
                      <wp:extent cx="685800" cy="342900"/>
                      <wp:effectExtent l="635" t="4445" r="254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5pt,51.7pt" to="112.9pt,78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«правительство Виши»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84555</wp:posOffset>
                      </wp:positionH>
                      <wp:positionV relativeFrom="paragraph">
                        <wp:posOffset>496570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65pt,39.1pt" to="87.6pt,3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онституция 1946 года</w:t>
            </w:r>
          </w:p>
        </w:tc>
        <w:tc>
          <w:tcPr>
            <w:tcW w:w="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на организацию профсоюзов и стачек, заключение коллективных договоров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525270</wp:posOffset>
                      </wp:positionV>
                      <wp:extent cx="0" cy="342900"/>
                      <wp:effectExtent l="38100" t="0" r="3873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6pt,120.1pt" to="46.6pt,14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Франция должна представлять собой парламентскую республику (согласно конституции)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-5080</wp:posOffset>
                      </wp:positionV>
                      <wp:extent cx="0" cy="457200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5pt,-0.4pt" to="33.65pt,3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70255</wp:posOffset>
                      </wp:positionH>
                      <wp:positionV relativeFrom="paragraph">
                        <wp:posOffset>-5080</wp:posOffset>
                      </wp:positionV>
                      <wp:extent cx="457200" cy="457200"/>
                      <wp:effectExtent l="3810" t="381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65pt,-0.4pt" to="96.6pt,3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еамбуле конституции подтверждались права и свободы французов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вноправие всех граждан</w:t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на получение работы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1076960</wp:posOffset>
                      </wp:positionV>
                      <wp:extent cx="0" cy="342900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1pt,84.8pt" to="49.1pt,11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днако принятие новой конституции не придало необходимой стабильности 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7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1494790</wp:posOffset>
                      </wp:positionV>
                      <wp:extent cx="342900" cy="1257300"/>
                      <wp:effectExtent l="17145" t="0" r="5080" b="127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pt,117.7pt" to="93.75pt,216.6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торое место в гос. механизме отведено правитель-ству во главе с премьер-министром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814955</wp:posOffset>
                      </wp:positionV>
                      <wp:extent cx="793115" cy="908685"/>
                      <wp:effectExtent l="5715" t="5715" r="4445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080" cy="90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1pt;margin-top:221.65pt;width:62.4pt;height:7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я власть была передана генералу де Голлю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46990</wp:posOffset>
                      </wp:positionV>
                      <wp:extent cx="0" cy="457200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75pt,3.7pt" to="26.75pt,39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41350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50.5pt" to="12.55pt,50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экономические противоречия , обостренные крушением колониальной империи, привели к крайней дестабилизации внутренней жизни страны</w:t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549910</wp:posOffset>
                      </wp:positionV>
                      <wp:extent cx="5715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43.3pt" to="146.95pt,43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Республика, сочетающая парламентскую и президентску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му </w:t>
            </w:r>
          </w:p>
          <w:p>
            <w:pPr>
              <w:pStyle w:val="Normal"/>
              <w:jc w:val="center"/>
              <w:rPr/>
            </w:pPr>
            <w:r>
              <w:rPr/>
              <w:t>правления</w:t>
            </w:r>
          </w:p>
        </w:tc>
        <w:tc>
          <w:tcPr>
            <w:tcW w:w="4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994410</wp:posOffset>
                      </wp:positionV>
                      <wp:extent cx="0" cy="342900"/>
                      <wp:effectExtent l="38100" t="0" r="38735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75pt,78.3pt" to="26.75pt,10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Новый проект конституции </w:t>
            </w:r>
          </w:p>
        </w:tc>
        <w:tc>
          <w:tcPr>
            <w:tcW w:w="3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495935</wp:posOffset>
                      </wp:positionV>
                      <wp:extent cx="342900" cy="0"/>
                      <wp:effectExtent l="0" t="38100" r="635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pt,39.05pt" to="93.75pt,39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Центром политической системы Франции стал президент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ятая республика</w:t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ЕРМ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30"/>
        <w:gridCol w:w="694"/>
        <w:gridCol w:w="15"/>
        <w:gridCol w:w="2991"/>
        <w:gridCol w:w="9"/>
        <w:gridCol w:w="685"/>
        <w:gridCol w:w="15"/>
        <w:gridCol w:w="1252"/>
        <w:gridCol w:w="1339"/>
      </w:tblGrid>
      <w:tr>
        <w:trPr>
          <w:trHeight w:val="360" w:hRule="atLeast"/>
        </w:trPr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1919 г.</w:t>
            </w:r>
          </w:p>
          <w:p>
            <w:pPr>
              <w:pStyle w:val="Normal"/>
              <w:jc w:val="center"/>
              <w:rPr/>
            </w:pPr>
            <w:r>
              <w:rPr/>
              <w:t>Веймарская Конституция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0330</wp:posOffset>
                      </wp:positionV>
                      <wp:extent cx="4572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7.9pt" to="30.55pt,7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29130</wp:posOffset>
                      </wp:positionV>
                      <wp:extent cx="4572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51.9pt" to="30.55pt,151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анская империя провозглашалась республикой с федеральной формой государственного устройства</w:t>
            </w:r>
          </w:p>
        </w:tc>
        <w:tc>
          <w:tcPr>
            <w:tcW w:w="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09855</wp:posOffset>
                      </wp:positionV>
                      <wp:extent cx="457200" cy="0"/>
                      <wp:effectExtent l="635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8.65pt" to="30.8pt,8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анский парламент</w:t>
            </w:r>
          </w:p>
        </w:tc>
      </w:tr>
      <w:tr>
        <w:trPr>
          <w:trHeight w:val="510" w:hRule="atLeast"/>
        </w:trPr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алаты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3020</wp:posOffset>
                      </wp:positionV>
                      <wp:extent cx="114300" cy="114300"/>
                      <wp:effectExtent l="0" t="3810" r="381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2.6pt" to="39.55pt,11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33020</wp:posOffset>
                      </wp:positionV>
                      <wp:extent cx="114300" cy="114300"/>
                      <wp:effectExtent l="3810" t="3810" r="63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2.6pt" to="84.55pt,1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65" w:hRule="atLeast"/>
        </w:trPr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яя палата:</w:t>
            </w:r>
          </w:p>
          <w:p>
            <w:pPr>
              <w:pStyle w:val="Normal"/>
              <w:jc w:val="center"/>
              <w:rPr/>
            </w:pPr>
            <w:r>
              <w:rPr/>
              <w:t>Рейхста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яя палат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йхсрат </w:t>
            </w:r>
          </w:p>
        </w:tc>
      </w:tr>
      <w:tr>
        <w:trPr>
          <w:trHeight w:val="544" w:hRule="atLeast"/>
        </w:trPr>
        <w:tc>
          <w:tcPr>
            <w:tcW w:w="28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4605</wp:posOffset>
                      </wp:positionV>
                      <wp:extent cx="114300" cy="342900"/>
                      <wp:effectExtent l="5080" t="1905" r="12065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1.15pt" to="57.8pt,2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605</wp:posOffset>
                      </wp:positionV>
                      <wp:extent cx="114300" cy="342900"/>
                      <wp:effectExtent l="12065" t="1905" r="5080" b="63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1.15pt" to="66.8pt,28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дамская конференция </w:t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820545</wp:posOffset>
                      </wp:positionH>
                      <wp:positionV relativeFrom="paragraph">
                        <wp:posOffset>48895</wp:posOffset>
                      </wp:positionV>
                      <wp:extent cx="4572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35pt,3.85pt" to="179.3pt,3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933 год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820545</wp:posOffset>
                      </wp:positionH>
                      <wp:positionV relativeFrom="paragraph">
                        <wp:posOffset>445135</wp:posOffset>
                      </wp:positionV>
                      <wp:extent cx="4572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35pt,35.05pt" to="179.3pt,35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закон о единстве партии и государства</w:t>
            </w:r>
          </w:p>
        </w:tc>
        <w:tc>
          <w:tcPr>
            <w:tcW w:w="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339090</wp:posOffset>
                      </wp:positionV>
                      <wp:extent cx="0" cy="342900"/>
                      <wp:effectExtent l="38100" t="0" r="381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26.7pt" to="57.6pt,53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-11430</wp:posOffset>
                      </wp:positionV>
                      <wp:extent cx="0" cy="34290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5pt,-0.9pt" to="-6.25pt,2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Глава государства – президент</w:t>
            </w:r>
          </w:p>
        </w:tc>
      </w:tr>
      <w:tr>
        <w:trPr>
          <w:trHeight w:val="503" w:hRule="atLeast"/>
        </w:trPr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-8255</wp:posOffset>
                      </wp:positionV>
                      <wp:extent cx="0" cy="342900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5pt,-0.65pt" to="-6.25pt,2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Глава правительства – канцлер Германии</w:t>
            </w:r>
          </w:p>
        </w:tc>
      </w:tr>
      <w:tr>
        <w:trPr>
          <w:trHeight w:val="519" w:hRule="atLeast"/>
        </w:trPr>
        <w:tc>
          <w:tcPr>
            <w:tcW w:w="982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-14605</wp:posOffset>
                      </wp:positionV>
                      <wp:extent cx="0" cy="68580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-1.15pt" to="57.6pt,5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13" w:hRule="atLeast"/>
        </w:trPr>
        <w:tc>
          <w:tcPr>
            <w:tcW w:w="2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1061085</wp:posOffset>
                      </wp:positionH>
                      <wp:positionV relativeFrom="paragraph">
                        <wp:posOffset>321310</wp:posOffset>
                      </wp:positionV>
                      <wp:extent cx="1371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3.55pt,25.3pt" to="24.4pt,2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12925</wp:posOffset>
                      </wp:positionH>
                      <wp:positionV relativeFrom="paragraph">
                        <wp:posOffset>335280</wp:posOffset>
                      </wp:positionV>
                      <wp:extent cx="457200" cy="0"/>
                      <wp:effectExtent l="0" t="38100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75pt,26.4pt" to="178.7pt,2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Май 1949 г. раскол Германии: ФРГ и ГДР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октября 1990 г</w:t>
            </w:r>
          </w:p>
          <w:p>
            <w:pPr>
              <w:pStyle w:val="Normal"/>
              <w:jc w:val="center"/>
              <w:rPr/>
            </w:pPr>
            <w:r>
              <w:rPr/>
              <w:t>объеди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РГ и ГДР</w:t>
            </w:r>
          </w:p>
        </w:tc>
      </w:tr>
      <w:tr>
        <w:trPr>
          <w:trHeight w:val="573" w:hRule="atLeast"/>
        </w:trPr>
        <w:tc>
          <w:tcPr>
            <w:tcW w:w="2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7" w:hRule="atLeast"/>
        </w:trPr>
        <w:tc>
          <w:tcPr>
            <w:tcW w:w="35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7" w:hRule="atLeast"/>
        </w:trPr>
        <w:tc>
          <w:tcPr>
            <w:tcW w:w="693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20:29:00Z</dcterms:created>
  <dc:creator>Переверзев</dc:creator>
  <dc:description/>
  <dc:language>en-US</dc:language>
  <cp:lastModifiedBy>Переверзев</cp:lastModifiedBy>
  <cp:lastPrinted>2001-04-09T17:47:00Z</cp:lastPrinted>
  <dcterms:modified xsi:type="dcterms:W3CDTF">2001-04-09T13:51:00Z</dcterms:modified>
  <cp:revision>13</cp:revision>
  <dc:subject/>
  <dc:title>ЭВОЛЮЦИЯ ГОСУДАРСТВА И ПРАВА</dc:title>
</cp:coreProperties>
</file>