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новационный менеджмент –дисциплина комплексно трактующая  вопросы управления созданием и внедрением новшеств.</w:t>
      </w:r>
    </w:p>
    <w:p>
      <w:pPr>
        <w:pStyle w:val="Normal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rPr/>
      </w:pPr>
      <w:r>
        <w:rPr>
          <w:color w:val="000000"/>
          <w:sz w:val="28"/>
          <w:lang w:eastAsia="ru-RU"/>
        </w:rPr>
        <w:t>Методы прогнозирования:</w:t>
      </w:r>
    </w:p>
    <w:p>
      <w:pPr>
        <w:pStyle w:val="Normal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  <w:t>Экстраполяция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Моделированиe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</w:rPr>
        <w:t>Опрос эксперт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нновация – нововведение. Процесс внедрения новшества, использования его с возможностью тиражирования, многократного повторения нововведения на других объек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нноватика – наука о нововведен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ь иннов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  <w:lang w:val="en-US"/>
        </w:rPr>
      </w:pPr>
      <w:r>
        <w:rPr>
          <w:sz w:val="28"/>
          <w:lang w:val="en-US"/>
        </w:rPr>
        <w:t>Повышение результативнo</w:t>
      </w:r>
      <w:r>
        <w:rPr>
          <w:sz w:val="28"/>
        </w:rPr>
        <w:t>сти</w:t>
      </w:r>
    </w:p>
    <w:p>
      <w:pPr>
        <w:pStyle w:val="Normal"/>
        <w:numPr>
          <w:ilvl w:val="0"/>
          <w:numId w:val="12"/>
        </w:numPr>
        <w:rPr>
          <w:sz w:val="28"/>
          <w:lang w:val="en-US"/>
        </w:rPr>
      </w:pPr>
      <w:r>
        <w:rPr>
          <w:sz w:val="28"/>
        </w:rPr>
        <w:t>И эффективност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ятидесятилетний цикл Кондратьева – раз в 50 лет длинная технологическая волна достигает максимальной выс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хнологический разрыв – период замещения одной технологии на другу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адии жизненного цикла това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Исследование и разработкa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>Изготовление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>Обращение и реализация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</w:rPr>
        <w:t>Эксплуатация и потребл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Футурология – область научных знаний, охватывающая перспективы социальных процессов, синоним прогнозирования и прогно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азисные технологические новации ведут к образованию новых отраслей промышленности и новых рын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звитие обычно происходит на микроэкономическом уровне, тогда как базовые новации по природе своей являются макроэкономически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тапы создания новшеств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5" w:leader="none"/>
        </w:tabs>
        <w:ind w:left="585" w:hanging="360"/>
        <w:rPr/>
      </w:pPr>
      <w:r>
        <w:rPr>
          <w:sz w:val="28"/>
        </w:rPr>
        <w:t>Фундаментальные исслед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5" w:leader="none"/>
        </w:tabs>
        <w:ind w:left="585" w:hanging="360"/>
        <w:rPr/>
      </w:pPr>
      <w:r>
        <w:rPr>
          <w:sz w:val="28"/>
        </w:rPr>
        <w:t>Прикладные исслед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5" w:leader="none"/>
        </w:tabs>
        <w:ind w:left="585" w:hanging="360"/>
        <w:rPr/>
      </w:pPr>
      <w:r>
        <w:rPr>
          <w:sz w:val="28"/>
        </w:rPr>
        <w:t>Опытно-конструкторская разрабо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зультатом является продукт интеллектуальной деятельности, на который распространяются авторские и аналогичные права совокупность таких продуктов составляет рынок нов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кспериментальные разработки – систематическая работа, основанная на знаниях, приобретенных в результате проведения научных исследований или на основе практического опыта, и направленная на обеспечение жизни и здоровья человека, получение новых материалов, продуктов и приборов, введение новых технологий и их дальнейшее усовершенств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искоинвестиции – долговременные вложения во внедрение новшества на этапе прикладных исследований, носящее рискованный характер из-за непредсказуемости результата этих исследо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тапы применяемые при планировании разработки сложной техни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ванпроект – изучение проблемы, анализ проекта технического задания, согласование и утверждение ТЗ на ОК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Эскизный проект – выбор оптимального варианта конструкции изделия и ее отдельных элементов, оформление и утверж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Технический 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шающие аргументы в решении организационных вопрос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Оптимальность выбранной схемы для достижения поставленной перед фирмой цели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Гибкость выбранной сх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ерархия – расположение частей или элементов целого в порядке от высшего к низше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сновные принципы иерархических структур управл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Четкое разделение труд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Иерархичность управлен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Формализованность правил и норм для выполнения задач управлен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Формальная обезличенность персонал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существление найма на работу в соответствии с квалификационными требованиями к конкретной долж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ная структура – временная структура. Созданная для разработки организацией конкретного про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атричная структура – решетчатая организация, построенная на принципе двойного подчинения исполнителей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Варианты матричной структур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о специально созданным центром управления проектам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Без центра управления проект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ригадная структура – организационная структура, основанная на применении бригадной формы организации труда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Основные принципы такой струк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амостоятельное принятие решений и горизонтальная координац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Гибкие связ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ивлечение работников из других подраздел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адии финансир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Прикладные НИР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Эскизный и технический проекты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Конструирование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Освоение серийного про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и инновационных ид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утренние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Неожиданное событие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Неконгруентность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отребности процесс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незапные изменения в структуре отрасли или рынка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ешние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емографические изменения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Изменения в восприятии, настроениях, и ценностных установках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Новые зн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8:52:00Z</dcterms:created>
  <dc:creator>Denis</dc:creator>
  <dc:description/>
  <dc:language>en-US</dc:language>
  <cp:lastModifiedBy>Denis</cp:lastModifiedBy>
  <dcterms:modified xsi:type="dcterms:W3CDTF">2002-05-24T11:39:00Z</dcterms:modified>
  <cp:revision>13</cp:revision>
  <dc:subject/>
  <dc:title>Виды инноваций:</dc:title>
</cp:coreProperties>
</file>