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018" w:dyaOrig="134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50.9pt;height:673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424779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184" w:dyaOrig="134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59.2pt;height:673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379145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874" w:dyaOrig="1325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43.7pt;height:662.8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3513293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874" w:dyaOrig="1325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443.7pt;height:662.8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7099461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779" w:dyaOrig="1189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438.95pt;height:594.7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648080687" r:id="rId10"/>
        </w:object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799" w:right="799" w:gutter="0" w:header="0" w:top="567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7T05:22:00Z</dcterms:created>
  <dc:creator>Mich-U</dc:creator>
  <dc:description/>
  <dc:language>en-US</dc:language>
  <cp:lastModifiedBy>Mich-U</cp:lastModifiedBy>
  <dcterms:modified xsi:type="dcterms:W3CDTF">2000-07-27T05:26:00Z</dcterms:modified>
  <cp:revision>2</cp:revision>
  <dc:subject/>
  <dc:title/>
</cp:coreProperties>
</file>