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02" w:dyaOrig="12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0.1pt;height:64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51636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93" w:dyaOrig="10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59.65pt;height:544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3225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88" w:dyaOrig="131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94.4pt;height:659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663890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59" w:dyaOrig="125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27.95pt;height:627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325270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80" w:dyaOrig="135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34pt;height:676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81383242" r:id="rId10"/>
        </w:object>
      </w:r>
    </w:p>
    <w:sectPr>
      <w:type w:val="nextPage"/>
      <w:pgSz w:w="11906" w:h="16820"/>
      <w:pgMar w:left="799" w:right="799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12:14:00Z</dcterms:created>
  <dc:creator>Mich-U</dc:creator>
  <dc:description/>
  <dc:language>en-US</dc:language>
  <cp:lastModifiedBy>Mich-U</cp:lastModifiedBy>
  <dcterms:modified xsi:type="dcterms:W3CDTF">2000-07-24T12:18:00Z</dcterms:modified>
  <cp:revision>2</cp:revision>
  <dc:subject/>
  <dc:title/>
</cp:coreProperties>
</file>