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07" w:dyaOrig="14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35pt;height:70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874944" r:id="rId2"/>
        </w:object>
      </w:r>
    </w:p>
    <w:p>
      <w:pPr>
        <w:pStyle w:val="Normal"/>
        <w:rPr/>
      </w:pPr>
      <w:r>
        <w:rPr/>
        <w:object w:dxaOrig="8896" w:dyaOrig="126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4.8pt;height:63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5903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2" w:dyaOrig="134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7.1pt;height:67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6275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48" w:dyaOrig="134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37.4pt;height:673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3453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3" w:dyaOrig="13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15.15pt;height:67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7174679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21" w:dyaOrig="130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36.05pt;height:653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91084333" r:id="rId12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3:46:00Z</dcterms:created>
  <dc:creator>Mich-U</dc:creator>
  <dc:description/>
  <dc:language>en-US</dc:language>
  <cp:lastModifiedBy>Mich-U</cp:lastModifiedBy>
  <dcterms:modified xsi:type="dcterms:W3CDTF">2000-07-05T13:50:00Z</dcterms:modified>
  <cp:revision>2</cp:revision>
  <dc:subject/>
  <dc:title/>
</cp:coreProperties>
</file>