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272" w:dyaOrig="14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3.6pt;height:74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78503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2287" w:dyaOrig="158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95.3pt;height:769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895614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0480" w:dyaOrig="123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24pt;height:61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292826" r:id="rId6"/>
        </w:objec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9:38:00Z</dcterms:created>
  <dc:creator>Vovchik</dc:creator>
  <dc:description/>
  <dc:language>en-US</dc:language>
  <cp:lastModifiedBy>Vovchik</cp:lastModifiedBy>
  <dcterms:modified xsi:type="dcterms:W3CDTF">2001-05-27T09:43:00Z</dcterms:modified>
  <cp:revision>1</cp:revision>
  <dc:subject/>
  <dc:title/>
</cp:coreProperties>
</file>