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Исследование систем управления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нита № 4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>Студент:.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</w:rPr>
        <w:t xml:space="preserve">Группа: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Цель исследования – желаемый результат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Проблема – реальное противоречие, требующее своего разре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ект исследования – система у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ход – ракурс исследования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Ви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Аспектный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Системный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Концептуальный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Эмпирический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рагматический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уч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тоды решения пробл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Формально-логически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бщенаучны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пецифическ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ебования к целя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Недвусмысленная формулировка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Измеряемость цели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Наличие сроков исполнения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Мотивация исполнителей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Цели должны быть общими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Цель должна формализовываться в критерии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Цель должна иметь возможность корректиров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ификация цел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фициальны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еративны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ерационны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нешни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нутренни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о функциям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сей организации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тратегически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онкретной бизнес программы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табилизацион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рево целей исследования -   граф-дерево выражающее отношение между вершинами, являющимися подцелями подлежащими достиж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апы процесса исследования систем управл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бнаружение проблемы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бор информаци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Анализ информаци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Диагностика проблемы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пределений целей управления при решении проблемы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зработка критериев оценк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Генерация вариантов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огнозирование последствий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Оценка и верификация вариантов решения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формление решения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инятие решения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Доведение решения до исполнителей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сполнение решения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нтроль испол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ы менеджмен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Традиционный 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Системный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Ситуационный 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Социально-этиче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дии организации и координации исследо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Обнаружение проблемы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Организация исследовани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Финансирование исследовани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одготовка исследовани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роведение исследовани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Обработка результато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азработка рекомендаци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Внедрение результатов исслед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сультация – услуга – объяснение ситуации и решение связанных с ней пробл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гноз – вероятностное суждение о состоянии объекта в определенный момент времени в будущем и об альтернативных путях достижения этого состояния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Поисковый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Норматив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повое представление сложных систем управления – минимальный объем информации об объекте и его системе управления, позволяющий корректно решать задачи их исследования выбранными метод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ланиров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 функциям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т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ркетинг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изводств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енеджмента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 циклу реализации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Этап рыночного цикла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Фаза рыночного цикла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Цикл проектирования товара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 периоду упреждения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спективные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Текущие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перативно-календар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рма представления плана должно содержа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Масштаб планируемого процесса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редметную область планирования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Характер элементов плана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Особенности воображения и психологии исполнителей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Наглядность и удобство контроля и корректировки хода исполнения пла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ффективное исследование – исследование достигающее цели за плановое время, и не превышая рассчитанный расход ресур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кторы исследовательского потенци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тодолог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сурс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рганизационные возмож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ффективность исследований систем управления определяетс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Полнота результатов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Точность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Достовер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направления маркетинговых исследований:</w:t>
      </w:r>
    </w:p>
    <w:p>
      <w:pPr>
        <w:pStyle w:val="Normal"/>
        <w:rPr>
          <w:sz w:val="28"/>
        </w:rPr>
      </w:pPr>
      <w:r>
        <w:rPr>
          <w:sz w:val="28"/>
        </w:rPr>
        <w:t>Исследования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ынк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нкурентов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требителей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овар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быта и реклам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овародвижения и продаж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Цен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ирменной структуры ры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цедура маркетингового исследо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работка концепции исследования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лучение эмпирических данных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Анализ полученных данных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ормирование основных выводов и представление резуль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апы курсового и дипломного проектиро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Выбор темы и формулирование проблемы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бор информации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Анализ и обобщение информации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Разработка практических выводов и рекомендаций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Внедрение рекомендаций в ОП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52:00Z</dcterms:created>
  <dc:creator>Denis</dc:creator>
  <dc:description/>
  <dc:language>en-US</dc:language>
  <cp:lastModifiedBy>Denis</cp:lastModifiedBy>
  <cp:lastPrinted>2002-10-17T14:08:00Z</cp:lastPrinted>
  <dcterms:modified xsi:type="dcterms:W3CDTF">2003-01-17T23:24:00Z</dcterms:modified>
  <cp:revision>14</cp:revision>
  <dc:subject/>
  <dc:title>Цель исследования – желаемый результат</dc:title>
</cp:coreProperties>
</file>