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63" w:dyaOrig="1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8.15pt;height:63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7272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50" w:dyaOrig="13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07.5pt;height:69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41960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84" w:dyaOrig="9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4.2pt;height:450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8354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60" w:dyaOrig="128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3pt;height:641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5097566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6:43:00Z</dcterms:created>
  <dc:creator>Mich_u</dc:creator>
  <dc:description/>
  <dc:language>en-US</dc:language>
  <cp:lastModifiedBy>Mich_u</cp:lastModifiedBy>
  <dcterms:modified xsi:type="dcterms:W3CDTF">2000-03-24T06:46:00Z</dcterms:modified>
  <cp:revision>2</cp:revision>
  <dc:subject/>
  <dc:title/>
</cp:coreProperties>
</file>