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275" w:dyaOrig="132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13.75pt;height:664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59801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112" w:dyaOrig="127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5.6pt;height:638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91923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16" w:dyaOrig="108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15.8pt;height:544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012374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65" w:dyaOrig="132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43.25pt;height:660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212400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14" w:dyaOrig="1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50.7pt;height:653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6512574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77" w:dyaOrig="12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53.85pt;height:605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73692970" r:id="rId12"/>
        </w:object>
      </w:r>
    </w:p>
    <w:sectPr>
      <w:type w:val="nextPage"/>
      <w:pgSz w:w="11906" w:h="16838"/>
      <w:pgMar w:left="1797" w:right="179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08:30:00Z</dcterms:created>
  <dc:creator>Mich_u</dc:creator>
  <dc:description/>
  <dc:language>en-US</dc:language>
  <cp:lastModifiedBy>Mich_u</cp:lastModifiedBy>
  <dcterms:modified xsi:type="dcterms:W3CDTF">2000-04-01T08:34:00Z</dcterms:modified>
  <cp:revision>2</cp:revision>
  <dc:subject/>
  <dc:title/>
</cp:coreProperties>
</file>