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42" w:dyaOrig="133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2.1pt;height:66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89655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53" w:dyaOrig="13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2.65pt;height:67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40734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44" w:dyaOrig="103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95.3pt;height:64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01711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44" w:dyaOrig="103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7.2pt;height:519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386738" r:id="rId8"/>
        </w:object>
      </w:r>
    </w:p>
    <w:sectPr>
      <w:type w:val="nextPage"/>
      <w:pgSz w:w="11906" w:h="16838"/>
      <w:pgMar w:left="1797" w:right="179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0:15:00Z</dcterms:created>
  <dc:creator>Mich_u</dc:creator>
  <dc:description/>
  <dc:language>en-US</dc:language>
  <cp:lastModifiedBy>Mich_u</cp:lastModifiedBy>
  <dcterms:modified xsi:type="dcterms:W3CDTF">2000-03-23T10:18:00Z</dcterms:modified>
  <cp:revision>2</cp:revision>
  <dc:subject/>
  <dc:title/>
</cp:coreProperties>
</file>