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675120</wp:posOffset>
                </wp:positionV>
                <wp:extent cx="0" cy="21945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5.6pt" to="18pt,6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097280</wp:posOffset>
                </wp:positionV>
                <wp:extent cx="182880" cy="2926080"/>
                <wp:effectExtent l="3365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6.4pt" to="89.95pt,3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97280</wp:posOffset>
                </wp:positionV>
                <wp:extent cx="2194560" cy="1828800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6.4pt" to="298.75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097280</wp:posOffset>
                </wp:positionV>
                <wp:extent cx="182880" cy="1828800"/>
                <wp:effectExtent l="304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6.4pt" to="75.55pt,2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6400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0.4pt" to="104.4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6400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212.3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097280</wp:posOffset>
                </wp:positionV>
                <wp:extent cx="1097280" cy="182880"/>
                <wp:effectExtent l="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6.4pt" to="68.35pt,10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10972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6.4pt" to="104.4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3080</wp:posOffset>
                </wp:positionH>
                <wp:positionV relativeFrom="paragraph">
                  <wp:posOffset>1097280</wp:posOffset>
                </wp:positionV>
                <wp:extent cx="1188720" cy="182880"/>
                <wp:effectExtent l="1270" t="5080" r="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6.4pt" to="233.9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097280</wp:posOffset>
                </wp:positionV>
                <wp:extent cx="2743200" cy="182880"/>
                <wp:effectExtent l="635" t="508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6.4pt" to="377.9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16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2.4pt" to="-10.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876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2.4pt" to="118.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612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2.4pt" to="255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7492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22.4pt" to="399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3200400</wp:posOffset>
                </wp:positionV>
                <wp:extent cx="274320" cy="182880"/>
                <wp:effectExtent l="0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2pt" to="32.3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52pt" to="97.2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120</wp:posOffset>
                </wp:positionH>
                <wp:positionV relativeFrom="paragraph">
                  <wp:posOffset>3200400</wp:posOffset>
                </wp:positionV>
                <wp:extent cx="640080" cy="182880"/>
                <wp:effectExtent l="0" t="5080" r="190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2pt" to="305.95pt,26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7720</wp:posOffset>
                </wp:positionH>
                <wp:positionV relativeFrom="paragraph">
                  <wp:posOffset>3200400</wp:posOffset>
                </wp:positionV>
                <wp:extent cx="457200" cy="182880"/>
                <wp:effectExtent l="1905" t="444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2pt" to="399.55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429768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8.4pt" to="54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468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88pt" to="248.4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365760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8pt" to="414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748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39.2pt" to="212.4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89.6pt" to="39.6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5.6pt" to="3.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6675120</wp:posOffset>
                </wp:positionV>
                <wp:extent cx="1737360" cy="182880"/>
                <wp:effectExtent l="635" t="5080" r="0" b="304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25.6pt" to="161.9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8680</wp:posOffset>
                </wp:positionH>
                <wp:positionV relativeFrom="paragraph">
                  <wp:posOffset>6675120</wp:posOffset>
                </wp:positionV>
                <wp:extent cx="3383280" cy="182880"/>
                <wp:effectExtent l="635" t="5080" r="635" b="342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25.6pt" to="334.75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572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61.6pt" to="-3.6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713232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61.6pt" to="162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7040880</wp:posOffset>
                </wp:positionV>
                <wp:extent cx="274320" cy="182880"/>
                <wp:effectExtent l="317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54.4pt" to="435.55pt,5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5720</wp:posOffset>
                </wp:positionH>
                <wp:positionV relativeFrom="paragraph">
                  <wp:posOffset>822960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48pt" to="-3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8961120</wp:posOffset>
                </wp:positionV>
                <wp:extent cx="6400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05.6pt" to="97.15pt,7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6492240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11.2pt" to="161.9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0</wp:posOffset>
                </wp:positionH>
                <wp:positionV relativeFrom="paragraph">
                  <wp:posOffset>-278765</wp:posOffset>
                </wp:positionV>
                <wp:extent cx="831850" cy="28321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у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-21.95pt;mso-position-vertical-relative:text;margin-left:1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у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</wp:posOffset>
                </wp:positionH>
                <wp:positionV relativeFrom="paragraph">
                  <wp:posOffset>178435</wp:posOffset>
                </wp:positionV>
                <wp:extent cx="4672330" cy="4660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договора поручения – одно лицо, получает возможность выступать в качестве стороны сделки через другое, специально уполномоченное на это лиц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4.0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договора поручения – одно лицо, получает возможность выступать в качестве стороны сделки через другое, специально уполномоченное на это лиц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818515</wp:posOffset>
                </wp:positionV>
                <wp:extent cx="1380490" cy="28321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ору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6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ору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3125</wp:posOffset>
                </wp:positionH>
                <wp:positionV relativeFrom="paragraph">
                  <wp:posOffset>1275715</wp:posOffset>
                </wp:positionV>
                <wp:extent cx="1289050" cy="28321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нсуа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нсуа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1732915</wp:posOffset>
                </wp:positionV>
                <wp:extent cx="1289050" cy="92329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итается заключенным, в момент достижения соглашения меду сторон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36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итается заключенным, в момент достижения соглашения меду сторон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915</wp:posOffset>
                </wp:positionH>
                <wp:positionV relativeFrom="paragraph">
                  <wp:posOffset>1275715</wp:posOffset>
                </wp:positionV>
                <wp:extent cx="1837690" cy="28321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ездный, безвозмезд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00.4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мездный, безвозмезд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915</wp:posOffset>
                </wp:positionH>
                <wp:positionV relativeFrom="paragraph">
                  <wp:posOffset>1732915</wp:posOffset>
                </wp:positionV>
                <wp:extent cx="1837690" cy="9232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едполагается безвозмездным (п.1 ст.972 Г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змездный: уплата предусмотрена законом или договором (п.1 ст. 972 Г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6.4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едполагается безвозмездным (п.1 ст.972 Г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озмездный: уплата предусмотрена законом или договором (п.1 ст. 972 Г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1595</wp:posOffset>
                </wp:positionH>
                <wp:positionV relativeFrom="paragraph">
                  <wp:posOffset>1275715</wp:posOffset>
                </wp:positionV>
                <wp:extent cx="1380490" cy="28321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00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1595</wp:posOffset>
                </wp:positionH>
                <wp:positionV relativeFrom="paragraph">
                  <wp:posOffset>1732915</wp:posOffset>
                </wp:positionV>
                <wp:extent cx="1380490" cy="74041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еритель и поверенный - юридические лица, либо дееспособные гражд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36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веритель и поверенный - юридические лица, либо дееспособные гражд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0395</wp:posOffset>
                </wp:positionH>
                <wp:positionV relativeFrom="paragraph">
                  <wp:posOffset>1275715</wp:posOffset>
                </wp:positionV>
                <wp:extent cx="1289050" cy="28321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0.4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075</wp:posOffset>
                </wp:positionH>
                <wp:positionV relativeFrom="paragraph">
                  <wp:posOffset>1732915</wp:posOffset>
                </wp:positionV>
                <wp:extent cx="1929130" cy="9232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ие поверенным юридических действий, влекущих приобретение, изменение или прекращение доверителем прав или обязан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36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ршение поверенным юридических действий, влекущих приобретение, изменение или прекращение доверителем прав или обязан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035</wp:posOffset>
                </wp:positionH>
                <wp:positionV relativeFrom="paragraph">
                  <wp:posOffset>818515</wp:posOffset>
                </wp:positionV>
                <wp:extent cx="2843530" cy="283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ая или письменная форма (ст. 434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64.4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ая или письменная форма (ст. 434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2921635</wp:posOffset>
                </wp:positionV>
                <wp:extent cx="1197610" cy="2832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3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и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3378835</wp:posOffset>
                </wp:positionV>
                <wp:extent cx="1563370" cy="4660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азание срока в договоре (п.2 ст. 971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6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казание срока в договоре (п.2 ст. 971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4235</wp:posOffset>
                </wp:positionH>
                <wp:positionV relativeFrom="paragraph">
                  <wp:posOffset>3378835</wp:posOffset>
                </wp:positionV>
                <wp:extent cx="1106170" cy="4660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симальный срок – три 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66.0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симальный срок – три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7435</wp:posOffset>
                </wp:positionH>
                <wp:positionV relativeFrom="paragraph">
                  <wp:posOffset>2921635</wp:posOffset>
                </wp:positionV>
                <wp:extent cx="1471930" cy="2832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сторо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30.0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стор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3035</wp:posOffset>
                </wp:positionH>
                <wp:positionV relativeFrom="paragraph">
                  <wp:posOffset>3378835</wp:posOffset>
                </wp:positionV>
                <wp:extent cx="923290" cy="2832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ерен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66.0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верен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3378835</wp:posOffset>
                </wp:positionV>
                <wp:extent cx="923290" cy="2832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ери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66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вери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7275</wp:posOffset>
                </wp:positionH>
                <wp:positionV relativeFrom="paragraph">
                  <wp:posOffset>3836035</wp:posOffset>
                </wp:positionV>
                <wp:extent cx="1837690" cy="101473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ействовать в точном соответствии с указаниями доверителя (п.1 ст. 973 Г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полнять поручения лично (ст.974 ГК РФ), либо через заместителя (ст. 976 Г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302.0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действовать в точном соответствии с указаниями доверителя (п.1 ст. 973 Г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ыполнять поручения лично (ст.974 ГК РФ), либо через заместителя (ст. 976 Г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3836035</wp:posOffset>
                </wp:positionV>
                <wp:extent cx="2112010" cy="11976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нять исполненное (п.3 ст.975 ГК РФ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еспечение поверенного средствами исполн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 возмездном договоре выплатить вознаграждение (ст. 972 Г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30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инять исполненное (п.3 ст.975 ГК РФ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беспечение поверенного средствами исполн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 возмездном договоре выплатить вознаграждение (ст. 972 Г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4018915</wp:posOffset>
                </wp:positionV>
                <wp:extent cx="1563370" cy="28321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кращение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16.4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кращение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64565</wp:posOffset>
                </wp:positionH>
                <wp:positionV relativeFrom="paragraph">
                  <wp:posOffset>4476115</wp:posOffset>
                </wp:positionV>
                <wp:extent cx="3209290" cy="55753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договора; односторонне заявление стороны; односторонний отказ от исполнения ст. 977 ГК; смерть стороны или признание её недееспособно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35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договора; односторонне заявление стороны; односторонний отказ от исполнения ст. 977 ГК; смерть стороны или признание её недееспособно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2500</wp:posOffset>
                </wp:positionH>
                <wp:positionV relativeFrom="paragraph">
                  <wp:posOffset>5299075</wp:posOffset>
                </wp:positionV>
                <wp:extent cx="831850" cy="28321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417.25pt;mso-position-vertical-relative:text;margin-left:1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сс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0</wp:posOffset>
                </wp:positionH>
                <wp:positionV relativeFrom="paragraph">
                  <wp:posOffset>5756275</wp:posOffset>
                </wp:positionV>
                <wp:extent cx="4946650" cy="4660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договора комиссии в том, что комиссионер, хотя и выступает в имущественном обороте от собственного имени, но действует за счёт и в интересах комит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6.7pt;mso-wrap-distance-left:9.05pt;mso-wrap-distance-right:9.05pt;mso-wrap-distance-top:0pt;mso-wrap-distance-bottom:0pt;margin-top:453.2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договора комиссии в том, что комиссионер, хотя и выступает в имущественном обороте от собственного имени, но действует за счёт и в интересах комит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4485</wp:posOffset>
                </wp:positionH>
                <wp:positionV relativeFrom="paragraph">
                  <wp:posOffset>6396355</wp:posOffset>
                </wp:positionV>
                <wp:extent cx="1289050" cy="28321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коми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03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2955</wp:posOffset>
                </wp:positionH>
                <wp:positionV relativeFrom="paragraph">
                  <wp:posOffset>6396355</wp:posOffset>
                </wp:positionV>
                <wp:extent cx="3483610" cy="28321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енсуальный, возмездный, двухстороннеобязыва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503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енсуальный, возмездный, двухстороннеобязыва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98805</wp:posOffset>
                </wp:positionH>
                <wp:positionV relativeFrom="paragraph">
                  <wp:posOffset>6853555</wp:posOffset>
                </wp:positionV>
                <wp:extent cx="1289050" cy="28321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ы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39.6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ы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64565</wp:posOffset>
                </wp:positionH>
                <wp:positionV relativeFrom="paragraph">
                  <wp:posOffset>7310755</wp:posOffset>
                </wp:positionV>
                <wp:extent cx="2112010" cy="9232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итент – лицо, в интересах  и за счет которого совершается сдел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ссионер – лицо, совершающее сделку от собственного имени, но в интересах комит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575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итент – лицо, в интересах  и за счет которого совершается сделк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иссионер – лицо, совершающее сделку от собственного имени, но в интересах комит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64565</wp:posOffset>
                </wp:positionH>
                <wp:positionV relativeFrom="paragraph">
                  <wp:posOffset>8408035</wp:posOffset>
                </wp:positionV>
                <wp:extent cx="2112010" cy="28321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субъекты гражданск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62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 субъекты гражданск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4315</wp:posOffset>
                </wp:positionH>
                <wp:positionV relativeFrom="paragraph">
                  <wp:posOffset>6853555</wp:posOffset>
                </wp:positionV>
                <wp:extent cx="1197610" cy="28321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39.6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1435</wp:posOffset>
                </wp:positionH>
                <wp:positionV relativeFrom="paragraph">
                  <wp:posOffset>7310755</wp:posOffset>
                </wp:positionV>
                <wp:extent cx="1563370" cy="110617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отсутствием прямого указания о форме договора комиссии, на него распространяются общие правила о форме сделки (ст. 434 Г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87.1pt;mso-wrap-distance-left:9.05pt;mso-wrap-distance-right:9.05pt;mso-wrap-distance-top:0pt;mso-wrap-distance-bottom:0pt;margin-top:575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 отсутствием прямого указания о форме договора комиссии, на него распространяются общие правила о форме сделки (ст. 434 Г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5995</wp:posOffset>
                </wp:positionH>
                <wp:positionV relativeFrom="paragraph">
                  <wp:posOffset>6853555</wp:posOffset>
                </wp:positionV>
                <wp:extent cx="1746250" cy="28321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комиссион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39.6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комиссион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8795</wp:posOffset>
                </wp:positionH>
                <wp:positionV relativeFrom="paragraph">
                  <wp:posOffset>7219315</wp:posOffset>
                </wp:positionV>
                <wp:extent cx="3117850" cy="138049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исполнение поручения комитента, причем в соответствии с (ч.1 ст. 992 ГК РФ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еспечение сохранности имущества комит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язанность застраховать имущество в силу предписаний комитента, договора или обычаев делового обор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едоставление полной отчетности и передача всего полученного по сделке (ст. 999 ГК РФ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8.7pt;mso-wrap-distance-left:9.05pt;mso-wrap-distance-right:9.05pt;mso-wrap-distance-top:0pt;mso-wrap-distance-bottom:0pt;margin-top:568.4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исполнение поручения комитента, причем в соответствии с (ч.1 ст. 992 ГК РФ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еспечение сохранности имущества комит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язанность застраховать имущество в силу предписаний комитента, договора или обычаев делового оборо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едоставление полной отчетности и передача всего полученного по сделке (ст. 999 ГК РФ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64565</wp:posOffset>
                </wp:positionH>
                <wp:positionV relativeFrom="paragraph">
                  <wp:posOffset>8865235</wp:posOffset>
                </wp:positionV>
                <wp:extent cx="1563370" cy="28321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нности комит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698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нности комит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9995</wp:posOffset>
                </wp:positionH>
                <wp:positionV relativeFrom="paragraph">
                  <wp:posOffset>8682355</wp:posOffset>
                </wp:positionV>
                <wp:extent cx="5038090" cy="4660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лата комиссионного вознаграждения либо делькредере (ст.993 ГК РФ); возмещение расходов по исполнению поручения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683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плата комиссионного вознаграждения либо делькредере (ст.993 ГК РФ); возмещение расходов по исполнению поручения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9:26:00Z</dcterms:created>
  <dc:creator>Acid Fly</dc:creator>
  <dc:description/>
  <dc:language>en-US</dc:language>
  <cp:lastModifiedBy>Acid Fly</cp:lastModifiedBy>
  <dcterms:modified xsi:type="dcterms:W3CDTF">2002-09-12T20:26:00Z</dcterms:modified>
  <cp:revision>9</cp:revision>
  <dc:subject/>
  <dc:title/>
</cp:coreProperties>
</file>