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5029200</wp:posOffset>
                </wp:positionV>
                <wp:extent cx="2103120" cy="22860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6pt" to="205.15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731520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7.6pt" to="39.6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09728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6.4pt" to="147.55pt,8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0.8pt" to="-3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1280160</wp:posOffset>
                </wp:positionV>
                <wp:extent cx="1188720" cy="182880"/>
                <wp:effectExtent l="1270" t="5080" r="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0.8pt" to="118.7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8680</wp:posOffset>
                </wp:positionH>
                <wp:positionV relativeFrom="paragraph">
                  <wp:posOffset>1280160</wp:posOffset>
                </wp:positionV>
                <wp:extent cx="2103120" cy="182880"/>
                <wp:effectExtent l="635" t="5080" r="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0.8pt" to="233.9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880</wp:posOffset>
                </wp:positionH>
                <wp:positionV relativeFrom="paragraph">
                  <wp:posOffset>1280160</wp:posOffset>
                </wp:positionV>
                <wp:extent cx="3657600" cy="182880"/>
                <wp:effectExtent l="635" t="5080" r="635" b="342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0.8pt" to="392.3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716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6.8pt" to="-10.8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6517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08.8pt" to="-3.6pt,2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308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6.8pt" to="140.4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8pt" to="270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7492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36.8pt" to="399.6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38404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02.4pt" to="205.2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</wp:posOffset>
                </wp:positionH>
                <wp:positionV relativeFrom="paragraph">
                  <wp:posOffset>448056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52.8pt" to="46.8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4846320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1.6pt" to="147.55pt,3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0" cy="2743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6pt" to="18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0</wp:posOffset>
                </wp:positionV>
                <wp:extent cx="1371600" cy="274320"/>
                <wp:effectExtent l="1270" t="5080" r="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6pt" to="161.95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880</wp:posOffset>
                </wp:positionH>
                <wp:positionV relativeFrom="paragraph">
                  <wp:posOffset>5029200</wp:posOffset>
                </wp:positionV>
                <wp:extent cx="2560320" cy="274320"/>
                <wp:effectExtent l="635" t="5080" r="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96pt" to="305.95pt,4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39.2pt" to="3.6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</wp:posOffset>
                </wp:positionH>
                <wp:positionV relativeFrom="paragraph">
                  <wp:posOffset>6217920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89.6pt" to="3.6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32.8pt" to="3.6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39.2pt" to="183.6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204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39.2pt" to="385.2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7589520</wp:posOffset>
                </wp:positionV>
                <wp:extent cx="822960" cy="182880"/>
                <wp:effectExtent l="635" t="5080" r="1270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97.6pt" to="140.35pt,6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4680</wp:posOffset>
                </wp:positionH>
                <wp:positionV relativeFrom="paragraph">
                  <wp:posOffset>7589520</wp:posOffset>
                </wp:positionV>
                <wp:extent cx="1280160" cy="182880"/>
                <wp:effectExtent l="1270" t="5080" r="0" b="27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97.6pt" to="349.15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804672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33.6pt" to="75.6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4840</wp:posOffset>
                </wp:positionH>
                <wp:positionV relativeFrom="paragraph">
                  <wp:posOffset>804672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33.6pt" to="349.2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-187325</wp:posOffset>
                </wp:positionV>
                <wp:extent cx="1654810" cy="28321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ая концесс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-14.75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ая концесс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940</wp:posOffset>
                </wp:positionH>
                <wp:positionV relativeFrom="paragraph">
                  <wp:posOffset>269875</wp:posOffset>
                </wp:positionV>
                <wp:extent cx="5586730" cy="4660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ность – одна сторона (правообладатель) обязуется предоставить другой стороне (пользователю) за вознаграждение на срок или без срока право использовать комплекс исключительных пр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21.2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ность – одна сторона (правообладатель) обязуется предоставить другой стороне (пользователю) за вознаграждение на срок или без срока право использовать комплекс исключительных пр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8805</wp:posOffset>
                </wp:positionH>
                <wp:positionV relativeFrom="paragraph">
                  <wp:posOffset>1001395</wp:posOffset>
                </wp:positionV>
                <wp:extent cx="2203450" cy="28321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коммерческой конце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78.8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коммерческой конце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0075</wp:posOffset>
                </wp:positionH>
                <wp:positionV relativeFrom="paragraph">
                  <wp:posOffset>1001395</wp:posOffset>
                </wp:positionV>
                <wp:extent cx="3392170" cy="28321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нсуальный, возмездный, двустороннеобязыва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78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енсуальный, возмездный, двустороннеобязыва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1458595</wp:posOffset>
                </wp:positionV>
                <wp:extent cx="1380490" cy="28321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ны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14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роны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3125</wp:posOffset>
                </wp:positionH>
                <wp:positionV relativeFrom="paragraph">
                  <wp:posOffset>1915795</wp:posOffset>
                </wp:positionV>
                <wp:extent cx="1746250" cy="74041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обладатель (лицо, предоставляющее право), пользователь (лицо которому право предоставляетс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15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обладатель (лицо, предоставляющее право), пользователь (лицо которому право предоставляетс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4565</wp:posOffset>
                </wp:positionH>
                <wp:positionV relativeFrom="paragraph">
                  <wp:posOffset>2830195</wp:posOffset>
                </wp:positionV>
                <wp:extent cx="1837690" cy="55753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е организации и индивидуальные предприниматели (п.3 ст.1027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22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е организации и индивидуальные предприниматели (п.3 ст.1027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995</wp:posOffset>
                </wp:positionH>
                <wp:positionV relativeFrom="paragraph">
                  <wp:posOffset>1458595</wp:posOffset>
                </wp:positionV>
                <wp:extent cx="1289050" cy="28321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14.8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915795</wp:posOffset>
                </wp:positionV>
                <wp:extent cx="1471930" cy="119761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лючительно письменная (п.1 ст.1028 ГК РФ). Договор подлежит – обязательной государственной регистрации, без которой ничтоже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4.3pt;mso-wrap-distance-left:9.05pt;mso-wrap-distance-right:9.05pt;mso-wrap-distance-top:0pt;mso-wrap-distance-bottom:0pt;margin-top:150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ключительно письменная (п.1 ст.1028 ГК РФ). Договор подлежит – обязательной государственной регистрации, без которой ничтоже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5915</wp:posOffset>
                </wp:positionH>
                <wp:positionV relativeFrom="paragraph">
                  <wp:posOffset>1458595</wp:posOffset>
                </wp:positionV>
                <wp:extent cx="1106170" cy="28321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14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5915</wp:posOffset>
                </wp:positionH>
                <wp:positionV relativeFrom="paragraph">
                  <wp:posOffset>1915795</wp:posOffset>
                </wp:positionV>
                <wp:extent cx="1106170" cy="9232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может заключаться на определённый либо неопределённый ср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50.8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может заключаться на определённый либо неопределённый ср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1458595</wp:posOffset>
                </wp:positionV>
                <wp:extent cx="1929130" cy="2832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нности правооблада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14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нности правооблад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6075</wp:posOffset>
                </wp:positionH>
                <wp:positionV relativeFrom="paragraph">
                  <wp:posOffset>1915795</wp:posOffset>
                </wp:positionV>
                <wp:extent cx="2020570" cy="147193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ередать пользователю комплекс пра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выдача лицензий, обеспечив их оформл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егистрация договора (п.2 ст.1028 ГК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казание пользователю консультации с контролем качества товара (п.2 ст.1031 ГК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15.9pt;mso-wrap-distance-left:9.05pt;mso-wrap-distance-right:9.05pt;mso-wrap-distance-top:0pt;mso-wrap-distance-bottom:0pt;margin-top:150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ередать пользователю комплекс пра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выдача лицензий, обеспечив их оформл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егистрация договора (п.2 ст.1028 ГК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казание пользователю консультации с контролем качества товара (п.2 ст.1031 ГК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6740</wp:posOffset>
                </wp:positionH>
                <wp:positionV relativeFrom="paragraph">
                  <wp:posOffset>3561715</wp:posOffset>
                </wp:positionV>
                <wp:extent cx="1563370" cy="28321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ое товарище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80.45pt;mso-position-vertical-relative:text;margin-left:1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ое товарище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3580</wp:posOffset>
                </wp:positionH>
                <wp:positionV relativeFrom="paragraph">
                  <wp:posOffset>4018915</wp:posOffset>
                </wp:positionV>
                <wp:extent cx="6684010" cy="4660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ность – два или несколько лиц,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(п.1 ст.1041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36.7pt;mso-wrap-distance-left:9.05pt;mso-wrap-distance-right:9.05pt;mso-wrap-distance-top:0pt;mso-wrap-distance-bottom:0pt;margin-top:316.45pt;mso-position-vertical-relative:text;margin-left:-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ность – два или несколько лиц,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(п.1 ст.1041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7365</wp:posOffset>
                </wp:positionH>
                <wp:positionV relativeFrom="paragraph">
                  <wp:posOffset>4750435</wp:posOffset>
                </wp:positionV>
                <wp:extent cx="2112010" cy="28321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простого товари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374.0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простого товари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0075</wp:posOffset>
                </wp:positionH>
                <wp:positionV relativeFrom="paragraph">
                  <wp:posOffset>4750435</wp:posOffset>
                </wp:positionV>
                <wp:extent cx="3392170" cy="28321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нсуальный, возмездный, двусторннеобязыва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374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енсуальный, возмездный, двусторннеобязыва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7365</wp:posOffset>
                </wp:positionH>
                <wp:positionV relativeFrom="paragraph">
                  <wp:posOffset>5299075</wp:posOffset>
                </wp:positionV>
                <wp:extent cx="1289050" cy="2832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ны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417.2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роны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4565</wp:posOffset>
                </wp:positionH>
                <wp:positionV relativeFrom="paragraph">
                  <wp:posOffset>5756275</wp:posOffset>
                </wp:positionV>
                <wp:extent cx="2020570" cy="4660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осторонний договор, объединяющий членов общей цел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453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госторонний договор, объединяющий членов общей цел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635</wp:posOffset>
                </wp:positionH>
                <wp:positionV relativeFrom="paragraph">
                  <wp:posOffset>5299075</wp:posOffset>
                </wp:positionV>
                <wp:extent cx="1197610" cy="28321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417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9995</wp:posOffset>
                </wp:positionH>
                <wp:positionV relativeFrom="paragraph">
                  <wp:posOffset>5756275</wp:posOffset>
                </wp:positionV>
                <wp:extent cx="2020570" cy="92329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ая форма, а при передачи вклада в товарищество объектов недвижимости договор подлежит государственной регистрации (ст. 161, 164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2.7pt;mso-wrap-distance-left:9.05pt;mso-wrap-distance-right:9.05pt;mso-wrap-distance-top:0pt;mso-wrap-distance-bottom:0pt;margin-top:453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ая форма, а при передачи вклада в товарищество объектов недвижимости договор подлежит государственной регистрации (ст. 161, 164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5995</wp:posOffset>
                </wp:positionH>
                <wp:positionV relativeFrom="paragraph">
                  <wp:posOffset>5299075</wp:posOffset>
                </wp:positionV>
                <wp:extent cx="2477770" cy="28321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договоров простого товари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417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договоров простого товари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4555</wp:posOffset>
                </wp:positionH>
                <wp:positionV relativeFrom="paragraph">
                  <wp:posOffset>5756275</wp:posOffset>
                </wp:positionV>
                <wp:extent cx="2843530" cy="138049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ммерческие договоры (имеющие целью осуществление предпринимательской деятельности) (п.2 ст.1041 ГК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екоммерческие договоры (имеющие целью некоммерческий характер деятельности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егласное товарищество (существование которых не раскрывается для третьих лиц) (ст.1054 ГК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08.7pt;mso-wrap-distance-left:9.05pt;mso-wrap-distance-right:9.05pt;mso-wrap-distance-top:0pt;mso-wrap-distance-bottom:0pt;margin-top:45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ммерческие договоры (имеющие целью осуществление предпринимательской деятельности) (п.2 ст.1041 ГК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екоммерческие договоры (имеющие целью некоммерческий характер деятельности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егласное товарищество (существование которых не раскрывается для третьих лиц) (ст.1054 ГК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0245</wp:posOffset>
                </wp:positionH>
                <wp:positionV relativeFrom="paragraph">
                  <wp:posOffset>6487795</wp:posOffset>
                </wp:positionV>
                <wp:extent cx="1563370" cy="28321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дительный догов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1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дительный догов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4565</wp:posOffset>
                </wp:positionH>
                <wp:positionV relativeFrom="paragraph">
                  <wp:posOffset>6944995</wp:posOffset>
                </wp:positionV>
                <wp:extent cx="2112010" cy="46609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ламентация целей и деятельности товарищества (п.2 ст.52 Г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546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ламентация целей и деятельности товарищества (п.2 ст.52 Г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2420</wp:posOffset>
                </wp:positionH>
                <wp:positionV relativeFrom="paragraph">
                  <wp:posOffset>7310755</wp:posOffset>
                </wp:positionV>
                <wp:extent cx="2112010" cy="28321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а и обязанности участ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575.65pt;mso-position-vertical-relative:text;margin-left:1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а и обязанности участ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915</wp:posOffset>
                </wp:positionH>
                <wp:positionV relativeFrom="paragraph">
                  <wp:posOffset>7767955</wp:posOffset>
                </wp:positionV>
                <wp:extent cx="648970" cy="28321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11.6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3195</wp:posOffset>
                </wp:positionH>
                <wp:positionV relativeFrom="paragraph">
                  <wp:posOffset>7767955</wp:posOffset>
                </wp:positionV>
                <wp:extent cx="1014730" cy="2832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611.6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3125</wp:posOffset>
                </wp:positionH>
                <wp:positionV relativeFrom="paragraph">
                  <wp:posOffset>8225155</wp:posOffset>
                </wp:positionV>
                <wp:extent cx="3209290" cy="74041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ава на общее имущество товарищ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аво участвовать в управлении общими дел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аво на информацию о товариществе и его деятельно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8.3pt;mso-wrap-distance-left:9.05pt;mso-wrap-distance-right:9.05pt;mso-wrap-distance-top:0pt;mso-wrap-distance-bottom:0pt;margin-top:647.6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ава на общее имущество товарищ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аво участвовать в управлении общими дел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аво на информацию о товариществе и его деятельно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1675</wp:posOffset>
                </wp:positionH>
                <wp:positionV relativeFrom="paragraph">
                  <wp:posOffset>8225155</wp:posOffset>
                </wp:positionV>
                <wp:extent cx="2569210" cy="55753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несение вклада (пая) в общее дел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овместно действовать для достижения общих целе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647.6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несение вклада (пая) в общее дел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овместно действовать для достижения общих целе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1:21:00Z</dcterms:created>
  <dc:creator>Acid Fly</dc:creator>
  <dc:description/>
  <dc:language>en-US</dc:language>
  <cp:lastModifiedBy>Acid Fly</cp:lastModifiedBy>
  <dcterms:modified xsi:type="dcterms:W3CDTF">2002-09-12T22:05:00Z</dcterms:modified>
  <cp:revision>10</cp:revision>
  <dc:subject/>
  <dc:title/>
</cp:coreProperties>
</file>