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4663440</wp:posOffset>
                </wp:positionV>
                <wp:extent cx="2377440" cy="265176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67.2pt" to="320.35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4663440</wp:posOffset>
                </wp:positionV>
                <wp:extent cx="0" cy="2651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7.2pt" to="118.8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05.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73152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.6pt" to="10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1097280</wp:posOffset>
                </wp:positionV>
                <wp:extent cx="4572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4pt" to="118.75pt,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0.8pt" to="-3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1280160</wp:posOffset>
                </wp:positionV>
                <wp:extent cx="914400" cy="18288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0.8pt" to="97.1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280160</wp:posOffset>
                </wp:positionV>
                <wp:extent cx="2194560" cy="182880"/>
                <wp:effectExtent l="635" t="508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0.8pt" to="226.7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1280160</wp:posOffset>
                </wp:positionV>
                <wp:extent cx="3749040" cy="182880"/>
                <wp:effectExtent l="635" t="5080" r="63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0.8pt" to="377.9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004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36.8pt" to="-25.2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6.8pt" to="25.2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</wp:posOffset>
                </wp:positionH>
                <wp:positionV relativeFrom="paragraph">
                  <wp:posOffset>1737360</wp:posOffset>
                </wp:positionV>
                <wp:extent cx="0" cy="640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6.8pt" to="10.8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6.8pt" to="133.2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612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6.8pt" to="255.6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66360</wp:posOffset>
                </wp:positionH>
                <wp:positionV relativeFrom="paragraph">
                  <wp:posOffset>173736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6.8pt" to="406.8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6040</wp:posOffset>
                </wp:positionH>
                <wp:positionV relativeFrom="paragraph">
                  <wp:posOffset>32918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9.2pt" to="205.2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4023360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16.8pt" to="68.4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4480560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52.8pt" to="190.75pt,3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0040</wp:posOffset>
                </wp:positionH>
                <wp:positionV relativeFrom="paragraph">
                  <wp:posOffset>4663440</wp:posOffset>
                </wp:positionV>
                <wp:extent cx="0" cy="27432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67.2pt" to="-25.2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4663440</wp:posOffset>
                </wp:positionV>
                <wp:extent cx="0" cy="2743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7.2pt" to="90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4520</wp:posOffset>
                </wp:positionH>
                <wp:positionV relativeFrom="paragraph">
                  <wp:posOffset>4663440</wp:posOffset>
                </wp:positionV>
                <wp:extent cx="2194560" cy="274320"/>
                <wp:effectExtent l="635" t="5080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67.2pt" to="320.35pt,3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6120</wp:posOffset>
                </wp:positionH>
                <wp:positionV relativeFrom="paragraph">
                  <wp:posOffset>5212080</wp:posOffset>
                </wp:positionV>
                <wp:extent cx="640080" cy="182880"/>
                <wp:effectExtent l="0" t="5080" r="190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10.4pt" to="305.95pt,4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9160</wp:posOffset>
                </wp:positionH>
                <wp:positionV relativeFrom="paragraph">
                  <wp:posOffset>5212080</wp:posOffset>
                </wp:positionV>
                <wp:extent cx="548640" cy="182880"/>
                <wp:effectExtent l="1905" t="5080" r="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10.4pt" to="413.95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20040</wp:posOffset>
                </wp:positionH>
                <wp:positionV relativeFrom="paragraph">
                  <wp:posOffset>521208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10.4pt" to="-25.2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521208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0.4pt" to="90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0040</wp:posOffset>
                </wp:positionH>
                <wp:positionV relativeFrom="paragraph">
                  <wp:posOffset>594360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68pt" to="-25.2pt,4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75895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7.6pt" to="54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0440</wp:posOffset>
                </wp:positionH>
                <wp:positionV relativeFrom="paragraph">
                  <wp:posOffset>7589520</wp:posOffset>
                </wp:positionV>
                <wp:extent cx="457200" cy="182880"/>
                <wp:effectExtent l="635" t="4445" r="190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97.6pt" to="313.15pt,6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7589520</wp:posOffset>
                </wp:positionV>
                <wp:extent cx="822960" cy="182880"/>
                <wp:effectExtent l="1270" t="5080" r="63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97.6pt" to="442.75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2044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33.6pt" to="277.2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23560</wp:posOffset>
                </wp:positionH>
                <wp:positionV relativeFrom="paragraph">
                  <wp:posOffset>804672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633.6pt" to="442.8pt,6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340</wp:posOffset>
                </wp:positionH>
                <wp:positionV relativeFrom="paragraph">
                  <wp:posOffset>-187325</wp:posOffset>
                </wp:positionV>
                <wp:extent cx="1106170" cy="28321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ентир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-14.7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ентир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7365</wp:posOffset>
                </wp:positionH>
                <wp:positionV relativeFrom="paragraph">
                  <wp:posOffset>269875</wp:posOffset>
                </wp:positionV>
                <wp:extent cx="5678170" cy="46609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агентского договора – агент обязуется за вознаграждение совершать по поручению принципала юридические и иные действия от своего имени, но за счёт принципала ст. 10005 Г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21.2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ность агентского договора – агент обязуется за вознаграждение совершать по поручению принципала юридические и иные действия от своего имени, но за счёт принципала ст. 10005 Г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8805</wp:posOffset>
                </wp:positionH>
                <wp:positionV relativeFrom="paragraph">
                  <wp:posOffset>1001395</wp:posOffset>
                </wp:positionV>
                <wp:extent cx="1654810" cy="28321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агентир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78.8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агентир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315</wp:posOffset>
                </wp:positionH>
                <wp:positionV relativeFrom="paragraph">
                  <wp:posOffset>1001395</wp:posOffset>
                </wp:positionV>
                <wp:extent cx="4123690" cy="28321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нсуальный, возмездный (ст. 1006 ГК), двустороннеобязыва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.3pt;mso-wrap-distance-left:9.05pt;mso-wrap-distance-right:9.05pt;mso-wrap-distance-top:0pt;mso-wrap-distance-bottom:0pt;margin-top:78.8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енсуальный, возмездный (ст. 1006 ГК), двустороннеобязыва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458595</wp:posOffset>
                </wp:positionV>
                <wp:extent cx="1289050" cy="28321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ны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1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ны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1915795</wp:posOffset>
                </wp:positionV>
                <wp:extent cx="923290" cy="28321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0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915795</wp:posOffset>
                </wp:positionV>
                <wp:extent cx="648970" cy="28321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ен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50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е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3125</wp:posOffset>
                </wp:positionH>
                <wp:positionV relativeFrom="paragraph">
                  <wp:posOffset>2372995</wp:posOffset>
                </wp:positionV>
                <wp:extent cx="1746250" cy="4660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бые субъекты граждан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8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бые субъекты граждан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1458595</wp:posOffset>
                </wp:positionV>
                <wp:extent cx="1197610" cy="28321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14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115</wp:posOffset>
                </wp:positionH>
                <wp:positionV relativeFrom="paragraph">
                  <wp:posOffset>1915795</wp:posOffset>
                </wp:positionV>
                <wp:extent cx="1380490" cy="74041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чиняется общим правилам, с уточнением п.2 ст. 105 Г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150.8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чиняется общим правилам, с уточнением п.2 ст. 105 Г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4475</wp:posOffset>
                </wp:positionH>
                <wp:positionV relativeFrom="paragraph">
                  <wp:posOffset>1458595</wp:posOffset>
                </wp:positionV>
                <wp:extent cx="1106170" cy="28321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14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1595</wp:posOffset>
                </wp:positionH>
                <wp:positionV relativeFrom="paragraph">
                  <wp:posOffset>1915795</wp:posOffset>
                </wp:positionV>
                <wp:extent cx="1471930" cy="4660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пределён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еопределённы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50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пределён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еопределённы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0395</wp:posOffset>
                </wp:positionH>
                <wp:positionV relativeFrom="paragraph">
                  <wp:posOffset>1458595</wp:posOffset>
                </wp:positionV>
                <wp:extent cx="1563370" cy="28321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14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7515</wp:posOffset>
                </wp:positionH>
                <wp:positionV relativeFrom="paragraph">
                  <wp:posOffset>1915795</wp:posOffset>
                </wp:positionV>
                <wp:extent cx="1929130" cy="7404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следствие отказа одной из сторон от его исполнения, если в договоре не определен срок его действия (ст.1010 Г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50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следствие отказа одной из сторон от его исполнения, если в договоре не определен срок его действия (ст.1010 Г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9540</wp:posOffset>
                </wp:positionH>
                <wp:positionV relativeFrom="paragraph">
                  <wp:posOffset>3013075</wp:posOffset>
                </wp:positionV>
                <wp:extent cx="2477770" cy="2832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ерительное управление имуще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237.2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верительное управление имуще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6380</wp:posOffset>
                </wp:positionH>
                <wp:positionV relativeFrom="paragraph">
                  <wp:posOffset>3470275</wp:posOffset>
                </wp:positionV>
                <wp:extent cx="5769610" cy="5575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договора доверительного управления имуществом – одна сторона (учредитель) передаёт на определённый срок имущество в доверительное управление, а управляющий обязуется осуществлять управление имуществом в интересах учредителя или выгодоприобретателя (п.1 ст.1012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273.2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ность договора доверительного управления имуществом – одна сторона (учредитель) передаёт на определённый срок имущество в доверительное управление, а управляющий обязуется осуществлять управление имуществом в интересах учредителя или выгодоприобретателя (п.1 ст.1012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1685</wp:posOffset>
                </wp:positionH>
                <wp:positionV relativeFrom="paragraph">
                  <wp:posOffset>4384675</wp:posOffset>
                </wp:positionV>
                <wp:extent cx="3026410" cy="28321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доверительного управления имуществ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345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доверительного управления имуществ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8715</wp:posOffset>
                </wp:positionH>
                <wp:positionV relativeFrom="paragraph">
                  <wp:posOffset>4201795</wp:posOffset>
                </wp:positionV>
                <wp:extent cx="3757930" cy="4660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ьный, возмездный, двустороннеобязывающий, при назначении выгодоприобретателей - в пользу третьего лица (ст. 430 Г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36.7pt;mso-wrap-distance-left:9.05pt;mso-wrap-distance-right:9.05pt;mso-wrap-distance-top:0pt;mso-wrap-distance-bottom:0pt;margin-top:330.8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ьный, возмездный, двустороннеобязывающий, при назначении выгодоприобретателей - в пользу третьего лица (ст. 430 Г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81685</wp:posOffset>
                </wp:positionH>
                <wp:positionV relativeFrom="paragraph">
                  <wp:posOffset>4933315</wp:posOffset>
                </wp:positionV>
                <wp:extent cx="1289050" cy="2832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ны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88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ны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81685</wp:posOffset>
                </wp:positionH>
                <wp:positionV relativeFrom="paragraph">
                  <wp:posOffset>5390515</wp:posOffset>
                </wp:positionV>
                <wp:extent cx="1289050" cy="55753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 управления, доверительный управля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424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 управления, доверительный управля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3125</wp:posOffset>
                </wp:positionH>
                <wp:positionV relativeFrom="paragraph">
                  <wp:posOffset>6122035</wp:posOffset>
                </wp:positionV>
                <wp:extent cx="1380490" cy="8318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 – собственник имуще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– как привило предпринима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482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 – собственник имуще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– как привило предпринима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2795</wp:posOffset>
                </wp:positionH>
                <wp:positionV relativeFrom="paragraph">
                  <wp:posOffset>4933315</wp:posOffset>
                </wp:positionV>
                <wp:extent cx="1197610" cy="28321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88.4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355</wp:posOffset>
                </wp:positionH>
                <wp:positionV relativeFrom="paragraph">
                  <wp:posOffset>5390515</wp:posOffset>
                </wp:positionV>
                <wp:extent cx="1380490" cy="128905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на письменная форма. Передача недвижимого имущества проходит государственную регистрацию, без которой ничтожна (ст. 1017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5pt;mso-wrap-distance-left:9.05pt;mso-wrap-distance-right:9.05pt;mso-wrap-distance-top:0pt;mso-wrap-distance-bottom:0pt;margin-top:42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тельна письменная форма. Передача недвижимого имущества проходит государственную регистрацию, без которой ничтожна (ст. 1017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8875</wp:posOffset>
                </wp:positionH>
                <wp:positionV relativeFrom="paragraph">
                  <wp:posOffset>4933315</wp:posOffset>
                </wp:positionV>
                <wp:extent cx="1380490" cy="28321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сторо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88.4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стор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3035</wp:posOffset>
                </wp:positionH>
                <wp:positionV relativeFrom="paragraph">
                  <wp:posOffset>5390515</wp:posOffset>
                </wp:positionV>
                <wp:extent cx="1106170" cy="28321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24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4395</wp:posOffset>
                </wp:positionH>
                <wp:positionV relativeFrom="paragraph">
                  <wp:posOffset>5847715</wp:posOffset>
                </wp:positionV>
                <wp:extent cx="2569210" cy="110617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лежащее в соответствии с договором управление имуществом, осуществляемое только лично. Предоставление учредителю управления, а выгодоприобретателю полного отчёта. Обязательство при прекращении договора вернуть имущ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87.1pt;mso-wrap-distance-left:9.05pt;mso-wrap-distance-right:9.05pt;mso-wrap-distance-top:0pt;mso-wrap-distance-bottom:0pt;margin-top:460.4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лежащее в соответствии с договором управление имуществом, осуществляемое только лично. Предоставление учредителю управления, а выгодоприобретателю полного отчёта. Обязательство при прекращении договора вернуть имущ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9035</wp:posOffset>
                </wp:positionH>
                <wp:positionV relativeFrom="paragraph">
                  <wp:posOffset>5390515</wp:posOffset>
                </wp:positionV>
                <wp:extent cx="923290" cy="28321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24.4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6155</wp:posOffset>
                </wp:positionH>
                <wp:positionV relativeFrom="paragraph">
                  <wp:posOffset>5847715</wp:posOffset>
                </wp:positionV>
                <wp:extent cx="1380490" cy="110617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выплаты доверительному управляющему вознаграждения, возмещение ему понесённых расхо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7.1pt;mso-wrap-distance-left:9.05pt;mso-wrap-distance-right:9.05pt;mso-wrap-distance-top:0pt;mso-wrap-distance-bottom:0pt;margin-top:460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выплаты доверительному управляющему вознаграждения, возмещение ему понесённых расхо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0245</wp:posOffset>
                </wp:positionH>
                <wp:positionV relativeFrom="paragraph">
                  <wp:posOffset>7310755</wp:posOffset>
                </wp:positionV>
                <wp:extent cx="3117850" cy="28321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договора доверительного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57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договора доверительн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81685</wp:posOffset>
                </wp:positionH>
                <wp:positionV relativeFrom="paragraph">
                  <wp:posOffset>7767955</wp:posOffset>
                </wp:positionV>
                <wp:extent cx="3300730" cy="101473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надлежащее исполнение обязательства, при заявлении одной из сторон о прекращении договора (ст. 1016 ГК РФ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смерть выгодоприобретателя, управляющег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банкротство либо ликвидация юридического лица-учредителя (п.2 ст.1018 Г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9.9pt;mso-wrap-distance-left:9.05pt;mso-wrap-distance-right:9.05pt;mso-wrap-distance-top:0pt;mso-wrap-distance-bottom:0pt;margin-top:611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надлежащее исполнение обязательства, при заявлении одной из сторон о прекращении договора (ст. 1016 ГК РФ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смерть выгодоприобретателя, управляющег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банкротство либо ликвидация юридического лица-учредителя (п.2 ст.1018 Г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98875</wp:posOffset>
                </wp:positionH>
                <wp:positionV relativeFrom="paragraph">
                  <wp:posOffset>7310755</wp:posOffset>
                </wp:positionV>
                <wp:extent cx="1563370" cy="28321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ость сторо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75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ветственность стор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58795</wp:posOffset>
                </wp:positionH>
                <wp:positionV relativeFrom="paragraph">
                  <wp:posOffset>7767955</wp:posOffset>
                </wp:positionV>
                <wp:extent cx="1106170" cy="28321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11.6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3035</wp:posOffset>
                </wp:positionH>
                <wp:positionV relativeFrom="paragraph">
                  <wp:posOffset>8225155</wp:posOffset>
                </wp:positionV>
                <wp:extent cx="2203450" cy="92329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упает независимо от его вины в нарушении обязательств, кроме обстоятельств непреодолимой силы или действий выгодоприобретатели или учредителя (п.1 ст.1022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647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ступает независимо от его вины в нарушении обязательств, кроме обстоятельств непреодолимой силы или действий выгодоприобретатели или учредителя (п.1 ст.1022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1915</wp:posOffset>
                </wp:positionH>
                <wp:positionV relativeFrom="paragraph">
                  <wp:posOffset>7767955</wp:posOffset>
                </wp:positionV>
                <wp:extent cx="923290" cy="28321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11.6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9035</wp:posOffset>
                </wp:positionH>
                <wp:positionV relativeFrom="paragraph">
                  <wp:posOffset>8225155</wp:posOffset>
                </wp:positionV>
                <wp:extent cx="1197610" cy="74041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ость по общим правилам за нарушение обязатель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647.6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ветственность по общим правилам за нарушение обязатель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33:00Z</dcterms:created>
  <dc:creator>Acid Fly</dc:creator>
  <dc:description/>
  <dc:language>en-US</dc:language>
  <cp:lastModifiedBy>Acid Fly</cp:lastModifiedBy>
  <cp:lastPrinted>2002-09-13T01:20:00Z</cp:lastPrinted>
  <dcterms:modified xsi:type="dcterms:W3CDTF">2002-09-12T21:21:00Z</dcterms:modified>
  <cp:revision>8</cp:revision>
  <dc:subject/>
  <dc:title/>
</cp:coreProperties>
</file>