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ИЕ ПОЛОЖЕНИЯ О ПРАВЕ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обственность</w:t>
      </w:r>
      <w:r>
        <w:rPr/>
        <w:t xml:space="preserve"> – общественное имущественное отношение, которому присущи материальный субстрат и волевое 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ыражение воли собственник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43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50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880"/>
        <w:gridCol w:w="540"/>
        <w:gridCol w:w="28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ни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1600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1600200" cy="457200"/>
                <wp:effectExtent l="635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170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540</wp:posOffset>
                </wp:positionV>
                <wp:extent cx="1257300" cy="45720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pt" to="395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пы собствен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70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pt" to="305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8"/>
        <w:gridCol w:w="2203"/>
        <w:gridCol w:w="347"/>
        <w:gridCol w:w="1984"/>
        <w:gridCol w:w="307"/>
        <w:gridCol w:w="224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бытно-общинный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владельческий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дально- крепостнический</w: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истическ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2057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равомочия собственник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1143000" cy="228600"/>
                <wp:effectExtent l="0" t="5080" r="127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pt" to="152.95pt,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1143000" cy="228600"/>
                <wp:effectExtent l="1270" t="5080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pt" to="404.9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880"/>
        <w:gridCol w:w="540"/>
        <w:gridCol w:w="28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90830</wp:posOffset>
                      </wp:positionV>
                      <wp:extent cx="229870" cy="455295"/>
                      <wp:effectExtent l="0" t="2540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04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2.9pt" to="36.05pt,58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88925</wp:posOffset>
                      </wp:positionV>
                      <wp:extent cx="228600" cy="457200"/>
                      <wp:effectExtent l="4445" t="254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2.75pt" to="107.95pt,5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авомочие влад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мочие пользова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мочие распоряж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9"/>
        <w:gridCol w:w="14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ное владен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конное влад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2286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65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257300" cy="342900"/>
                <wp:effectExtent l="635" t="5080" r="127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143.95pt,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25095</wp:posOffset>
                </wp:positionV>
                <wp:extent cx="1143000" cy="342900"/>
                <wp:effectExtent l="1905" t="5080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5pt" to="413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ы права собствен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64135</wp:posOffset>
                </wp:positionV>
                <wp:extent cx="114300" cy="228600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05pt" to="179.95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228600" cy="228600"/>
                <wp:effectExtent l="381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05pt" to="305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92"/>
        <w:gridCol w:w="2235"/>
        <w:gridCol w:w="239"/>
        <w:gridCol w:w="2097"/>
        <w:gridCol w:w="293"/>
        <w:gridCol w:w="204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33591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6.45pt" to="27pt,4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35915</wp:posOffset>
                      </wp:positionV>
                      <wp:extent cx="228600" cy="228600"/>
                      <wp:effectExtent l="3810" t="3810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6.45pt" to="116.95pt,4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астна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37820</wp:posOffset>
                      </wp:positionV>
                      <wp:extent cx="228600" cy="228600"/>
                      <wp:effectExtent l="3810" t="381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26.6pt" to="69.8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35915</wp:posOffset>
                      </wp:positionV>
                      <wp:extent cx="685800" cy="228600"/>
                      <wp:effectExtent l="1905" t="5080" r="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pt,26.45pt" to="159.35pt,4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осударственна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 собственно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9"/>
        <w:gridCol w:w="1579"/>
        <w:gridCol w:w="239"/>
        <w:gridCol w:w="1599"/>
        <w:gridCol w:w="239"/>
        <w:gridCol w:w="3757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 гражда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 юр.лиц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ая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ая РФ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, принадлежащая субъектам федерации – республикам, краям, областям, городам федерального значения , автономной области и автономным округ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4290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снования возникновения права собств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0" t="317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52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228600" cy="457200"/>
                <wp:effectExtent l="4445" t="254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pt" to="323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700"/>
      </w:tblGrid>
      <w:tr>
        <w:trPr>
          <w:trHeight w:val="6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оначальные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ные 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5pt" to="134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0" cy="4572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5pt" to="18pt,3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25pt" to="32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11125</wp:posOffset>
                </wp:positionV>
                <wp:extent cx="1714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75pt" to="45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9300</wp:posOffset>
                </wp:positionH>
                <wp:positionV relativeFrom="paragraph">
                  <wp:posOffset>111125</wp:posOffset>
                </wp:positionV>
                <wp:extent cx="0" cy="7200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75pt" to="459pt,5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1145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6.65pt" to="-5.4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на вновь изготовленную вещь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12.1pt" to="192.8pt,1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ационализация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7556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5.95pt" to="-5.45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ерерабо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77470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6.1pt" to="192.8pt,6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иватизация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7589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3.85pt" to="-5.45pt,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щение в собственность общедоступных вещ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0035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23.65pt" to="192.8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на имущество юр. лица при его реорганизации и ликвидац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32956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5.95pt" to="-5.45pt,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на бесхозяйное имущество, находку, безнадзорных животных, клад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86080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0.4pt" to="192.8pt,3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щение взыскания на имущество собственника по его обязательства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9050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.5pt" to="-5.45pt,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ательная дав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481330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7.9pt" to="192.8pt,3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щение имущества в собственность государства в интересах общества (рекриация) или в виде санкции за правонарушение (конфискация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33680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8.4pt" to="-5.4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на самовольную постройку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39560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31.15pt" to="192.8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куп недвижимого имущества в связи с изъятием земельного участка, на котором оно находится</w:t>
            </w:r>
          </w:p>
        </w:tc>
      </w:tr>
      <w:tr>
        <w:trPr>
          <w:trHeight w:val="11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57810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0.3pt" to="-5.45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от неуправомоченного отчуждател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6225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20.65pt" to="192.8pt,2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куп бесхозяйственного содержимого имущества</w:t>
            </w:r>
          </w:p>
        </w:tc>
      </w:tr>
      <w:tr>
        <w:trPr>
          <w:trHeight w:val="1105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49885</wp:posOffset>
                      </wp:positionV>
                      <wp:extent cx="228600" cy="0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7.55pt" to="192.55pt,2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ыкуп домашних животных при ненадлежащем обращении с ними </w:t>
            </w:r>
          </w:p>
        </w:tc>
      </w:tr>
      <w:tr>
        <w:trPr>
          <w:trHeight w:val="110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27660</wp:posOffset>
                      </wp:positionV>
                      <wp:extent cx="228600" cy="0"/>
                      <wp:effectExtent l="0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5.8pt" to="192.55pt,2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екращение права собственности на имущество, которое не может ему принадлежать </w:t>
            </w:r>
          </w:p>
        </w:tc>
      </w:tr>
      <w:tr>
        <w:trPr>
          <w:trHeight w:val="8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91135</wp:posOffset>
                      </wp:positionV>
                      <wp:extent cx="228600" cy="0"/>
                      <wp:effectExtent l="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5.05pt" to="192.55pt,1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обретение права собственности по догово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30505</wp:posOffset>
                      </wp:positionV>
                      <wp:extent cx="228600" cy="0"/>
                      <wp:effectExtent l="0" t="38100" r="635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8.15pt" to="192.55pt,18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иобретение права собственности в порядке наследов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20574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9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иды общей собствен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52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pt" to="332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(бездолевая)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3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42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ому участнику принадлежит определенная дол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участников заранее не определены, они фиксируются лишь при разделе совместной собственности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деле из не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20574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екращение права общей </w:t>
      </w:r>
    </w:p>
    <w:p>
      <w:pPr>
        <w:pStyle w:val="Normal"/>
        <w:jc w:val="center"/>
        <w:rPr/>
      </w:pPr>
      <w:r>
        <w:rPr/>
        <w:t>долевой собствен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457200" cy="228600"/>
                <wp:effectExtent l="635" t="4445" r="254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52.95pt,2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457200" cy="228600"/>
                <wp:effectExtent l="2540" t="444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50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екращени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5910</wp:posOffset>
                      </wp:positionV>
                      <wp:extent cx="0" cy="36576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3pt" to="-5.4pt,3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пособы раздела и выдела собственности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381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62.9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05pt" to="179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2157"/>
        <w:gridCol w:w="903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общей собственност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 из общей собственности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16.95pt" to="39.7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заимному согласию сособственников или по судебному решению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6893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29.05pt" to="39.7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 выделяющегося собственника или по требованию кредиторов для обращения взыскания на имуществ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8638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22.55pt" to="39.7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ем выдела доли в натуре, без несоразмерного ущерба имуществу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4005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34.65pt" to="39.7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выдел доли в натуре невозможен, выделяющийся собственник получает денежную или иную компенсаци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58610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46.15pt" to="39.7pt,4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общей собственности и выдел из нее должен происходить соразмерно принадлежащим сособственникам долям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ЩИТА ПРАВА СОБСТВЕННОСТИ </w:t>
      </w:r>
    </w:p>
    <w:p>
      <w:pPr>
        <w:pStyle w:val="Normal"/>
        <w:jc w:val="center"/>
        <w:rPr/>
      </w:pPr>
      <w:r>
        <w:rPr/>
        <w:t>И ДРУГИХ ВЕЩНЫХ ПРА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6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истема средств защит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9718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ражданско-правовые средства защит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0" t="3810" r="38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43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3810" t="381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но-правовые средства защиты права собственн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енно-правовые средства защиты права собственности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4pt" to="126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4pt" to="351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1257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125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0" cy="1600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27pt,1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1257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6pt" to="449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0</wp:posOffset>
                </wp:positionH>
                <wp:positionV relativeFrom="paragraph">
                  <wp:posOffset>109220</wp:posOffset>
                </wp:positionV>
                <wp:extent cx="0" cy="1485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6pt" to="450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09550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6.5pt" to="-5.45pt,1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ски об истребовании имущества из чужого незаконного влад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25.9pt" to="183.8pt,2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ск о возмещении причиненного собственнику вре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48920</wp:posOffset>
                      </wp:positionV>
                      <wp:extent cx="22860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9.6pt" to="-5.45pt,1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ск об устранении нарушений, не соединенных с лишением владени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48920</wp:posOffset>
                      </wp:positionV>
                      <wp:extent cx="228600" cy="0"/>
                      <wp:effectExtent l="0" t="38100" r="635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9.6pt" to="183.55pt,19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ск о возврате неосновательно приобретенного или сбереженного имуществ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88925</wp:posOffset>
                      </wp:positionV>
                      <wp:extent cx="2286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22.75pt" to="-5.45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ск о признании права собственности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4625</wp:posOffset>
                      </wp:positionV>
                      <wp:extent cx="228600" cy="0"/>
                      <wp:effectExtent l="0" t="38100" r="635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75pt" to="183.55pt,1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ск о возврате вещей, предоставленных в пользование по договору </w:t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3:08:00Z</dcterms:created>
  <dc:creator>Переверзев</dc:creator>
  <dc:description/>
  <dc:language>en-US</dc:language>
  <cp:lastModifiedBy>Переверзев</cp:lastModifiedBy>
  <dcterms:modified xsi:type="dcterms:W3CDTF">2001-05-12T18:05:00Z</dcterms:modified>
  <cp:revision>26</cp:revision>
  <dc:subject/>
  <dc:title>ОБЩИЕ ПОЛОЖЕНИЯ О ПРАВЕ СОБСТВЕННОСТИ</dc:title>
</cp:coreProperties>
</file>