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Тема 1. Сдел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40640</wp:posOffset>
                </wp:positionV>
                <wp:extent cx="1371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.2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30810</wp:posOffset>
                </wp:positionV>
                <wp:extent cx="1828800" cy="571500"/>
                <wp:effectExtent l="0" t="5080" r="19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3pt" to="179.95pt,5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30810</wp:posOffset>
                </wp:positionV>
                <wp:extent cx="1600200" cy="571500"/>
                <wp:effectExtent l="1905" t="5080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3pt" to="413.95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знаки сдел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8890</wp:posOffset>
                </wp:positionV>
                <wp:extent cx="342900" cy="342900"/>
                <wp:effectExtent l="635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7pt" to="188.95pt,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8890</wp:posOffset>
                </wp:positionV>
                <wp:extent cx="228600" cy="342900"/>
                <wp:effectExtent l="4445" t="317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7pt" to="278.9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"/>
        <w:gridCol w:w="1980"/>
        <w:gridCol w:w="360"/>
        <w:gridCol w:w="2160"/>
        <w:gridCol w:w="360"/>
        <w:gridCol w:w="246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а – это всегда</w:t>
            </w:r>
          </w:p>
          <w:p>
            <w:pPr>
              <w:pStyle w:val="Normal"/>
              <w:rPr/>
            </w:pPr>
            <w:r>
              <w:rPr/>
              <w:t>волевой акт, т.е. действия людей;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правомерные действия;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а специально направлена на возникновение, прекращение или изменение гражданских правоотношений;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а порождает гражданские отношения, поскольку именно гражданским законом определяются те правовые последствия, которые наступают в результате совершения сдело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11125</wp:posOffset>
                </wp:positionV>
                <wp:extent cx="18288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8.75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64465</wp:posOffset>
                </wp:positionV>
                <wp:extent cx="1028700" cy="342900"/>
                <wp:effectExtent l="0" t="5080" r="190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95pt" to="161.95pt,3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164465</wp:posOffset>
                </wp:positionV>
                <wp:extent cx="1371600" cy="3429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95pt" to="413.9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особы волеизъявления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0350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15pt" to="234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472"/>
        <w:gridCol w:w="2775"/>
        <w:gridCol w:w="535"/>
        <w:gridCol w:w="295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е волеизъявление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венное волеизъявление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ъявление воли посредством молч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4605</wp:posOffset>
                </wp:positionV>
                <wp:extent cx="11430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.1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128905</wp:posOffset>
                </wp:positionV>
                <wp:extent cx="1828800" cy="342900"/>
                <wp:effectExtent l="635" t="5080" r="1270" b="234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15pt" to="188.95pt,3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128905</wp:posOffset>
                </wp:positionV>
                <wp:extent cx="1943100" cy="342900"/>
                <wp:effectExtent l="1270" t="5080" r="635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15pt" to="431.95pt,3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67945</wp:posOffset>
                </wp:positionV>
                <wp:extent cx="685800" cy="228600"/>
                <wp:effectExtent l="0" t="5080" r="190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35pt" to="188.95pt,2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67945</wp:posOffset>
                </wp:positionV>
                <wp:extent cx="914400" cy="228600"/>
                <wp:effectExtent l="1270" t="508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35pt" to="350.95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иды сделок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6985</wp:posOffset>
                </wp:positionV>
                <wp:extent cx="114300" cy="114300"/>
                <wp:effectExtent l="0" t="381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55pt" to="206.95pt,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6985</wp:posOffset>
                </wp:positionV>
                <wp:extent cx="114300" cy="11430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55pt" to="269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2"/>
        <w:gridCol w:w="528"/>
        <w:gridCol w:w="309"/>
        <w:gridCol w:w="600"/>
        <w:gridCol w:w="732"/>
        <w:gridCol w:w="239"/>
        <w:gridCol w:w="657"/>
        <w:gridCol w:w="686"/>
        <w:gridCol w:w="239"/>
        <w:gridCol w:w="678"/>
        <w:gridCol w:w="651"/>
        <w:gridCol w:w="239"/>
        <w:gridCol w:w="1329"/>
        <w:gridCol w:w="239"/>
        <w:gridCol w:w="1329"/>
        <w:gridCol w:w="236"/>
        <w:gridCol w:w="3"/>
      </w:tblGrid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зависимости от числа участвую-щих в сделке сторон</w:t>
            </w:r>
          </w:p>
        </w:tc>
        <w:tc>
          <w:tcPr>
            <w:tcW w:w="3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оменту, к которому приурочи-вается возникно-вение сделк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начению основания сделки для ее действи-тельност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срокам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жевые сделк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дуциарные сделки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525</wp:posOffset>
                      </wp:positionV>
                      <wp:extent cx="0" cy="342900"/>
                      <wp:effectExtent l="38100" t="0" r="387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0.75pt" to="9pt,2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9525</wp:posOffset>
                      </wp:positionV>
                      <wp:extent cx="0" cy="342900"/>
                      <wp:effectExtent l="38100" t="0" r="387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0.75pt" to="36pt,2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14605</wp:posOffset>
                      </wp:positionV>
                      <wp:extent cx="0" cy="3429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1.15pt" to="63.6pt,2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4605</wp:posOffset>
                      </wp:positionV>
                      <wp:extent cx="0" cy="342900"/>
                      <wp:effectExtent l="38100" t="0" r="387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1.15pt" to="15.6pt,2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14605</wp:posOffset>
                      </wp:positionV>
                      <wp:extent cx="0" cy="3429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pt,1.15pt" to="33.6pt,2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9525</wp:posOffset>
                      </wp:positionV>
                      <wp:extent cx="0" cy="3429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15pt,0.75pt" to="87.15pt,2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9525</wp:posOffset>
                      </wp:positionV>
                      <wp:extent cx="0" cy="3429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15pt,0.75pt" to="123.15pt,2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35505</wp:posOffset>
                      </wp:positionH>
                      <wp:positionV relativeFrom="paragraph">
                        <wp:posOffset>9525</wp:posOffset>
                      </wp:positionV>
                      <wp:extent cx="0" cy="3429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15pt,0.75pt" to="168.15pt,2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92705</wp:posOffset>
                      </wp:positionH>
                      <wp:positionV relativeFrom="paragraph">
                        <wp:posOffset>9525</wp:posOffset>
                      </wp:positionV>
                      <wp:extent cx="0" cy="34290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15pt,0.75pt" to="204.15pt,2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дносторон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вусторонние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ногосторонние </w:t>
            </w:r>
          </w:p>
        </w:tc>
        <w:tc>
          <w:tcPr>
            <w:tcW w:w="3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еальные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Консенсуальные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Каузальные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бстрактные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Бессрочные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рочные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1430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88.95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571500" cy="228600"/>
                <wp:effectExtent l="1905" t="4445" r="190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323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орма сделок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3657600" cy="6858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.2pt;width:28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Одним из условий действительности сделки является </w:t>
      </w:r>
    </w:p>
    <w:p>
      <w:pPr>
        <w:pStyle w:val="Normal"/>
        <w:jc w:val="center"/>
        <w:rPr/>
      </w:pPr>
      <w:r>
        <w:rPr/>
        <w:t>облечение воли субъектов, совершающих сделку,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35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0" cy="4572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24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 требуемую законом фор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ая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енна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24460</wp:posOffset>
                </wp:positionV>
                <wp:extent cx="25146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.8pt;width:19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Виды недействительных сделок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1684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2pt" to="234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-5080</wp:posOffset>
                </wp:positionV>
                <wp:extent cx="34290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0.4pt;width:26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Определяются по наличию следующих элементов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48260</wp:posOffset>
                </wp:positionV>
                <wp:extent cx="571500" cy="342900"/>
                <wp:effectExtent l="0" t="4445" r="254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8pt" to="98.95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48260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8pt" to="180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48260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8pt" to="306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6300</wp:posOffset>
                </wp:positionH>
                <wp:positionV relativeFrom="paragraph">
                  <wp:posOffset>48260</wp:posOffset>
                </wp:positionV>
                <wp:extent cx="685800" cy="342900"/>
                <wp:effectExtent l="2540" t="444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8pt" to="422.95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55"/>
        <w:gridCol w:w="2138"/>
        <w:gridCol w:w="375"/>
        <w:gridCol w:w="2018"/>
        <w:gridCol w:w="315"/>
        <w:gridCol w:w="2078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блуждение </w:t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льные сделки</w:t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к формы сделки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имые и притворные сдел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 2. Представительств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20574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9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85725</wp:posOffset>
                </wp:positionV>
                <wp:extent cx="1028700" cy="457200"/>
                <wp:effectExtent l="635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75pt" to="152.95pt,4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85725</wp:posOffset>
                </wp:positionV>
                <wp:extent cx="1257300" cy="457200"/>
                <wp:effectExtent l="1905" t="5080" r="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75pt" to="413.95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убъекты представительства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139065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95pt" to="234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472"/>
        <w:gridCol w:w="2775"/>
        <w:gridCol w:w="535"/>
        <w:gridCol w:w="2951"/>
      </w:tblGrid>
      <w:tr>
        <w:trPr>
          <w:trHeight w:val="42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тавляемый 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тавитель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е лиц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</wp:posOffset>
                </wp:positionV>
                <wp:extent cx="20574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3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69850</wp:posOffset>
                </wp:positionV>
                <wp:extent cx="1143000" cy="457200"/>
                <wp:effectExtent l="0" t="4445" r="1905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5pt" to="152.95pt,4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00500</wp:posOffset>
                </wp:positionH>
                <wp:positionV relativeFrom="paragraph">
                  <wp:posOffset>69850</wp:posOffset>
                </wp:positionV>
                <wp:extent cx="1257300" cy="457200"/>
                <wp:effectExtent l="1905" t="5080" r="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5pt" to="413.95pt,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иды представительства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8890</wp:posOffset>
                </wp:positionV>
                <wp:extent cx="0" cy="342900"/>
                <wp:effectExtent l="38100" t="0" r="387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pt" to="234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715"/>
        <w:gridCol w:w="2700"/>
        <w:gridCol w:w="472"/>
        <w:gridCol w:w="2775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ьство, основанное на законе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ьство, основанное на административном акте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ьство, основанное на догово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34290</wp:posOffset>
                </wp:positionV>
                <wp:extent cx="0" cy="3429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7pt" to="27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</wp:posOffset>
                </wp:positionV>
                <wp:extent cx="0" cy="3429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7pt" to="90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</wp:posOffset>
                </wp:positionV>
                <wp:extent cx="0" cy="3429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7pt" to="207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</wp:posOffset>
                </wp:positionV>
                <wp:extent cx="0" cy="3429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7pt" to="279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</wp:posOffset>
                </wp:positionV>
                <wp:extent cx="0" cy="3429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7pt" to="360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86400</wp:posOffset>
                </wp:positionH>
                <wp:positionV relativeFrom="paragraph">
                  <wp:posOffset>34290</wp:posOffset>
                </wp:positionV>
                <wp:extent cx="0" cy="3429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7pt" to="432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40"/>
        <w:gridCol w:w="715"/>
        <w:gridCol w:w="1613"/>
        <w:gridCol w:w="1080"/>
        <w:gridCol w:w="540"/>
        <w:gridCol w:w="1275"/>
        <w:gridCol w:w="1425"/>
      </w:tblGrid>
      <w:tr>
        <w:trPr>
          <w:trHeight w:val="254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озникает независимо от волеизъявления представляем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олномочия представителя непосредственно определены законом 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номочия представителя опре-деляются изданным  административным ак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ибо должностной инструкцией работник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озникает по воле представляемого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игуру представителя и его полномочия определяет представляемый</w:t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71650</wp:posOffset>
                </wp:positionH>
                <wp:positionV relativeFrom="paragraph">
                  <wp:posOffset>-1887220</wp:posOffset>
                </wp:positionV>
                <wp:extent cx="228600" cy="4000500"/>
                <wp:effectExtent l="5080" t="635" r="571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4000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9040 h 2268000"/>
                            <a:gd name="textAreaBottom" fmla="*/ 2208960 h 226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47"/>
                              </a:lnTo>
                              <a:cubicBezTo>
                                <a:pt x="10800" y="9947"/>
                                <a:pt x="5400" y="10847"/>
                                <a:pt x="0" y="10847"/>
                              </a:cubicBezTo>
                              <a:cubicBezTo>
                                <a:pt x="5400" y="10847"/>
                                <a:pt x="10800" y="11747"/>
                                <a:pt x="10800" y="1264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9.5pt;margin-top:-148.65pt;width:17.95pt;height:314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72050</wp:posOffset>
                </wp:positionH>
                <wp:positionV relativeFrom="paragraph">
                  <wp:posOffset>-744220</wp:posOffset>
                </wp:positionV>
                <wp:extent cx="228600" cy="1714500"/>
                <wp:effectExtent l="5080" t="635" r="571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714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631"/>
                              </a:lnTo>
                              <a:cubicBezTo>
                                <a:pt x="10800" y="9531"/>
                                <a:pt x="5400" y="10431"/>
                                <a:pt x="0" y="10431"/>
                              </a:cubicBezTo>
                              <a:cubicBezTo>
                                <a:pt x="5400" y="10431"/>
                                <a:pt x="10800" y="11331"/>
                                <a:pt x="10800" y="1223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5pt;margin-top:-58.65pt;width:17.95pt;height:134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65735</wp:posOffset>
                </wp:positionV>
                <wp:extent cx="22860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05pt;width:17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65735</wp:posOffset>
                </wp:positionV>
                <wp:extent cx="24003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3.05pt;width:18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Обязательное представительство                   Добровольное представитель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3200400" cy="342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-9pt;width:25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635" t="3810" r="381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107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228600" cy="342900"/>
                <wp:effectExtent l="4445" t="3175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pt" to="377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ребования, предъявляемые к доверенностям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171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pt" to="270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15110</wp:posOffset>
                </wp:positionH>
                <wp:positionV relativeFrom="paragraph">
                  <wp:posOffset>119380</wp:posOffset>
                </wp:positionV>
                <wp:extent cx="4828540" cy="2466340"/>
                <wp:effectExtent l="0" t="0" r="0" b="0"/>
                <wp:wrapSquare wrapText="bothSides"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5"/>
                              <w:gridCol w:w="280"/>
                              <w:gridCol w:w="1716"/>
                              <w:gridCol w:w="250"/>
                              <w:gridCol w:w="1732"/>
                              <w:gridCol w:w="239"/>
                              <w:gridCol w:w="1722"/>
                            </w:tblGrid>
                            <w:tr>
                              <w:trPr>
                                <w:trHeight w:val="3234" w:hRule="atLeas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кон определяет доверенность как письменный документ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а быть определенным образом удостоверена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веренность является сугубо срочной сделкой: максимальный срок доверенности три год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оверенность  является именным документом, т.е. должно быть указано лицо, которому она выдана, а также лицо, которое составило доверен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pt;height:194.2pt;mso-wrap-distance-left:9pt;mso-wrap-distance-right:9pt;mso-wrap-distance-top:0pt;mso-wrap-distance-bottom:0pt;margin-top:9.4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76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5"/>
                        <w:gridCol w:w="280"/>
                        <w:gridCol w:w="1716"/>
                        <w:gridCol w:w="250"/>
                        <w:gridCol w:w="1732"/>
                        <w:gridCol w:w="239"/>
                        <w:gridCol w:w="1722"/>
                      </w:tblGrid>
                      <w:tr>
                        <w:trPr>
                          <w:trHeight w:val="3234" w:hRule="atLeast"/>
                        </w:trPr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 определяет доверенность как письменный документ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а быть определенным образом удостоверена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веренность является сугубо срочной сделкой: максимальный срок доверенности три года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веренность  является именным документом, т.е. должно быть указано лицо, которому она выдана, а также лицо, которое составило доверенн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</w:p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743"/>
      </w:tblGrid>
      <w:tr>
        <w:trPr>
          <w:trHeight w:val="322" w:hRule="atLeast"/>
        </w:trPr>
        <w:tc>
          <w:tcPr>
            <w:tcW w:w="94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 3. Сроки осуществления и защиты гражданских пра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162560</wp:posOffset>
                      </wp:positionV>
                      <wp:extent cx="1030605" cy="239395"/>
                      <wp:effectExtent l="5715" t="5715" r="4445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23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7.85pt;margin-top:12.8pt;width:81.1pt;height:18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83185</wp:posOffset>
                      </wp:positionV>
                      <wp:extent cx="914400" cy="457200"/>
                      <wp:effectExtent l="0" t="4445" r="2540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.55pt" to="197.95pt,42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83185</wp:posOffset>
                      </wp:positionV>
                      <wp:extent cx="800100" cy="457200"/>
                      <wp:effectExtent l="2540" t="4445" r="0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.55pt" to="341.95pt,4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Виды сроков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2225</wp:posOffset>
                      </wp:positionV>
                      <wp:extent cx="0" cy="342900"/>
                      <wp:effectExtent l="38100" t="0" r="3810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1.75pt" to="225pt,2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720"/>
              <w:gridCol w:w="859"/>
              <w:gridCol w:w="425"/>
              <w:gridCol w:w="778"/>
              <w:gridCol w:w="740"/>
              <w:gridCol w:w="749"/>
              <w:gridCol w:w="425"/>
              <w:gridCol w:w="512"/>
              <w:gridCol w:w="512"/>
              <w:gridCol w:w="512"/>
              <w:gridCol w:w="512"/>
              <w:gridCol w:w="512"/>
              <w:gridCol w:w="512"/>
              <w:gridCol w:w="512"/>
            </w:tblGrid>
            <w:tr>
              <w:trPr/>
              <w:tc>
                <w:tcPr>
                  <w:tcW w:w="24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5">
                            <wp:simplePos x="0" y="0"/>
                            <wp:positionH relativeFrom="column">
                              <wp:posOffset>728345</wp:posOffset>
                            </wp:positionH>
                            <wp:positionV relativeFrom="paragraph">
                              <wp:posOffset>694055</wp:posOffset>
                            </wp:positionV>
                            <wp:extent cx="0" cy="228600"/>
                            <wp:effectExtent l="38100" t="0" r="38735" b="0"/>
                            <wp:wrapNone/>
                            <wp:docPr id="6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7.35pt,54.65pt" to="57.35pt,72.6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6">
                            <wp:simplePos x="0" y="0"/>
                            <wp:positionH relativeFrom="column">
                              <wp:posOffset>156845</wp:posOffset>
                            </wp:positionH>
                            <wp:positionV relativeFrom="paragraph">
                              <wp:posOffset>694055</wp:posOffset>
                            </wp:positionV>
                            <wp:extent cx="0" cy="228600"/>
                            <wp:effectExtent l="38100" t="0" r="38100" b="0"/>
                            <wp:wrapNone/>
                            <wp:docPr id="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35pt,54.65pt" to="12.35pt,72.6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7">
                            <wp:simplePos x="0" y="0"/>
                            <wp:positionH relativeFrom="column">
                              <wp:posOffset>1185545</wp:posOffset>
                            </wp:positionH>
                            <wp:positionV relativeFrom="paragraph">
                              <wp:posOffset>694055</wp:posOffset>
                            </wp:positionV>
                            <wp:extent cx="0" cy="228600"/>
                            <wp:effectExtent l="38100" t="0" r="38100" b="0"/>
                            <wp:wrapNone/>
                            <wp:docPr id="6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3.35pt,54.65pt" to="93.35pt,72.6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В зависимости от того, кем устанавливаются сроки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8">
                            <wp:simplePos x="0" y="0"/>
                            <wp:positionH relativeFrom="column">
                              <wp:posOffset>144780</wp:posOffset>
                            </wp:positionH>
                            <wp:positionV relativeFrom="paragraph">
                              <wp:posOffset>694055</wp:posOffset>
                            </wp:positionV>
                            <wp:extent cx="0" cy="228600"/>
                            <wp:effectExtent l="38100" t="0" r="38100" b="0"/>
                            <wp:wrapNone/>
                            <wp:docPr id="7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.4pt,54.65pt" to="11.4pt,72.6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9">
                            <wp:simplePos x="0" y="0"/>
                            <wp:positionH relativeFrom="column">
                              <wp:posOffset>601980</wp:posOffset>
                            </wp:positionH>
                            <wp:positionV relativeFrom="paragraph">
                              <wp:posOffset>694055</wp:posOffset>
                            </wp:positionV>
                            <wp:extent cx="0" cy="228600"/>
                            <wp:effectExtent l="38100" t="0" r="38100" b="0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7.4pt,54.65pt" to="47.4pt,72.6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0">
                            <wp:simplePos x="0" y="0"/>
                            <wp:positionH relativeFrom="column">
                              <wp:posOffset>1059180</wp:posOffset>
                            </wp:positionH>
                            <wp:positionV relativeFrom="paragraph">
                              <wp:posOffset>694055</wp:posOffset>
                            </wp:positionV>
                            <wp:extent cx="0" cy="228600"/>
                            <wp:effectExtent l="38100" t="0" r="38100" b="0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3.4pt,54.65pt" to="83.4pt,72.6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По правовым последствиям</w:t>
                  </w:r>
                </w:p>
              </w:tc>
              <w:tc>
                <w:tcPr>
                  <w:tcW w:w="42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8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1">
                            <wp:simplePos x="0" y="0"/>
                            <wp:positionH relativeFrom="column">
                              <wp:posOffset>35560</wp:posOffset>
                            </wp:positionH>
                            <wp:positionV relativeFrom="paragraph">
                              <wp:posOffset>694055</wp:posOffset>
                            </wp:positionV>
                            <wp:extent cx="114300" cy="228600"/>
                            <wp:effectExtent l="635" t="2540" r="4445" b="0"/>
                            <wp:wrapNone/>
                            <wp:docPr id="7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448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.8pt,54.65pt" to="11.75pt,72.6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2">
                            <wp:simplePos x="0" y="0"/>
                            <wp:positionH relativeFrom="column">
                              <wp:posOffset>378460</wp:posOffset>
                            </wp:positionH>
                            <wp:positionV relativeFrom="paragraph">
                              <wp:posOffset>694055</wp:posOffset>
                            </wp:positionV>
                            <wp:extent cx="0" cy="228600"/>
                            <wp:effectExtent l="38100" t="0" r="38735" b="0"/>
                            <wp:wrapNone/>
                            <wp:docPr id="7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9.8pt,54.65pt" to="29.8pt,72.6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3">
                            <wp:simplePos x="0" y="0"/>
                            <wp:positionH relativeFrom="column">
                              <wp:posOffset>721360</wp:posOffset>
                            </wp:positionH>
                            <wp:positionV relativeFrom="paragraph">
                              <wp:posOffset>694055</wp:posOffset>
                            </wp:positionV>
                            <wp:extent cx="0" cy="228600"/>
                            <wp:effectExtent l="38100" t="0" r="38735" b="0"/>
                            <wp:wrapNone/>
                            <wp:docPr id="7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6.8pt,54.65pt" to="56.8pt,72.6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4">
                            <wp:simplePos x="0" y="0"/>
                            <wp:positionH relativeFrom="column">
                              <wp:posOffset>1064260</wp:posOffset>
                            </wp:positionH>
                            <wp:positionV relativeFrom="paragraph">
                              <wp:posOffset>694055</wp:posOffset>
                            </wp:positionV>
                            <wp:extent cx="0" cy="228600"/>
                            <wp:effectExtent l="38100" t="0" r="38100" b="0"/>
                            <wp:wrapNone/>
                            <wp:docPr id="7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3.8pt,54.65pt" to="83.8pt,72.6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5">
                            <wp:simplePos x="0" y="0"/>
                            <wp:positionH relativeFrom="column">
                              <wp:posOffset>1407160</wp:posOffset>
                            </wp:positionH>
                            <wp:positionV relativeFrom="paragraph">
                              <wp:posOffset>694055</wp:posOffset>
                            </wp:positionV>
                            <wp:extent cx="0" cy="228600"/>
                            <wp:effectExtent l="38100" t="0" r="38100" b="0"/>
                            <wp:wrapNone/>
                            <wp:docPr id="7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0.8pt,54.65pt" to="110.8pt,72.6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6">
                            <wp:simplePos x="0" y="0"/>
                            <wp:positionH relativeFrom="column">
                              <wp:posOffset>1635760</wp:posOffset>
                            </wp:positionH>
                            <wp:positionV relativeFrom="paragraph">
                              <wp:posOffset>694055</wp:posOffset>
                            </wp:positionV>
                            <wp:extent cx="0" cy="228600"/>
                            <wp:effectExtent l="38100" t="0" r="38100" b="0"/>
                            <wp:wrapNone/>
                            <wp:docPr id="7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8.8pt,54.65pt" to="128.8pt,72.6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7">
                            <wp:simplePos x="0" y="0"/>
                            <wp:positionH relativeFrom="column">
                              <wp:posOffset>1864360</wp:posOffset>
                            </wp:positionH>
                            <wp:positionV relativeFrom="paragraph">
                              <wp:posOffset>694055</wp:posOffset>
                            </wp:positionV>
                            <wp:extent cx="228600" cy="228600"/>
                            <wp:effectExtent l="3810" t="3810" r="0" b="635"/>
                            <wp:wrapNone/>
                            <wp:docPr id="7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6.8pt,54.65pt" to="164.75pt,72.6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По характеру их определения</w:t>
                  </w:r>
                </w:p>
              </w:tc>
            </w:tr>
            <w:tr>
              <w:trPr/>
              <w:tc>
                <w:tcPr>
                  <w:tcW w:w="5166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ind w:right="-4141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84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14" w:hRule="atLeast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Законные срок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Договорные сроки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Судебные сроки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 xml:space="preserve">Правообразующие 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Правоизменяющие</w:t>
                  </w:r>
                </w:p>
              </w:tc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Правопрекращающие</w:t>
                  </w:r>
                </w:p>
              </w:tc>
              <w:tc>
                <w:tcPr>
                  <w:tcW w:w="42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 xml:space="preserve">Императивные 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 xml:space="preserve">Диспозитивные 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 xml:space="preserve">Абсолютно определенные 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Относительно определенные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 xml:space="preserve">Неопределенные 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 xml:space="preserve">Общие 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 xml:space="preserve">Специальные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94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pt;width:23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5080" r="1905" b="101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116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1905" t="5080" r="635" b="101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pt" to="449.9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роки осуществления гражданских прав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571500" cy="342900"/>
                <wp:effectExtent l="0" t="4445" r="254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pt" to="116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228600" cy="342900"/>
                <wp:effectExtent l="635" t="3175" r="444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pt" to="134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7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171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2pt" to="21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7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2pt" to="261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pt" to="30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" cy="342900"/>
                <wp:effectExtent l="5080" t="1905" r="1206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2pt" to="350.9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685800" cy="342900"/>
                <wp:effectExtent l="2540" t="444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404.9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60"/>
        <w:gridCol w:w="1084"/>
        <w:gridCol w:w="941"/>
        <w:gridCol w:w="934"/>
        <w:gridCol w:w="934"/>
        <w:gridCol w:w="938"/>
        <w:gridCol w:w="938"/>
        <w:gridCol w:w="937"/>
        <w:gridCol w:w="860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ущест-вования граж-данских пра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е-катель-ные срок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тен-зионные сро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-тий-ные срок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год-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луж-б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-за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хране-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транс-порта-бель-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 </w:t>
            </w:r>
          </w:p>
          <w:p>
            <w:pPr>
              <w:pStyle w:val="Normal"/>
              <w:jc w:val="center"/>
              <w:rPr/>
            </w:pPr>
            <w:r>
              <w:rPr/>
              <w:t>Др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63500</wp:posOffset>
                </wp:positionV>
                <wp:extent cx="2286000" cy="4572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pt;width:17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0</wp:posOffset>
                </wp:positionH>
                <wp:positionV relativeFrom="paragraph">
                  <wp:posOffset>116840</wp:posOffset>
                </wp:positionV>
                <wp:extent cx="685800" cy="342900"/>
                <wp:effectExtent l="0" t="4445" r="254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2pt" to="143.95pt,3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14800</wp:posOffset>
                </wp:positionH>
                <wp:positionV relativeFrom="paragraph">
                  <wp:posOffset>116840</wp:posOffset>
                </wp:positionV>
                <wp:extent cx="571500" cy="342900"/>
                <wp:effectExtent l="2540" t="444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2pt" to="368.95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роки исполнения обязанност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11"/>
        <w:gridCol w:w="1443"/>
        <w:gridCol w:w="277"/>
        <w:gridCol w:w="1407"/>
        <w:gridCol w:w="596"/>
        <w:gridCol w:w="95"/>
        <w:gridCol w:w="1574"/>
        <w:gridCol w:w="728"/>
        <w:gridCol w:w="1611"/>
        <w:gridCol w:w="420"/>
        <w:gridCol w:w="38"/>
        <w:gridCol w:w="201"/>
      </w:tblGrid>
      <w:tr>
        <w:trPr/>
        <w:tc>
          <w:tcPr>
            <w:tcW w:w="4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56210</wp:posOffset>
                      </wp:positionV>
                      <wp:extent cx="0" cy="228600"/>
                      <wp:effectExtent l="38100" t="0" r="3810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2.3pt" to="27pt,3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56210</wp:posOffset>
                      </wp:positionV>
                      <wp:extent cx="0" cy="228600"/>
                      <wp:effectExtent l="38100" t="0" r="3810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2.3pt" to="108pt,3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56210</wp:posOffset>
                      </wp:positionV>
                      <wp:extent cx="0" cy="228600"/>
                      <wp:effectExtent l="38100" t="0" r="381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2.3pt" to="180pt,3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Может быть предусмотрен:</w:t>
            </w:r>
          </w:p>
        </w:tc>
        <w:tc>
          <w:tcPr>
            <w:tcW w:w="6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56210</wp:posOffset>
                      </wp:positionV>
                      <wp:extent cx="0" cy="228600"/>
                      <wp:effectExtent l="38100" t="0" r="3810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5pt,12.3pt" to="16.85pt,3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928495</wp:posOffset>
                      </wp:positionH>
                      <wp:positionV relativeFrom="paragraph">
                        <wp:posOffset>156210</wp:posOffset>
                      </wp:positionV>
                      <wp:extent cx="0" cy="228600"/>
                      <wp:effectExtent l="38100" t="0" r="3810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85pt,12.3pt" to="151.85pt,3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нято различать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ом</w:t>
            </w:r>
          </w:p>
        </w:tc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-стративным актом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ом 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сро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обязанностей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е (промежуточные) сроки исполнения обязанностей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07315</wp:posOffset>
                </wp:positionV>
                <wp:extent cx="1371600" cy="2286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.45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1028700" cy="342900"/>
                <wp:effectExtent l="0" t="5080" r="1905" b="1206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5pt" to="179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57600</wp:posOffset>
                </wp:positionH>
                <wp:positionV relativeFrom="paragraph">
                  <wp:posOffset>46355</wp:posOffset>
                </wp:positionV>
                <wp:extent cx="1028700" cy="342900"/>
                <wp:effectExtent l="1905" t="5080" r="0" b="1206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65pt" to="368.9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сковая давность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720"/>
        <w:gridCol w:w="1068"/>
        <w:gridCol w:w="696"/>
        <w:gridCol w:w="882"/>
        <w:gridCol w:w="882"/>
        <w:gridCol w:w="883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46685</wp:posOffset>
                      </wp:positionV>
                      <wp:extent cx="0" cy="228600"/>
                      <wp:effectExtent l="38100" t="0" r="381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1.55pt" to="90pt,2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аспространяетс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46685</wp:posOffset>
                      </wp:positionV>
                      <wp:extent cx="0" cy="228600"/>
                      <wp:effectExtent l="38100" t="0" r="3810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11.55pt" to="21pt,2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46685</wp:posOffset>
                      </wp:positionV>
                      <wp:extent cx="0" cy="228600"/>
                      <wp:effectExtent l="38100" t="0" r="38735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11.55pt" to="66pt,2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146685</wp:posOffset>
                      </wp:positionV>
                      <wp:extent cx="0" cy="228600"/>
                      <wp:effectExtent l="38100" t="0" r="3810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1.55pt" to="102pt,2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146685</wp:posOffset>
                      </wp:positionV>
                      <wp:extent cx="0" cy="228600"/>
                      <wp:effectExtent l="38100" t="0" r="38735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pt,11.55pt" to="147pt,2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146685</wp:posOffset>
                      </wp:positionV>
                      <wp:extent cx="0" cy="228600"/>
                      <wp:effectExtent l="38100" t="0" r="38735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11.55pt" to="192pt,2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е распространяется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все гражданские правоотношения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требования, вытекающие из нарушения личных не-имущественных прав и др. нематериальных благ, кроме случаев, предусмотренных закон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требования вкладчиков к банку о выдаче вклад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требования о возмещении вреда, причиненного жизни и здоровью граждани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требования собственника или иного владельца об устранении всяких нарушений его пра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ые случа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2286000" cy="3429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-9pt;width:17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Виды сроков исковой давности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0" t="3810" r="381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pt" to="179.95pt,2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3810" t="381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pt" to="305.9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1257300" cy="3429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8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</wp:posOffset>
                </wp:positionV>
                <wp:extent cx="1257300" cy="3429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8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бщий                         Специаль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4343400" cy="3429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.2pt;width:34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снования, приостанавливающие течение давностного срока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342900" cy="228600"/>
                <wp:effectExtent l="0" t="4445" r="317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6pt" to="62.95pt,2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7170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6pt" to="171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7190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6pt" to="297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435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3810" t="3810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6pt" to="422.95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543"/>
        <w:gridCol w:w="2117"/>
        <w:gridCol w:w="239"/>
        <w:gridCol w:w="2181"/>
        <w:gridCol w:w="283"/>
        <w:gridCol w:w="1839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еодолимая сила, т.е. чрезвычайное и непредотвратимое при данных условиях обстоятельство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ение истца или ответчика в составе Вооруженных Сил, переведенных на военное положение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ая на основании закона Правительством РФ отсрочка исполнения обязательств (мораторий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становле-ние действия закона или иного правового акта, регулирующего соответствую-щее отноше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40335</wp:posOffset>
                </wp:positionV>
                <wp:extent cx="3200400" cy="3429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1.05pt;width:25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Течение срока исковой давности прерывается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4400</wp:posOffset>
                </wp:positionH>
                <wp:positionV relativeFrom="paragraph">
                  <wp:posOffset>132715</wp:posOffset>
                </wp:positionV>
                <wp:extent cx="457200" cy="228600"/>
                <wp:effectExtent l="635" t="4445" r="254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45pt" to="107.95pt,2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72000</wp:posOffset>
                </wp:positionH>
                <wp:positionV relativeFrom="paragraph">
                  <wp:posOffset>132715</wp:posOffset>
                </wp:positionV>
                <wp:extent cx="571500" cy="228600"/>
                <wp:effectExtent l="1905" t="4445" r="635" b="762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45pt" to="404.95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0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ъявлением иска в установленном законом порядк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ием обязанным лицом действий, свидетельствующих о признании долг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97155</wp:posOffset>
                </wp:positionV>
                <wp:extent cx="3429000" cy="3429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.65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Последствия истечения срока исковой давности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0" cy="2286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05pt" to="234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42875</wp:posOffset>
                </wp:positionV>
                <wp:extent cx="4114800" cy="8001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1.25pt;width:32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Истечение срока исковой давности, о применении которой</w:t>
      </w:r>
    </w:p>
    <w:p>
      <w:pPr>
        <w:pStyle w:val="Normal"/>
        <w:jc w:val="center"/>
        <w:rPr/>
      </w:pPr>
      <w:r>
        <w:rPr/>
        <w:t xml:space="preserve">Заявлено стороной в споре, до предъявления иска </w:t>
      </w:r>
    </w:p>
    <w:p>
      <w:pPr>
        <w:pStyle w:val="Normal"/>
        <w:jc w:val="center"/>
        <w:rPr/>
      </w:pPr>
      <w:r>
        <w:rPr/>
        <w:t>является основанием к отказу в иске, т.е. погашает право</w:t>
      </w:r>
    </w:p>
    <w:p>
      <w:pPr>
        <w:pStyle w:val="Normal"/>
        <w:jc w:val="center"/>
        <w:rPr/>
      </w:pPr>
      <w:r>
        <w:rPr/>
        <w:t>на иск в материальном смысл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овар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u w:val="single"/>
        </w:rPr>
        <w:t>Конклюдентные действия</w:t>
      </w:r>
      <w:r>
        <w:rPr/>
        <w:t xml:space="preserve"> – действия, из содержания которых явствует намерение лица совершить сделку.</w:t>
      </w:r>
    </w:p>
    <w:p>
      <w:pPr>
        <w:pStyle w:val="Normal"/>
        <w:jc w:val="both"/>
        <w:rPr/>
      </w:pPr>
      <w:r>
        <w:rPr>
          <w:u w:val="single"/>
        </w:rPr>
        <w:t>Двусторонняя реституция</w:t>
      </w:r>
      <w:r>
        <w:rPr/>
        <w:t xml:space="preserve"> – возврат сторон в то имущественное положение, которое имело место до исполнения недействительной сделки, путем обязательного возвращения другой стороне всего полученного по недействительной сделке.</w:t>
      </w:r>
    </w:p>
    <w:p>
      <w:pPr>
        <w:pStyle w:val="Normal"/>
        <w:jc w:val="both"/>
        <w:rPr/>
      </w:pPr>
      <w:r>
        <w:rPr>
          <w:u w:val="single"/>
        </w:rPr>
        <w:t>Фидуциарные сделки</w:t>
      </w:r>
      <w:r>
        <w:rPr/>
        <w:t xml:space="preserve"> – поручение, комиссия, передача имущества в доверительное управление и другие сделки, связанные с наличием личностно-доверительных отношений сторон.</w:t>
      </w:r>
    </w:p>
    <w:p>
      <w:pPr>
        <w:pStyle w:val="Normal"/>
        <w:jc w:val="both"/>
        <w:rPr/>
      </w:pPr>
      <w:r>
        <w:rPr>
          <w:u w:val="single"/>
        </w:rPr>
        <w:t>Представитель</w:t>
      </w:r>
      <w:r>
        <w:rPr/>
        <w:t xml:space="preserve"> – гражданин, обладающий полной дееспособностью, либо юридическое лицо, если это не расходится с целями и задачами, указанными в их учредительных докумен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временный Гуманитарны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ОВАЯ РАБОТА ПО ПРЕДМЕТУ:</w:t>
      </w:r>
    </w:p>
    <w:p>
      <w:pPr>
        <w:pStyle w:val="Normal"/>
        <w:jc w:val="center"/>
        <w:rPr/>
      </w:pPr>
      <w:r>
        <w:rPr/>
        <w:t>«ГРАЖДАНСКОЕ ПРАВ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Юнита3</w:t>
      </w:r>
    </w:p>
    <w:p>
      <w:pPr>
        <w:pStyle w:val="Normal"/>
        <w:jc w:val="center"/>
        <w:rPr/>
      </w:pPr>
      <w:r>
        <w:rPr/>
        <w:t xml:space="preserve">«Сделки. Представительство. </w:t>
      </w:r>
    </w:p>
    <w:p>
      <w:pPr>
        <w:pStyle w:val="Normal"/>
        <w:jc w:val="center"/>
        <w:rPr/>
      </w:pPr>
      <w:r>
        <w:rPr/>
        <w:t>Сроки. Исковая давност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удента группы ВЮ4-205</w:t>
      </w:r>
    </w:p>
    <w:p>
      <w:pPr>
        <w:pStyle w:val="Normal"/>
        <w:jc w:val="center"/>
        <w:rPr/>
      </w:pPr>
      <w:r>
        <w:rPr/>
        <w:t>ПЕРЕВЕРЗЕВА МИХАИЛА</w:t>
      </w:r>
    </w:p>
    <w:p>
      <w:pPr>
        <w:pStyle w:val="Normal"/>
        <w:jc w:val="center"/>
        <w:rPr/>
      </w:pPr>
      <w:r>
        <w:rPr/>
        <w:t xml:space="preserve">ГЕННАДЬЕВИЧ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 2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8:00:00Z</dcterms:created>
  <dc:creator>Переверзев</dc:creator>
  <dc:description/>
  <dc:language>en-US</dc:language>
  <cp:lastModifiedBy>Переверзев</cp:lastModifiedBy>
  <cp:lastPrinted>2001-04-02T21:44:00Z</cp:lastPrinted>
  <dcterms:modified xsi:type="dcterms:W3CDTF">2001-04-07T17:33:00Z</dcterms:modified>
  <cp:revision>19</cp:revision>
  <dc:subject/>
  <dc:title>Тема 1</dc:title>
</cp:coreProperties>
</file>