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25" w:dyaOrig="12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1.25pt;height:61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7743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86" w:dyaOrig="12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4.3pt;height:64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8801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0" w:dyaOrig="130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3.5pt;height:65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0401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8" w:dyaOrig="130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50.9pt;height:650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35042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11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0.55pt;height:14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03472727" r:id="rId10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23:28:00Z</dcterms:created>
  <dc:creator>Mich-U</dc:creator>
  <dc:description/>
  <dc:language>en-US</dc:language>
  <cp:lastModifiedBy>Mich-U</cp:lastModifiedBy>
  <dcterms:modified xsi:type="dcterms:W3CDTF">2000-08-24T23:31:00Z</dcterms:modified>
  <cp:revision>1</cp:revision>
  <dc:subject/>
  <dc:title/>
</cp:coreProperties>
</file>