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24" w:dyaOrig="13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6.2pt;height:65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1308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71" w:dyaOrig="12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8.55pt;height:643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14733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16" w:dyaOrig="114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0.8pt;height:57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9909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129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32pt;height:647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92429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70" w:dyaOrig="11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43.5pt;height:564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26029412" r:id="rId1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23:21:00Z</dcterms:created>
  <dc:creator>Mich-U</dc:creator>
  <dc:description/>
  <dc:language>en-US</dc:language>
  <cp:lastModifiedBy>Mich-U</cp:lastModifiedBy>
  <dcterms:modified xsi:type="dcterms:W3CDTF">2000-08-24T23:22:00Z</dcterms:modified>
  <cp:revision>1</cp:revision>
  <dc:subject/>
  <dc:title/>
</cp:coreProperties>
</file>