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147" w:dyaOrig="14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05pt;margin-top:0pt;width:480.85pt;height:71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2462719" r:id="rId2"/>
        </w:objec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object w:dxaOrig="8762" w:dyaOrig="115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8.1pt;height:577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875910" r:id="rId4"/>
        </w:objec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object w:dxaOrig="9437" w:dyaOrig="140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71.85pt;height:704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6497674" r:id="rId6"/>
        </w:object>
      </w:r>
    </w:p>
    <w:sectPr>
      <w:type w:val="nextPage"/>
      <w:pgSz w:w="11906" w:h="16838"/>
      <w:pgMar w:left="1797" w:right="179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4:05:00Z</dcterms:created>
  <dc:creator>Mich-U</dc:creator>
  <dc:description/>
  <dc:language>en-US</dc:language>
  <cp:lastModifiedBy>Mich-U</cp:lastModifiedBy>
  <cp:lastPrinted>2000-09-05T16:43:00Z</cp:lastPrinted>
  <dcterms:modified xsi:type="dcterms:W3CDTF">2000-09-05T12:50:00Z</dcterms:modified>
  <cp:revision>3</cp:revision>
  <dc:subject/>
  <dc:title/>
</cp:coreProperties>
</file>