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0" cy="3886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8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1828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2pt" to="161.95pt,3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77190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7pt" to="161.9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pt" to="161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0" cy="2057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171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0pt" to="224.95pt,2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4pt" to="224.9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62890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7pt" to="224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0pt" to="224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3pt" to="224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6pt" to="224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1028700" cy="342900"/>
                <wp:effectExtent l="635" t="5080" r="190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3pt" to="179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5372100</wp:posOffset>
                </wp:positionV>
                <wp:extent cx="1028700" cy="342900"/>
                <wp:effectExtent l="1905" t="5080" r="63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3pt" to="332.95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61722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86pt" to="99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6743700</wp:posOffset>
                </wp:positionV>
                <wp:extent cx="0" cy="194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31pt" to="36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98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98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98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98.9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6172200</wp:posOffset>
                </wp:positionV>
                <wp:extent cx="0" cy="1714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6pt" to="261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788670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21pt" to="305.95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0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85pt" to="305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697230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9pt" to="305.95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13pt" to="305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4660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795655</wp:posOffset>
                </wp:positionV>
                <wp:extent cx="3437890" cy="5803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тношение природного и социального в историческом развити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0.7pt;height:45.7pt;mso-wrap-distance-left:9.05pt;mso-wrap-distance-right:9.05pt;mso-wrap-distance-top:0pt;mso-wrap-distance-bottom:0pt;margin-top:6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тношение природного и социального в историческом развити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3653155</wp:posOffset>
                </wp:positionV>
                <wp:extent cx="3437890" cy="3517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необходимости и свободы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0.7pt;height:27.7pt;mso-wrap-distance-left:9.05pt;mso-wrap-distance-right:9.05pt;mso-wrap-distance-top:0pt;mso-wrap-distance-bottom:0pt;margin-top:28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а необходимости и свободы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110355</wp:posOffset>
                </wp:positionV>
                <wp:extent cx="3437890" cy="3517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лема жизни и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0.7pt;height:27.7pt;mso-wrap-distance-left:9.05pt;mso-wrap-distance-right:9.05pt;mso-wrap-distance-top:0pt;mso-wrap-distance-bottom:0pt;margin-top:32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блема жизни и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481455</wp:posOffset>
                </wp:positionV>
                <wp:extent cx="2752090" cy="3517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роп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1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роп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1824355</wp:posOffset>
                </wp:positionV>
                <wp:extent cx="2752090" cy="3517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моцент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4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смоцент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2167255</wp:posOffset>
                </wp:positionV>
                <wp:extent cx="2752090" cy="3517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ропоцент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7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ропоцент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2510155</wp:posOffset>
                </wp:positionV>
                <wp:extent cx="2752090" cy="3517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рополог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9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рополог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2752090" cy="3517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ропо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ропо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3195955</wp:posOffset>
                </wp:positionV>
                <wp:extent cx="2752090" cy="351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зистенци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5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зистенци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4796155</wp:posOffset>
                </wp:positionV>
                <wp:extent cx="4009390" cy="5803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Ц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5.7pt;mso-wrap-distance-left:9.05pt;mso-wrap-distance-right:9.05pt;mso-wrap-distance-top:0pt;mso-wrap-distance-bottom:0pt;margin-top:37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Ц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5710555</wp:posOffset>
                </wp:positionV>
                <wp:extent cx="2523490" cy="4660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Целеполагание,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44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Целеполагание,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7355</wp:posOffset>
                </wp:positionH>
                <wp:positionV relativeFrom="paragraph">
                  <wp:posOffset>5710555</wp:posOffset>
                </wp:positionV>
                <wp:extent cx="252349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ды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449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иды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6396355</wp:posOffset>
                </wp:positionV>
                <wp:extent cx="1951990" cy="3517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с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50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с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6396355</wp:posOffset>
                </wp:positionV>
                <wp:extent cx="1609090" cy="3517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03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6853555</wp:posOffset>
                </wp:positionV>
                <wp:extent cx="1609090" cy="3517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39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7310755</wp:posOffset>
                </wp:positionV>
                <wp:extent cx="1609090" cy="3517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7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7767955</wp:posOffset>
                </wp:positionV>
                <wp:extent cx="1609090" cy="3517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х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1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ух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8568055</wp:posOffset>
                </wp:positionV>
                <wp:extent cx="1380490" cy="35179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74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7196455</wp:posOffset>
                </wp:positionV>
                <wp:extent cx="1380490" cy="3517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6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2855</wp:posOffset>
                </wp:positionH>
                <wp:positionV relativeFrom="paragraph">
                  <wp:posOffset>7653655</wp:posOffset>
                </wp:positionV>
                <wp:extent cx="1380490" cy="3517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рав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0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рав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2855</wp:posOffset>
                </wp:positionH>
                <wp:positionV relativeFrom="paragraph">
                  <wp:posOffset>8110855</wp:posOffset>
                </wp:positionV>
                <wp:extent cx="1380490" cy="35179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3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3:12:00Z</dcterms:created>
  <dc:creator>FPM</dc:creator>
  <dc:description/>
  <dc:language>en-US</dc:language>
  <cp:lastModifiedBy>FPM</cp:lastModifiedBy>
  <dcterms:modified xsi:type="dcterms:W3CDTF">2003-01-11T13:40:00Z</dcterms:modified>
  <cp:revision>1</cp:revision>
  <dc:subject/>
  <dc:title/>
</cp:coreProperties>
</file>