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нансы</w:t>
      </w:r>
      <w:r>
        <w:rPr>
          <w:sz w:val="28"/>
        </w:rPr>
        <w:t>,</w:t>
      </w:r>
      <w:r>
        <w:rPr>
          <w:rFonts w:cs="Arial" w:ascii="Arial" w:hAnsi="Arial"/>
          <w:sz w:val="28"/>
        </w:rPr>
        <w:t xml:space="preserve"> денежное обращение и кредит</w:t>
      </w:r>
    </w:p>
    <w:p>
      <w:pPr>
        <w:pStyle w:val="Heading1"/>
        <w:rPr/>
      </w:pPr>
      <w:r>
        <w:rPr/>
        <w:t>Юнита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удент: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/>
        <w:t>Цель финансового плана -  получение небольшого числа ключевых параметров, дающих 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методы чтения финансовых отчето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Горизонтальный – сравнение каждой позиции отчетности с предыдущим периодо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ртикальный – определение структуры итоговых финансовых показателей с выявлением влияния каждой позиции отчетности на результат в цел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Трендовый анализ -  определение основной тенденции динамики показателя, очищенной от случайных влияний и индивидуальных особенностей отдельных пери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акторный анали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нализ коэффициентов – расчет отношений между отдельными позициями отчета или позициями разных форм отчетности, определения взаимосвязи показател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равнительный анали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рреляционный анали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олный анализ хозяйственной деятельности делится 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Финансовый анализ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Производственный управленческий анали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сти внешнего финансового анализ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Множественность субъектов анализ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нообразие целей и методов субъектов анализ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Наличие типовых методик анализа, стандартов учета и отчетност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риентация анализа только на публичную, внешнюю отчетность предприятия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граниченность задач анализа как следствие предыдущего фактор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Максимальная открытость результатов анализа для пользователей информации о деятельности предприят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Особенности управленческого анализ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Ориентация результатов на свое руководство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Использование всех источников информации для анализ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Отсутствие регламентации анализа со сторон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мплексность анализа, изучение всех сторон деятельности предприят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Интеграция учета, анализа, планирования и принятия реш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Максимальная закрытость результатов анализа в целях сохранения коммерческой тай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Анализ финансовых результатов  деятельности предприятия включает в качестве обязательных элементов исследова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Изменение каждого показателя за текущий анализируемый период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Структуры соответствующих показателей и их изменени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Динамики изменения показателей финансовых результатов за ряд отчетных период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ертикальный анализ показывает структуру средств предприятия и их источников.</w:t>
      </w:r>
    </w:p>
    <w:p>
      <w:pPr>
        <w:pStyle w:val="Normal"/>
        <w:spacing w:lineRule="auto" w:line="360"/>
        <w:rPr/>
      </w:pPr>
      <w:r>
        <w:rPr>
          <w:sz w:val="28"/>
        </w:rPr>
        <w:t>Горизонтальный анализ отчетности заключаются в построении одной или нескольких аналитических  таблиц, в которых абсолютные показатели дополняются относительными темпами ро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казатели рентабельност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Рентабельность активов = (прибыль оставшаяся в распоряжении предприятия/средняя величина активов)*100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ентабельность текущих активов = (прибыль, остающаяся в распоряжении предприятия/средняя величина текущих активов)*100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ентабельность инвестиций = (прибыль(до уплаты налога)/(валюта баланса - величина краткосрочных обязательств))*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Рентабельность собственного капитала =(прибыль остающаяся в распоряжении предприятия/величина собственного капитала)*100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ентабельность заемных средств = (проценты за пользование кредитами/сумма кредитов)*100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ентабельность продаж (продукции) = (прибыль остающаяся в распоряжении предприятия/выручка от реализации)*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овая прибыль – финансовый результат, полученный от производственно-хозяй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22:00Z</dcterms:created>
  <dc:creator>Vlasov Denis</dc:creator>
  <dc:description/>
  <dc:language>en-US</dc:language>
  <cp:lastModifiedBy>Vlasov Denis</cp:lastModifiedBy>
  <dcterms:modified xsi:type="dcterms:W3CDTF">2003-01-17T23:27:00Z</dcterms:modified>
  <cp:revision>8</cp:revision>
  <dc:subject/>
  <dc:title>Цель финансового плана -  получение небольшого числа ключевых параметров, дающих 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</dc:title>
</cp:coreProperties>
</file>