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Государственный кредит – совокупность экономических  отношений между государством, в лице органов его управления и юридическими и физическими лицами, при которых  государство выступает преимущественно в качестве заемщика, а также кредитора и гаран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сударственные функции финансов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Распределительная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Регулирующая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Контрольн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лассификация государственных займов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По субъектам заемных отношений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Размещаемые центральными и территориальными органами управления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о месту размещения: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Внешние и внутренние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По обращению на рынке: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Рыночные и нерыночные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По срокам размещения: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Краткосрочные, среднесрочные и долгосрочные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По обеспеченности долговых обязательств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По характеру выплачиваемого дохода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По методу определения доходов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С твердым или плавающим доходо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Обращение части вкладов населения в государственные займы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берегательные учреждения предоставляют кредит государству за счет заемных средст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о заимствование средств общегосударственного ссудного фонда – </w:t>
      </w:r>
    </w:p>
    <w:p>
      <w:pPr>
        <w:pStyle w:val="Normal"/>
        <w:rPr>
          <w:sz w:val="28"/>
        </w:rPr>
      </w:pPr>
      <w:r>
        <w:rPr>
          <w:sz w:val="28"/>
        </w:rPr>
        <w:t>Государственные  кредитные учреждения непосредственно передают часть кредитных ресурсов на покрытие расходов правительст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значейские ссуды – выражают отношения оказания финансовой помощи предприятиям и организациям органами государственной власти и управления за счет бюджетных средств на условиях срочности, платности и возврат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арантированные займы – государство гарантирует безусловное погашение займа, выпущенного нижестоящими органами власти и управления или отдельными хозяйственными организациями, а так же выплату процентов по нем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процессе управления государственным кредитом решаются следующие задач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Минимизация стоимости долга для заемщика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Недопущение переполнения рынка заемными обязательствами государства и резкого колебания их курса</w:t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</w:rPr>
        <w:t>Эффективное использование мобилизованных средств и контроль за целевым использованием кредитов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Обеспечение своевременного возврата кредитов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Максимальное решение задач, определенных финансовой политико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еспечением государственного долга России служат все активы находящиеся в распоряжении Правительства РФ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нутренние займы даются физическим и юридическим лицам- резидентам данной страны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нешние займы размещаются на иностранных фондовых рынках в валюте других государст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Ценностью  гарантированных сбережений граждан признается покупательная способность вложенных денежных средств на момент их влож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суд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Внутренние – выдаются лицам – резидентам на срок не выходящий за пределы текущего финансового года и выдавались на целевые задачи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Внешние - кредиты, предоставляемые РФ иностранным государствам, их юридическим лицам и международным организациям, по которым у иностранных государств, их юридических лиц и международных организаций возникают финансовые обязательства перед РФ как кредитор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беспечение кредита – те ценности, которые будут гарантировать его полное и своевременное возвращ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центная ставка=величина дохода владельца капитала/(сумма кредита* срок ссуды в годах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Формы кредит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"/>
        </w:numPr>
        <w:rPr/>
      </w:pPr>
      <w:r>
        <w:rPr>
          <w:sz w:val="28"/>
        </w:rPr>
        <w:t>Срочная ссуда – банк перечисляет на расчетный счет заемщика сумму кредита. По истечении срока кредит погашается.</w:t>
      </w:r>
    </w:p>
    <w:p>
      <w:pPr>
        <w:pStyle w:val="Normal"/>
        <w:numPr>
          <w:ilvl w:val="0"/>
          <w:numId w:val="22"/>
        </w:numPr>
        <w:rPr/>
      </w:pPr>
      <w:r>
        <w:rPr>
          <w:sz w:val="28"/>
        </w:rPr>
        <w:t>Контокоррентный кредит – в банке для заемщика открывается специальный единый счет, на котором учитываются все операции кредитора и банка.</w:t>
      </w:r>
    </w:p>
    <w:p>
      <w:pPr>
        <w:pStyle w:val="Normal"/>
        <w:numPr>
          <w:ilvl w:val="0"/>
          <w:numId w:val="22"/>
        </w:numPr>
        <w:rPr/>
      </w:pPr>
      <w:r>
        <w:rPr>
          <w:sz w:val="28"/>
        </w:rPr>
        <w:t>Онкольный кредит – краткосрочный кредит, который погашается по первому требованию, выдается, как правило, под обеспеченность товарами или ценными бумага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Коммерческий кредит – поставщик предоставляет кредит покупателю в форме  отсрочки платежа.</w:t>
      </w:r>
    </w:p>
    <w:p>
      <w:pPr>
        <w:pStyle w:val="Normal"/>
        <w:rPr/>
      </w:pPr>
      <w:r>
        <w:rPr>
          <w:sz w:val="28"/>
        </w:rPr>
        <w:t>Вексельный кредит – кредит направленный на обслуживание движения товар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ереводной вексель или тратта – ценная бумага  содержащая приказ векселедержателя по отношению к  плательщику об уплате указанной в векселе суммы денег третьему лиц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Факторинг – разновидность торгово-комиссионной операции, связанной с кредитованием оборотных средств.</w:t>
      </w:r>
    </w:p>
    <w:p>
      <w:pPr>
        <w:pStyle w:val="Normal"/>
        <w:rPr/>
      </w:pPr>
      <w:r>
        <w:rPr>
          <w:sz w:val="28"/>
        </w:rPr>
        <w:t>Он включает в себ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</w:rPr>
        <w:t>Взыскание дебиторской задолженности покупателя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</w:rPr>
        <w:t>Предоставление ему краткосрочного кредита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</w:rPr>
        <w:t>Освобождение его от кредитных рисков по операция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Виды факторинговых операций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</w:rPr>
        <w:t>Выкуп задолженности производится по акцептованному платежному требованию плательщиком на стадии получения продавцом извещения об отсутствии средств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Выкуп задолженности производится на стадии представления платежных документов инкассо в банк продавц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лог- способ обеспечения обязательства, при котором кредитор-залогодержатель приобретает право, в случае неисполнения должником обязательства, получить удовлетворение за счет заложенного имущества преимущественно перед другими кредитора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сновные положения о залоговых операциях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Залоговое право на имущество переходит вместе с ним к любому новому приобретателю данного имущества</w:t>
      </w:r>
    </w:p>
    <w:p>
      <w:pPr>
        <w:pStyle w:val="Normal"/>
        <w:numPr>
          <w:ilvl w:val="0"/>
          <w:numId w:val="23"/>
        </w:numPr>
        <w:rPr/>
      </w:pPr>
      <w:r>
        <w:rPr>
          <w:sz w:val="28"/>
        </w:rPr>
        <w:t>Гарантией выполнения требований кредитора- залогодержателя является только определенное имущество должника</w:t>
      </w:r>
    </w:p>
    <w:p>
      <w:pPr>
        <w:pStyle w:val="Normal"/>
        <w:numPr>
          <w:ilvl w:val="0"/>
          <w:numId w:val="23"/>
        </w:numPr>
        <w:rPr/>
      </w:pPr>
      <w:r>
        <w:rPr>
          <w:sz w:val="28"/>
        </w:rPr>
        <w:t>Кредитор-залогодержатель обладает правом в случае неисполнения должником обязательств получить удовлетворение за счет заложенного имущества преимущественно перед другими кредиторами.</w:t>
      </w:r>
    </w:p>
    <w:p>
      <w:pPr>
        <w:pStyle w:val="Normal"/>
        <w:numPr>
          <w:ilvl w:val="0"/>
          <w:numId w:val="23"/>
        </w:numPr>
        <w:rPr/>
      </w:pPr>
      <w:r>
        <w:rPr>
          <w:sz w:val="28"/>
        </w:rPr>
        <w:t>Залог допускается в отношении как движимого, так и недвижимого имущества. Предметом залога могут быть также имущественные пра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Заклад – залог с передачей заложенного имущества залогодержател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Трансферт имеет 2 назначен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</w:rPr>
        <w:t>Перевод денег из одного финансового учреждения в другое или из одной страны в другую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</w:rPr>
        <w:t>Перечисление перевод ценных именных бумаг с одного владельца на другог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растовые операции имеют разнообразное содержание, но всегда носят доверительный характе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Лизинг – форма долгосрочного кредитования покупки, предоставляющая собой долгосрочную аренду, эффективная форма финансирования вложений в основные фонды.</w:t>
      </w:r>
    </w:p>
    <w:p>
      <w:pPr>
        <w:pStyle w:val="Normal"/>
        <w:rPr>
          <w:sz w:val="28"/>
        </w:rPr>
      </w:pPr>
      <w:r>
        <w:rPr>
          <w:sz w:val="28"/>
        </w:rPr>
        <w:t>Виды лизинг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rPr/>
      </w:pPr>
      <w:r>
        <w:rPr>
          <w:sz w:val="28"/>
        </w:rPr>
        <w:t>Финансовый лизинг – выплату арендаторам в течение периода действия контракта сумм, покрывающих полную стоимость амортизации оборудования или большую ее часть, а также прибыль арендодателя.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Операционный лизинг – заключается на срок, меньший амортизационного периода имущества.</w:t>
      </w:r>
    </w:p>
    <w:p>
      <w:pPr>
        <w:pStyle w:val="Normal"/>
        <w:rPr/>
      </w:pPr>
      <w:r>
        <w:rPr>
          <w:sz w:val="28"/>
        </w:rPr>
        <w:t>Условия для безналичных расчетов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</w:rPr>
        <w:t>Банк хранит денежные средства хозяйствующих субъектов на их счетах, зачисляет поступающие ни них суммы, выполняет распоряжения хозяйствующих субъектов о перечислении и выдаче сумм со счетов и о проведении других банковских операций, предусмотренных договорами с клиентом и банковскими правилами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</w:rPr>
        <w:t>Средства со счетов хозяйствующих субъектов списываются по распоряжению владельца счетов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</w:rPr>
        <w:t>Все платежи со счетов хозяйствующих субъектов осуществляются в очередности определяемой руководителем хозяйствующего субъекта если иное не предусмотрено законодательством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</w:rPr>
        <w:t>Формы расчетов между плательщиком и получателем денежных средств определяется договором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</w:rPr>
        <w:t>Взаимные претензии по расчетам между плательщиком и получателем средств рассматриваются сторонами в установленном порядке без участия банковских учреждений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Претензии связанные с осуществлением расчетных  операций направляются хозяйствующим субъектом в обслуживающий банк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</w:rPr>
        <w:t>Подача жалобы и предъявление иска не приостанавливают операции по счет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Формы расчетов:</w:t>
      </w:r>
    </w:p>
    <w:p>
      <w:pPr>
        <w:pStyle w:val="Normal"/>
        <w:numPr>
          <w:ilvl w:val="0"/>
          <w:numId w:val="26"/>
        </w:numPr>
        <w:rPr/>
      </w:pPr>
      <w:r>
        <w:rPr>
          <w:sz w:val="28"/>
        </w:rPr>
        <w:t>Налом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Кредитные карточки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Дебитные карточки</w:t>
      </w:r>
    </w:p>
    <w:p>
      <w:pPr>
        <w:pStyle w:val="Normal"/>
        <w:numPr>
          <w:ilvl w:val="0"/>
          <w:numId w:val="26"/>
        </w:numPr>
        <w:rPr/>
      </w:pPr>
      <w:r>
        <w:rPr>
          <w:sz w:val="28"/>
        </w:rPr>
        <w:t>Платежные поручения</w:t>
      </w:r>
    </w:p>
    <w:p>
      <w:pPr>
        <w:pStyle w:val="Normal"/>
        <w:numPr>
          <w:ilvl w:val="0"/>
          <w:numId w:val="26"/>
        </w:numPr>
        <w:rPr/>
      </w:pPr>
      <w:r>
        <w:rPr>
          <w:sz w:val="28"/>
        </w:rPr>
        <w:t>Платежные требования- поручения – требование продавца к покупателю, а покупатель отправляет его в банк чтобы тот оплатил с счета покупателя необходимую сумму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Инкассо – банковская операция, посредством которой  банк по поручению своего клиента получает  причитающиеся ему деньги от плательщика за отгруженные в его адрес товары и зачисляет их на его счет в банке.</w:t>
      </w:r>
    </w:p>
    <w:p>
      <w:pPr>
        <w:pStyle w:val="Normal"/>
        <w:numPr>
          <w:ilvl w:val="0"/>
          <w:numId w:val="26"/>
        </w:numPr>
        <w:rPr/>
      </w:pPr>
      <w:r>
        <w:rPr>
          <w:sz w:val="28"/>
        </w:rPr>
        <w:t>Аккредитив – условное денежное обязательство  банка, выдаваемое им по поручению покупателя в пользу продавца, по которому банк, открывший счет  может произвести платежи продавцу или дать полномочия другому банку производить такие платежи при наличии документов предусмотренных в аккредитиве  и при выполнении других условий аккредитива.</w:t>
      </w:r>
    </w:p>
    <w:p>
      <w:pPr>
        <w:pStyle w:val="Normal"/>
        <w:rPr>
          <w:sz w:val="28"/>
        </w:rPr>
      </w:pPr>
      <w:r>
        <w:rPr>
          <w:sz w:val="28"/>
        </w:rPr>
        <w:t>Аккредитивы бываю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>отзывные, безотзывные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>подтвержденные, неподтвержденные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переводные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револьверные(возобновляемые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покрытые, непокрыты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Чек – ценная бумага, бываю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именной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на предъявителя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ордерный –выписывается в пользу определенного лица или по его приказу, т.е. чекодатель может передать его новому владельцу с помощью индоссамента – специальной надпис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br/>
        <w:t>Клиринг- система безналичных расчетов, основанная на зачете взаимных требований и обязательств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Кредиторская задолженность – когда в хоз. Деятельности используются деньги не принадлежащие предприятию но каким то образом оказавшимся в его обор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анкротство – неспособность удовлетворить требования кредиторов по оплате товаров, платежей и долгов.</w:t>
      </w:r>
    </w:p>
    <w:p>
      <w:pPr>
        <w:pStyle w:val="Normal"/>
        <w:rPr>
          <w:sz w:val="28"/>
        </w:rPr>
      </w:pPr>
      <w:r>
        <w:rPr>
          <w:sz w:val="28"/>
        </w:rPr>
        <w:t>Вид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Умышленное банкротство</w:t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 xml:space="preserve">Фиктивное – заведомо ложное предположение о банкротств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анация – оказание финансовой помощи предприятию должнику собственником или иными заинтересованными лица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Ликвидация предприятия и продажа его активов производится в том случае, когда конкурс по продаже предприятия признан несостоятельным, либо его результаты аннулированы, или проведение конкурса признано нецелесообразны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Рестриктивная политика – основывается на сокращении государственных расходов и повышении налогов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2:35:00Z</dcterms:created>
  <dc:creator>Vlasov Denis</dc:creator>
  <dc:description/>
  <dc:language>en-US</dc:language>
  <cp:lastModifiedBy>Vlasov Denis</cp:lastModifiedBy>
  <dcterms:modified xsi:type="dcterms:W3CDTF">2001-11-29T12:35:00Z</dcterms:modified>
  <cp:revision>4</cp:revision>
  <dc:subject/>
  <dc:title>Государственный кредит – совокупность экономических  отношений между государством, в лице органов его управления и юридическими и физическими лицами, при которых  государство выступает преимущественно в качестве заемщика, а также кредитора и гаранта</dc:title>
</cp:coreProperties>
</file>