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Финансы предприятий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3"/>
      </w:tblGrid>
      <w:tr>
        <w:trPr/>
        <w:tc>
          <w:tcPr>
            <w:tcW w:w="4077" w:type="dxa"/>
            <w:tcBorders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>Финансовые отношения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</w:rPr>
            </w:pPr>
            <w:r>
              <w:rPr>
                <w:sz w:val="28"/>
              </w:rPr>
              <w:t>С другими предприятиями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С поставщика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С покупателя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Со строительными организациями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Внутри предприятия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С работникам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Между филиалам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С вышестоящей организацией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С финансово-кредитной системой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w:rPr>
                <w:sz w:val="28"/>
              </w:rPr>
              <w:t>С бюджетами разных уровней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w:rPr>
                <w:sz w:val="28"/>
              </w:rPr>
              <w:t>С банками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w:rPr>
                <w:sz w:val="28"/>
              </w:rPr>
              <w:t>Со страховыми организациями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w:rPr>
                <w:sz w:val="28"/>
              </w:rPr>
              <w:t>С внебюджетными фондами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w:rPr>
                <w:sz w:val="28"/>
              </w:rPr>
              <w:t>С инвестиционными фондами</w:t>
            </w:r>
          </w:p>
        </w:tc>
        <w:tc>
          <w:tcPr>
            <w:tcW w:w="44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Денежные фонды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</w:rPr>
            </w:pPr>
            <w:r>
              <w:rPr>
                <w:sz w:val="28"/>
              </w:rPr>
              <w:t>Уставной капитал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Фонд основных средств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Фонд оборотных средств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Добавочный капитал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Резервный капитал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Инвестиционный фонд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</w:rPr>
            </w:pPr>
            <w:r>
              <w:rPr>
                <w:sz w:val="28"/>
              </w:rPr>
              <w:t>Фонд накопления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</w:rPr>
            </w:pPr>
            <w:r>
              <w:rPr>
                <w:sz w:val="28"/>
              </w:rPr>
              <w:t>Амортизационный фонд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</w:rPr>
            </w:pPr>
            <w:r>
              <w:rPr>
                <w:sz w:val="28"/>
              </w:rPr>
              <w:t>Другие источни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алютный фон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Фонд потребл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Фонд для выплаты заработной плат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Фонд для платежей в бюдже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Другие фонд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ммерческие предприят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Хозяйственные общества - АО, ООО - формируют капитал из взносов учредителей, участников или акционеров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лное товарищество - договор между индивидуальными предпринимателями и/или коммерческими организациями. Общая ответственность по долгам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Товарищество на вере - договор между предпринимателями и/или коммерческими организациями. Имеются полные товарищи и простые вкладчики, не принимающие участие в управлени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щества с ограниченной ответственностью - объединение юридических и физических лиц для совместной  предпринимательской деятельности. Вкладчики не несут ответственности своим имуществом по долгам организации, только в пределах своего вклада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Общество с доп. ответственностью  - то же самое только они несут ответственность при нехватке капитала у организац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крытое акционерное общество - организация, имеющая в потенциале неограниченное количество акционеров-вкладчиков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Закрытое акционерное общество - акционерами являются члены самой организации и акции не распространяются в свободной торговле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Производственные кооперативы - объединения граждан на основе членства для совместного ведения предпринимательской деятельности путем объединения имущественных паевых взносов, а так же при личном трудовом участии членов кооперати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коммерческие предприят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Потребительский кооператив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Общественные и религиозные организации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Фонды - организация для удовлетворения, каких либо общественных потребностей.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ссоциации - объединение некоммерческих организаций для координации предпринимательской деятельности, защиты прав итд.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Финансово-промышленные группы - организация объединение банков, предприятий итд для более выгодных инвестиционных процес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приятие - самостоятельный хозяйствующий субъект , созданный для ведения хозяйственной деятельности, которая осуществляется в целях извлечения прибыли и удовлетворения общественных потребнос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ручка - источник возмещения затрат и формирования финансов предпри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инансовые ресурсы предприятия, направляемые на его развитие, формируются за сч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Амортизационных отчислений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Прибыли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Дополнительных взносов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редств от выпуска облигаций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редств от выпуска акций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Долгосрочных кредитов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И д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траты предприятия представляют из себ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Затраты на воспроизводство производственных фондов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Расходы на социально-культурные мероприятия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Операционные расходы - затраты особого назначения, направленные на повышение эффективности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Затраты на производство и реализацию продук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траты включаемые в полную себестоимос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Материальные затраты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Затраты на оплату труда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Отчисления на социальные нужды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Амортизация основных фондов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Проче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ручка от реализации продукции - денежные средства, поступившие на расчетный счет  предприятия за отгруженную продукцию. Объем рассчитывается исходя из количества нереализованной продукции, продукции планируемой к выпуску и тому количеству, которое должно остаться на конец отчетного периода нереализован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быль - фактически это чистый дох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лансовая прибыль включа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Прибыль (убыток) от реализации основной продукции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Прибыль (убыток) от реализации основных средств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Доходы от вне реализационных операц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пределение чистой прибыли - формирование фондов  и резервов  предприятия для финансирования потребностей производства и развития социальной сферы.</w:t>
      </w:r>
    </w:p>
    <w:p>
      <w:pPr>
        <w:pStyle w:val="Normal"/>
        <w:rPr>
          <w:sz w:val="28"/>
        </w:rPr>
      </w:pPr>
      <w:r>
        <w:rPr>
          <w:sz w:val="28"/>
        </w:rPr>
        <w:t>Прибыль может идти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а покрытие расходов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 Фонды специального назначения: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Фонд развития производства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Фонд социального страхования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Фонд материального поощр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ы рентабельности: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Рентабельность продукции - на мой взгляд, если продукция приносить прибыли больше чем уходит на нее расходов, то она рентабельна.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Рентабельность производственных фондов - отношение балансовой или чистой прибыли к средне годовой стоимости основных фондов.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Рентабельность вложений в предприятие - сколько прибыли получается с каждого вложенного руб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авнимая продукция - выпускается в предыдущем(базисном) году по данным можно посчитать базовую рентабельность как ожидаемую прибыль деленную на полную себестоимость и все это умноженное на 100 проц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тав налогооблагаемой прибы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Валовая прибыль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Рентные платежи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Доходы по ценным бумагам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Доходы от долевого участия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Доходы от предприятий с денежным выигрышем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рибыль посредников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рибыль от производства и реализации сельхоз и охотнической продукции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тчисления в резервный фонд и аналогич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ормы налоговых льго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меньшение величины облагаемой прибыли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нижение ставок налога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лное освобождение от налога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редоставление "налоговых каникул"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Инвестиционный налоговый креди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питальные вложения - процесс воспроизводства основ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спроизводство быва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стое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сширен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оротные средства фактически состоят из  предметов труда.</w:t>
      </w:r>
    </w:p>
    <w:p>
      <w:pPr>
        <w:pStyle w:val="Normal"/>
        <w:rPr>
          <w:sz w:val="28"/>
        </w:rPr>
      </w:pPr>
      <w:r>
        <w:rPr>
          <w:sz w:val="28"/>
        </w:rPr>
        <w:t>По источникам формирования делятся н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Собственные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емны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влечен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рматив оборотных средств  авансируемых в сырье, основные материалы и покупные полуфабрикаты определяется как умножение нормы запаса в днях на среднесуточную потреб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рматив оборотных средств в незавершенном производстве определяется как перемножение однодневной траты на длительность цикла в днях и на коэффициент нарастания затр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орачиваемость оборотных средств -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Symbol" w:hAnsi="Symbol" w:cs="Symbol"/>
      <w:color w:val="auto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3:44:00Z</dcterms:created>
  <dc:creator>Denis</dc:creator>
  <dc:description/>
  <dc:language>en-US</dc:language>
  <cp:lastModifiedBy>Denis</cp:lastModifiedBy>
  <dcterms:modified xsi:type="dcterms:W3CDTF">2001-10-31T13:44:00Z</dcterms:modified>
  <cp:revision>2</cp:revision>
  <dc:subject/>
  <dc:title>                                        Финансы предприятий:</dc:title>
</cp:coreProperties>
</file>