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5760720</wp:posOffset>
                </wp:positionV>
                <wp:extent cx="365760" cy="1371600"/>
                <wp:effectExtent l="5080" t="127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53.6pt" to="269.95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5760720</wp:posOffset>
                </wp:positionV>
                <wp:extent cx="1371600" cy="13716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53.6pt" to="133.15pt,5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0</wp:posOffset>
                </wp:positionV>
                <wp:extent cx="1097280" cy="3840480"/>
                <wp:effectExtent l="5080" t="1905" r="158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pt" to="327.55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0</wp:posOffset>
                </wp:positionV>
                <wp:extent cx="731520" cy="3657600"/>
                <wp:effectExtent l="2286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pt" to="140.35pt,3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274320" cy="2286000"/>
                <wp:effectExtent l="5080" t="635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41.1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457200" cy="2194560"/>
                <wp:effectExtent l="2222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125.9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pt" to="97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33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6pt" to="291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2pt" to="34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8pt" to="46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0.4pt" to="46.8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6pt" to="334.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45.6pt" to="39.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0pt" to="342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5760720</wp:posOffset>
                </wp:positionV>
                <wp:extent cx="1371600" cy="182880"/>
                <wp:effectExtent l="0" t="5080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3.6pt" to="118.75pt,4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57607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53.6pt" to="205.2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19.2pt" to="25.2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5760720</wp:posOffset>
                </wp:positionV>
                <wp:extent cx="1463040" cy="182880"/>
                <wp:effectExtent l="635" t="5080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53.6pt" to="406.7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6217920</wp:posOffset>
                </wp:positionV>
                <wp:extent cx="365760" cy="18288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89.6pt" to="377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6217920</wp:posOffset>
                </wp:positionV>
                <wp:extent cx="274320" cy="18288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89.6pt" to="442.7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83.2pt" to="320.4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150</wp:posOffset>
                </wp:positionH>
                <wp:positionV relativeFrom="paragraph">
                  <wp:posOffset>-278765</wp:posOffset>
                </wp:positionV>
                <wp:extent cx="2112010" cy="28321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е и кредитные орг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-21.9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е и кредитные орг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4715</wp:posOffset>
                </wp:positionH>
                <wp:positionV relativeFrom="paragraph">
                  <wp:posOffset>178435</wp:posOffset>
                </wp:positionV>
                <wp:extent cx="3483610" cy="28321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рганов государственного управления финанс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14.0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органов государственного управления финанс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635635</wp:posOffset>
                </wp:positionV>
                <wp:extent cx="3209290" cy="74041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финансов РФ, министерства финансов республик, финансовые управления субъектов РФ и органы Федерального казначейства, а также финансовые отделы в органах местного само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3pt;mso-wrap-distance-left:9.05pt;mso-wrap-distance-right:9.05pt;mso-wrap-distance-top:0pt;mso-wrap-distance-bottom:0pt;margin-top:5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финансов РФ, министерства финансов республик, финансовые управления субъектов РФ и органы Федерального казначейства, а также финансовые отделы в органах местного само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0235</wp:posOffset>
                </wp:positionH>
                <wp:positionV relativeFrom="paragraph">
                  <wp:posOffset>635635</wp:posOffset>
                </wp:positionV>
                <wp:extent cx="2477770" cy="28321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 органов финансов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0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и органов финансов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8715</wp:posOffset>
                </wp:positionH>
                <wp:positionV relativeFrom="paragraph">
                  <wp:posOffset>1092835</wp:posOffset>
                </wp:positionV>
                <wp:extent cx="3757930" cy="147193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изация финансовой деятельности на соответствующей территор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анализ и прогнозирование развития экономики и финанс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ставление проекта бюджета данной территории и обеспечение его исполнения, а также организация и финансовое исполнение целевых внебюджетных фонд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аблюдение за состоянием денежного обращения и креди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изация и проведение финансового контро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изация учёта и отчетности в области финанс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15.9pt;mso-wrap-distance-left:9.05pt;mso-wrap-distance-right:9.05pt;mso-wrap-distance-top:0pt;mso-wrap-distance-bottom:0pt;margin-top:86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изация финансовой деятельности на соответствующей территор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анализ и прогнозирование развития экономики и финанс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оставление проекта бюджета данной территории и обеспечение его исполнения, а также организация и финансовое исполнение целевых внебюджетных фонд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аблюдение за состоянием денежного обращения и креди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изация и проведение финансового контро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изация учёта и отчетности в области финанс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685</wp:posOffset>
                </wp:positionH>
                <wp:positionV relativeFrom="paragraph">
                  <wp:posOffset>1550035</wp:posOffset>
                </wp:positionV>
                <wp:extent cx="2934970" cy="9232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существление общего руководства организацией финансов в Российской Феде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оведение единообразной государственной политики в финансовой, бюджетной и налоговой област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2.7pt;mso-wrap-distance-left:9.05pt;mso-wrap-distance-right:9.05pt;mso-wrap-distance-top:0pt;mso-wrap-distance-bottom:0pt;margin-top:122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существление общего руководства организацией финансов в Российской Феде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оведение единообразной государственной политики в финансовой, бюджетной и налоговой областя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7365</wp:posOffset>
                </wp:positionH>
                <wp:positionV relativeFrom="paragraph">
                  <wp:posOffset>2647315</wp:posOffset>
                </wp:positionV>
                <wp:extent cx="2386330" cy="2832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РФ по налогам и сб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08.4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РФ по налогам и сб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3125</wp:posOffset>
                </wp:positionH>
                <wp:positionV relativeFrom="paragraph">
                  <wp:posOffset>3104515</wp:posOffset>
                </wp:positionV>
                <wp:extent cx="3026410" cy="9232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еспечение единой системы контроля за соблюдением налогового законодатель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рганизационно-методическая работа и контролирующая работа в отношении нижестоящих налоговых орган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2.7pt;mso-wrap-distance-left:9.05pt;mso-wrap-distance-right:9.05pt;mso-wrap-distance-top:0pt;mso-wrap-distance-bottom:0pt;margin-top:24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еспечение единой системы контроля за соблюдением налогового законодатель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рганизационно-методическая работа и контролирующая работа в отношении нижестоящих налоговых орган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5915</wp:posOffset>
                </wp:positionH>
                <wp:positionV relativeFrom="paragraph">
                  <wp:posOffset>2738755</wp:posOffset>
                </wp:positionV>
                <wp:extent cx="2477770" cy="2832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налоговой поли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5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налоговой поли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3195955</wp:posOffset>
                </wp:positionV>
                <wp:extent cx="3849370" cy="10147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ыявление, предупреждение и пресечение налоговых преступлений и правонаруш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обеспечение безопасности  деятельности сотрудников МНС при исполнение служебных обязаннос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проведение предварительного следствия по делам, отнесённым к своей компетен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79.9pt;mso-wrap-distance-left:9.05pt;mso-wrap-distance-right:9.05pt;mso-wrap-distance-top:0pt;mso-wrap-distance-bottom:0pt;margin-top:251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ыявление, предупреждение и пресечение налоговых преступлений и правонаруш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обеспечение безопасности  деятельности сотрудников МНС при исполнение служебных обязаннос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проведение предварительного следствия по делам, отнесённым к своей компетен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8875</wp:posOffset>
                </wp:positionH>
                <wp:positionV relativeFrom="paragraph">
                  <wp:posOffset>4293235</wp:posOffset>
                </wp:positionV>
                <wp:extent cx="1380490" cy="2832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овская систе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38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овская сист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5915</wp:posOffset>
                </wp:positionH>
                <wp:positionV relativeFrom="paragraph">
                  <wp:posOffset>4750435</wp:posOffset>
                </wp:positionV>
                <wp:extent cx="3026410" cy="4660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банк РФ, кредитные организации, филиалы и представительства иностранных бан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374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банк РФ, кредитные организации, филиалы и представительства иностранных бан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4110355</wp:posOffset>
                </wp:positionV>
                <wp:extent cx="1471930" cy="2832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бан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2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бан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4567555</wp:posOffset>
                </wp:positionV>
                <wp:extent cx="3209290" cy="6489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вляется органом государственного регулирования и управления, наделённого властными полномочиями в области организации денежно-кредитных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359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вляется органом государственного регулирования и управления, наделённого властными полномочиями в области организации денежно-кредитных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3950</wp:posOffset>
                </wp:positionH>
                <wp:positionV relativeFrom="paragraph">
                  <wp:posOffset>5481955</wp:posOffset>
                </wp:positionV>
                <wp:extent cx="3026410" cy="2832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е право и финансовые право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1.6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е право и финансовые право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64565</wp:posOffset>
                </wp:positionH>
                <wp:positionV relativeFrom="paragraph">
                  <wp:posOffset>5939155</wp:posOffset>
                </wp:positionV>
                <wp:extent cx="2477770" cy="10147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финансового права – общественные отношения, возникающие в процессе деятельности государства и органов местного самоуправления по планомерному образованию, распределению и использованию денежных фон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467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финансового права – общественные отношения, возникающие в процессе деятельности государства и органов местного самоуправления по планомерному образованию, распределению и использованию денежных фон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5939155</wp:posOffset>
                </wp:positionV>
                <wp:extent cx="2294890" cy="101473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м методом финансового права – государственно-властные предписания одних участников финансовых правоотношений другим, однако, не исключено применение рекомендательных и согласительных мет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46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м методом финансового права – государственно-властные предписания одних участников финансовых правоотношений другим, однако, не исключено применение рекомендательных и согласительных мет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7515</wp:posOffset>
                </wp:positionH>
                <wp:positionV relativeFrom="paragraph">
                  <wp:posOffset>5939155</wp:posOffset>
                </wp:positionV>
                <wp:extent cx="1837690" cy="2832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финансов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67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финансов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3195</wp:posOffset>
                </wp:positionH>
                <wp:positionV relativeFrom="paragraph">
                  <wp:posOffset>6396355</wp:posOffset>
                </wp:positionV>
                <wp:extent cx="1014730" cy="28321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03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0475</wp:posOffset>
                </wp:positionH>
                <wp:positionV relativeFrom="paragraph">
                  <wp:posOffset>6396355</wp:posOffset>
                </wp:positionV>
                <wp:extent cx="1197610" cy="2832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03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7127875</wp:posOffset>
                </wp:positionV>
                <wp:extent cx="2660650" cy="74041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и финансового права – нормативно-правовые акты органов государственной власти и местного самоуправления, в которых содержатся нормы финансового прав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561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точники финансового права – нормативно-правовые акты органов государственной власти и местного самоуправления, в которых содержатся нормы финансового пра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64565</wp:posOffset>
                </wp:positionH>
                <wp:positionV relativeFrom="paragraph">
                  <wp:posOffset>8042275</wp:posOffset>
                </wp:positionV>
                <wp:extent cx="2752090" cy="6489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ормативные акты федерального уров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ормативные акты субъектов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ормативные акты местного управле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63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ормативные акты федерального уров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ормативные акты субъектов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ормативные акты местного управ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3035</wp:posOffset>
                </wp:positionH>
                <wp:positionV relativeFrom="paragraph">
                  <wp:posOffset>7127875</wp:posOffset>
                </wp:positionV>
                <wp:extent cx="3026410" cy="2832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финансово-правовых норм и сан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561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ости финансово-правовых норм и сан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1515</wp:posOffset>
                </wp:positionH>
                <wp:positionV relativeFrom="paragraph">
                  <wp:posOffset>7585075</wp:posOffset>
                </wp:positionV>
                <wp:extent cx="4306570" cy="119761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держанием финансово-правовых норм являются отношения по плановому образованию, распределению и использованию государством финансовых ресурсов, для достижения своих задач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инансово-правовые нормы нося в основном императивный характ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инансово-правовые санкции содержат меры принудительного характера, которые действуют на нарушителя через его денежные фонды и сре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94.3pt;mso-wrap-distance-left:9.05pt;mso-wrap-distance-right:9.05pt;mso-wrap-distance-top:0pt;mso-wrap-distance-bottom:0pt;margin-top:597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содержанием финансово-правовых норм являются отношения по плановому образованию, распределению и использованию государством финансовых ресурсов, для достижения своих задач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финансово-правовые нормы нося в основном императивный характ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финансово-правовые санкции содержат меры принудительного характера, которые действуют на нарушителя через его денежные фонды и сре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23:00Z</dcterms:created>
  <dc:creator>Acid Fly</dc:creator>
  <dc:description/>
  <dc:language>en-US</dc:language>
  <cp:lastModifiedBy>Acid Fly</cp:lastModifiedBy>
  <cp:lastPrinted>2002-10-21T22:10:00Z</cp:lastPrinted>
  <dcterms:modified xsi:type="dcterms:W3CDTF">2002-10-21T18:11:00Z</dcterms:modified>
  <cp:revision>5</cp:revision>
  <dc:subject/>
  <dc:title/>
</cp:coreProperties>
</file>