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6583680</wp:posOffset>
                </wp:positionV>
                <wp:extent cx="1737360" cy="1463040"/>
                <wp:effectExtent l="3175" t="381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18.4pt" to="305.95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3480</wp:posOffset>
                </wp:positionH>
                <wp:positionV relativeFrom="paragraph">
                  <wp:posOffset>914400</wp:posOffset>
                </wp:positionV>
                <wp:extent cx="0" cy="21945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72pt" to="392.4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0</wp:posOffset>
                </wp:positionV>
                <wp:extent cx="0" cy="17373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2pt" to="342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1945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914400</wp:posOffset>
                </wp:positionV>
                <wp:extent cx="0" cy="17373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2pt" to="183.6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914400</wp:posOffset>
                </wp:positionV>
                <wp:extent cx="0" cy="21945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2pt" to="61.2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914400</wp:posOffset>
                </wp:positionV>
                <wp:extent cx="0" cy="17373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2pt" to="25.2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pt" to="212.4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2pt" to="3.6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2pt" to="97.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2pt" to="205.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2pt" to="320.4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6636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72pt" to="406.8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004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8pt" to="-25.2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3444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8pt" to="97.2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604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8pt" to="205.2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908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8pt" to="320.4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4068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08pt" to="428.4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31.2pt" to="3.6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596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31.2pt" to="154.8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1188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31.2pt" to="284.4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4924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31.2pt" to="421.2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9.2pt" to="46.8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884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39.2pt" to="169.2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51560</wp:posOffset>
                </wp:positionH>
                <wp:positionV relativeFrom="paragraph">
                  <wp:posOffset>658368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8.4pt" to="82.8pt,5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0120</wp:posOffset>
                </wp:positionH>
                <wp:positionV relativeFrom="paragraph">
                  <wp:posOffset>704088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54.4pt" to="75.6pt,5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0120</wp:posOffset>
                </wp:positionH>
                <wp:positionV relativeFrom="paragraph">
                  <wp:posOffset>768096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04.8pt" to="75.6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31720</wp:posOffset>
                </wp:positionH>
                <wp:positionV relativeFrom="paragraph">
                  <wp:posOffset>6583680</wp:posOffset>
                </wp:positionV>
                <wp:extent cx="640080" cy="274320"/>
                <wp:effectExtent l="1905" t="444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18.4pt" to="233.95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3400</wp:posOffset>
                </wp:positionH>
                <wp:positionV relativeFrom="paragraph">
                  <wp:posOffset>694944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47.2pt" to="342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3652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273.6pt" to="207.6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7492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73.6pt" to="399.6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73.6pt" to="25.2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1110</wp:posOffset>
                </wp:positionH>
                <wp:positionV relativeFrom="paragraph">
                  <wp:posOffset>-278765</wp:posOffset>
                </wp:positionV>
                <wp:extent cx="2752090" cy="283210"/>
                <wp:effectExtent l="0" t="0" r="0" b="0"/>
                <wp:wrapNone/>
                <wp:docPr id="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й контроль и его правовые основ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-21.95pt;mso-position-vertical-relative:text;margin-left:9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ый контроль и его правовые основ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885</wp:posOffset>
                </wp:positionH>
                <wp:positionV relativeFrom="paragraph">
                  <wp:posOffset>178435</wp:posOffset>
                </wp:positionV>
                <wp:extent cx="5464810" cy="74041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й контроль – составная часть или специальная отрасль осуществляемого в стране контроля. Контроль за законностью и целесообразностью действий в области образования, распределения и использования денежных фондов государства и субъектов местного самоуправления в целях эффективного экономического развития как страны в целом, так и регион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3pt;height:58.3pt;mso-wrap-distance-left:9.05pt;mso-wrap-distance-right:9.05pt;mso-wrap-distance-top:0pt;mso-wrap-distance-bottom:0pt;margin-top:14.0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ый контроль – составная часть или специальная отрасль осуществляемого в стране контроля. Контроль за законностью и целесообразностью действий в области образования, распределения и использования денежных фондов государства и субъектов местного самоуправления в целях эффективного экономического развития как страны в целом, так и регион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125</wp:posOffset>
                </wp:positionH>
                <wp:positionV relativeFrom="paragraph">
                  <wp:posOffset>1092835</wp:posOffset>
                </wp:positionV>
                <wp:extent cx="1289050" cy="28321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варитель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86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варитель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235</wp:posOffset>
                </wp:positionH>
                <wp:positionV relativeFrom="paragraph">
                  <wp:posOffset>1092835</wp:posOffset>
                </wp:positionV>
                <wp:extent cx="740410" cy="28321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8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кущ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1092835</wp:posOffset>
                </wp:positionV>
                <wp:extent cx="1106170" cy="28321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едующ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86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ледующ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7435</wp:posOffset>
                </wp:positionH>
                <wp:positionV relativeFrom="paragraph">
                  <wp:posOffset>1092835</wp:posOffset>
                </wp:positionV>
                <wp:extent cx="1014730" cy="28321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86.0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тель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7595</wp:posOffset>
                </wp:positionH>
                <wp:positionV relativeFrom="paragraph">
                  <wp:posOffset>1092835</wp:posOffset>
                </wp:positionV>
                <wp:extent cx="1106170" cy="28321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ициатив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86.0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ициатив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4565</wp:posOffset>
                </wp:positionH>
                <wp:positionV relativeFrom="paragraph">
                  <wp:posOffset>1550035</wp:posOffset>
                </wp:positionV>
                <wp:extent cx="1471930" cy="92329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одится до совершения операции по созданию, распределения и использованию денежных фон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122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одится до совершения операции по созданию, распределения и использованию денежных фон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915</wp:posOffset>
                </wp:positionH>
                <wp:positionV relativeFrom="paragraph">
                  <wp:posOffset>1550035</wp:posOffset>
                </wp:positionV>
                <wp:extent cx="1197610" cy="92329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троль в процессе совершения денежных операций по созданию, распределению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22.0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нтроль в процессе совершения денежных операций по созданию, распределению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0075</wp:posOffset>
                </wp:positionH>
                <wp:positionV relativeFrom="paragraph">
                  <wp:posOffset>1550035</wp:posOffset>
                </wp:positionV>
                <wp:extent cx="1563370" cy="92329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, осуществляемый после совершения действий по создания, распределению, использованию фон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2.7pt;mso-wrap-distance-left:9.05pt;mso-wrap-distance-right:9.05pt;mso-wrap-distance-top:0pt;mso-wrap-distance-bottom:0pt;margin-top:122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, осуществляемый после совершения действий по создания, распределению, использованию фон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5995</wp:posOffset>
                </wp:positionH>
                <wp:positionV relativeFrom="paragraph">
                  <wp:posOffset>1550035</wp:posOffset>
                </wp:positionV>
                <wp:extent cx="1197610" cy="92329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ный финансовый контроль проводится в силу требований зак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22.0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тельный финансовый контроль проводится в силу требований зак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1550035</wp:posOffset>
                </wp:positionV>
                <wp:extent cx="1289050" cy="92329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яется по собственной инициативе и решению хозяйственных субъек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122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яется по собственной инициативе и решению хозяйственных субъек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64565</wp:posOffset>
                </wp:positionH>
                <wp:positionV relativeFrom="paragraph">
                  <wp:posOffset>2647315</wp:posOffset>
                </wp:positionV>
                <wp:extent cx="2660650" cy="28321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представительных органов в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208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 представительных органов в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8635</wp:posOffset>
                </wp:positionH>
                <wp:positionV relativeFrom="paragraph">
                  <wp:posOffset>2647315</wp:posOffset>
                </wp:positionV>
                <wp:extent cx="1654810" cy="28321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идентский контро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08.4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зидентский контро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995</wp:posOffset>
                </wp:positionH>
                <wp:positionV relativeFrom="paragraph">
                  <wp:posOffset>2647315</wp:posOffset>
                </wp:positionV>
                <wp:extent cx="2569210" cy="28321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исполнительных органов в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208.4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 исполнительных органов в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64565</wp:posOffset>
                </wp:positionH>
                <wp:positionV relativeFrom="paragraph">
                  <wp:posOffset>3104515</wp:posOffset>
                </wp:positionV>
                <wp:extent cx="3026410" cy="28321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омственный и внутрихозяйственный контро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244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омственный и внутрихозяйственный контро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4395</wp:posOffset>
                </wp:positionH>
                <wp:positionV relativeFrom="paragraph">
                  <wp:posOffset>3104515</wp:posOffset>
                </wp:positionV>
                <wp:extent cx="1654810" cy="28321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енный контро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44.4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енный контро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1755</wp:posOffset>
                </wp:positionH>
                <wp:positionV relativeFrom="paragraph">
                  <wp:posOffset>3104515</wp:posOffset>
                </wp:positionV>
                <wp:extent cx="2203450" cy="28321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удиторский финансовый контро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244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удиторский финансовый контро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64565</wp:posOffset>
                </wp:positionH>
                <wp:positionV relativeFrom="paragraph">
                  <wp:posOffset>3653155</wp:posOffset>
                </wp:positionV>
                <wp:extent cx="2203450" cy="55753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финансов РФ: Контрольно-ревизионное управление (КРУ), Федеральное казначей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287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финансов РФ: Контрольно-ревизионное управление (КРУ), Федеральное казначей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1435</wp:posOffset>
                </wp:positionH>
                <wp:positionV relativeFrom="paragraph">
                  <wp:posOffset>3744595</wp:posOffset>
                </wp:positionV>
                <wp:extent cx="1380490" cy="46609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РФ по налогам и сбор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94.8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РФ по налогам и сбор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5915</wp:posOffset>
                </wp:positionH>
                <wp:positionV relativeFrom="paragraph">
                  <wp:posOffset>3927475</wp:posOffset>
                </wp:positionV>
                <wp:extent cx="1471930" cy="28321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бан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309.2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альный бан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3275</wp:posOffset>
                </wp:positionH>
                <wp:positionV relativeFrom="paragraph">
                  <wp:posOffset>3744595</wp:posOffset>
                </wp:positionV>
                <wp:extent cx="1563370" cy="46609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ихозяйственный и аудиторский контро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94.8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утрихозяйственный и аудиторский контро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73125</wp:posOffset>
                </wp:positionH>
                <wp:positionV relativeFrom="paragraph">
                  <wp:posOffset>4384675</wp:posOffset>
                </wp:positionV>
                <wp:extent cx="2020570" cy="119761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й контроль по использованию федерального бюджета и государственных внебюджетных фондов (проверка денежных документов, смет) на предприятиях, банковских учреждениях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94.3pt;mso-wrap-distance-left:9.05pt;mso-wrap-distance-right:9.05pt;mso-wrap-distance-top:0pt;mso-wrap-distance-bottom:0pt;margin-top:345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ый контроль по использованию федерального бюджета и государственных внебюджетных фондов (проверка денежных документов, смет) на предприятиях, банковских учреждениях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9995</wp:posOffset>
                </wp:positionH>
                <wp:positionV relativeFrom="paragraph">
                  <wp:posOffset>4384675</wp:posOffset>
                </wp:positionV>
                <wp:extent cx="1471930" cy="119761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проверок в министерствах, ведомствах, предприятиях. Целью проверок являются денежные документы, бухгалтерские книги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94.3pt;mso-wrap-distance-left:9.05pt;mso-wrap-distance-right:9.05pt;mso-wrap-distance-top:0pt;mso-wrap-distance-bottom:0pt;margin-top:345.2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дение проверок в министерствах, ведомствах, предприятиях. Целью проверок являются денежные документы, бухгалтерские книги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4475</wp:posOffset>
                </wp:positionH>
                <wp:positionV relativeFrom="paragraph">
                  <wp:posOffset>4384675</wp:posOffset>
                </wp:positionV>
                <wp:extent cx="1563370" cy="119761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ютный контроль. Надзор за соблюдением кредитными организациями банковского законодательства, без влияния на их хозяйственную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3pt;mso-wrap-distance-left:9.05pt;mso-wrap-distance-right:9.05pt;mso-wrap-distance-top:0pt;mso-wrap-distance-bottom:0pt;margin-top:345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лютный контроль. Надзор за соблюдением кредитными организациями банковского законодательства, без влияния на их хозяйственную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0395</wp:posOffset>
                </wp:positionH>
                <wp:positionV relativeFrom="paragraph">
                  <wp:posOffset>4384675</wp:posOffset>
                </wp:positionV>
                <wp:extent cx="1746250" cy="119761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министерств, ведомств за деятельностью нижестоящих организаций и учреждений . Аудиторский контроль – независимый вневедомственный финансовый контро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345.2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 министерств, ведомств за деятельностью нижестоящих организаций и учреждений . Аудиторский контроль – независимый вневедомственный финансовый контро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7365</wp:posOffset>
                </wp:positionH>
                <wp:positionV relativeFrom="paragraph">
                  <wp:posOffset>5756275</wp:posOffset>
                </wp:positionV>
                <wp:extent cx="740410" cy="28321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виз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53.2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виз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5675</wp:posOffset>
                </wp:positionH>
                <wp:positionV relativeFrom="paragraph">
                  <wp:posOffset>5756275</wp:posOffset>
                </wp:positionV>
                <wp:extent cx="923290" cy="28321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53.2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0155</wp:posOffset>
                </wp:positionH>
                <wp:positionV relativeFrom="paragraph">
                  <wp:posOffset>5756275</wp:posOffset>
                </wp:positionV>
                <wp:extent cx="3392170" cy="28321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проектов финансовых планов, отчетов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453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проектов финансовых планов, отчетов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1835</wp:posOffset>
                </wp:positionH>
                <wp:positionV relativeFrom="paragraph">
                  <wp:posOffset>6304915</wp:posOffset>
                </wp:positionV>
                <wp:extent cx="3849370" cy="28321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ые основы денежного обращения и эмиссионное право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496.45pt;mso-position-vertical-relative:text;margin-left: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ые основы денежного обращения и эмиссионное право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155</wp:posOffset>
                </wp:positionH>
                <wp:positionV relativeFrom="paragraph">
                  <wp:posOffset>6762115</wp:posOffset>
                </wp:positionV>
                <wp:extent cx="1471930" cy="28321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бан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532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альный бан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15925</wp:posOffset>
                </wp:positionH>
                <wp:positionV relativeFrom="paragraph">
                  <wp:posOffset>7219315</wp:posOffset>
                </wp:positionV>
                <wp:extent cx="2843530" cy="46609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и обеспечение устойчивости рубля – основная функция ЦБ (ст. 35 Конституции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568.4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щита и обеспечение устойчивости рубля – основная функция ЦБ (ст. 35 Конституции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73125</wp:posOffset>
                </wp:positionH>
                <wp:positionV relativeFrom="paragraph">
                  <wp:posOffset>7859395</wp:posOffset>
                </wp:positionV>
                <wp:extent cx="4032250" cy="110617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нозирование и организация производства, перевозки и хранение банкнот и монет, создание их резервных фондов; установление правил перевозки, инкассации наличных денег для кредитных организации; установление признаков платежеспособности денежных знаков, установление порядка замены поврежденных; определение порядка проведения кассовых операции для кредитных организац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7.1pt;mso-wrap-distance-left:9.05pt;mso-wrap-distance-right:9.05pt;mso-wrap-distance-top:0pt;mso-wrap-distance-bottom:0pt;margin-top:618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гнозирование и организация производства, перевозки и хранение банкнот и монет, создание их резервных фондов; установление правил перевозки, инкассации наличных денег для кредитных организации; установление признаков платежеспособности денежных знаков, установление порядка замены поврежденных; определение порядка проведения кассовых операции для кредитных организац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7355</wp:posOffset>
                </wp:positionH>
                <wp:positionV relativeFrom="paragraph">
                  <wp:posOffset>6670675</wp:posOffset>
                </wp:positionV>
                <wp:extent cx="2934970" cy="28321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ы организации денежного оборота 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525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ы организации денежного оборота 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3035</wp:posOffset>
                </wp:positionH>
                <wp:positionV relativeFrom="paragraph">
                  <wp:posOffset>7127875</wp:posOffset>
                </wp:positionV>
                <wp:extent cx="3483610" cy="64897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Указ Президента РФ от 14.06.1992г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аспоряжение ЦБ РФ «О порядке ведения кассовых операций на территории РФ» от 23.09.2993г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1.1pt;mso-wrap-distance-left:9.05pt;mso-wrap-distance-right:9.05pt;mso-wrap-distance-top:0pt;mso-wrap-distance-bottom:0pt;margin-top:561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Указ Президента РФ от 14.06.1992г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аспоряжение ЦБ РФ «О порядке ведения кассовых операций на территории РФ» от 23.09.2993г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3115</wp:posOffset>
                </wp:positionH>
                <wp:positionV relativeFrom="paragraph">
                  <wp:posOffset>8042275</wp:posOffset>
                </wp:positionV>
                <wp:extent cx="2569210" cy="92329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миссионное право – система принципов и норм, регулирующих выпуск в обращение (эмиссию) официальных платежных средств, а также ценных бумаг коммерческими организациями и государств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2.7pt;mso-wrap-distance-left:9.05pt;mso-wrap-distance-right:9.05pt;mso-wrap-distance-top:0pt;mso-wrap-distance-bottom:0pt;margin-top:633.2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миссионное право – система принципов и норм, регулирующих выпуск в обращение (эмиссию) официальных платежных средств, а также ценных бумаг коммерческими организациями и государств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8:11:00Z</dcterms:created>
  <dc:creator>Acid Fly</dc:creator>
  <dc:description/>
  <dc:language>en-US</dc:language>
  <cp:lastModifiedBy>Acid Fly</cp:lastModifiedBy>
  <cp:lastPrinted>2002-10-21T23:29:00Z</cp:lastPrinted>
  <dcterms:modified xsi:type="dcterms:W3CDTF">2002-10-21T19:32:00Z</dcterms:modified>
  <cp:revision>10</cp:revision>
  <dc:subject/>
  <dc:title/>
</cp:coreProperties>
</file>