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4846320</wp:posOffset>
                </wp:positionV>
                <wp:extent cx="822960" cy="2743200"/>
                <wp:effectExtent l="5080" t="190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1.6pt" to="349.15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846320</wp:posOffset>
                </wp:positionV>
                <wp:extent cx="640080" cy="3291840"/>
                <wp:effectExtent l="2286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1.6pt" to="140.35pt,6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846320</wp:posOffset>
                </wp:positionV>
                <wp:extent cx="731520" cy="1645920"/>
                <wp:effectExtent l="444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1.6pt" to="363.55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4846320</wp:posOffset>
                </wp:positionV>
                <wp:extent cx="0" cy="16459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81.6pt" to="190.8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4846320</wp:posOffset>
                </wp:positionV>
                <wp:extent cx="1097280" cy="164592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81.6pt" to="125.95pt,5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463040</wp:posOffset>
                </wp:positionV>
                <wp:extent cx="3108960" cy="274320"/>
                <wp:effectExtent l="0" t="5080" r="6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5.2pt" to="226.7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111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284.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4.8pt" to="10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.8pt" to="16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7.6pt" to="356.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628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3.6pt" to="356.4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1640</wp:posOffset>
                </wp:positionH>
                <wp:positionV relativeFrom="paragraph">
                  <wp:posOffset>1645920</wp:posOffset>
                </wp:positionV>
                <wp:extent cx="1188720" cy="91440"/>
                <wp:effectExtent l="0" t="5080" r="63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9.6pt" to="226.7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716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58.4pt" to="-10.8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8.4pt" to="133.2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2pt" to="54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3017520</wp:posOffset>
                </wp:positionV>
                <wp:extent cx="1097280" cy="365760"/>
                <wp:effectExtent l="1905" t="5080" r="63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7.6pt" to="248.35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628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73.6pt" to="356.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4846320</wp:posOffset>
                </wp:positionV>
                <wp:extent cx="1554480" cy="182880"/>
                <wp:effectExtent l="635" t="5080" r="63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81.6pt" to="118.7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1.6pt" to="162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81.6pt" to="270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841248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2.4pt" to="90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19.2pt" to="378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2.8pt" to="18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32.8pt" to="190.8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916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32.8pt" to="370.8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17.6pt" to="-3.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2pt" to="162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0916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17.6pt" to="370.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670</wp:posOffset>
                </wp:positionH>
                <wp:positionV relativeFrom="paragraph">
                  <wp:posOffset>-278765</wp:posOffset>
                </wp:positionV>
                <wp:extent cx="2934970" cy="28321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ы и финансовая деятельность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-21.95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ы и финансовая деятельность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269875</wp:posOffset>
                </wp:positionV>
                <wp:extent cx="3575050" cy="5575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а из экономических категорий, развитие которой связано с товарно-денежными отношениями и существованием государства, использующего их для выполнения своих зада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3.9pt;mso-wrap-distance-left:9.05pt;mso-wrap-distance-right:9.05pt;mso-wrap-distance-top:0pt;mso-wrap-distance-bottom:0pt;margin-top:21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на из экономических категорий, развитие которой связано с товарно-денежными отношениями и существованием государства, использующего их для выполнения своих зада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1675</wp:posOffset>
                </wp:positionH>
                <wp:positionV relativeFrom="paragraph">
                  <wp:posOffset>269875</wp:posOffset>
                </wp:positionV>
                <wp:extent cx="2569210" cy="4660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е право – одна из отраслей права, входящих в систему россий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21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ое право – одна из отраслей права, входящих в систему россий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1001395</wp:posOffset>
                </wp:positionV>
                <wp:extent cx="1106170" cy="4660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е ресурсы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8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е ресурсы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685</wp:posOffset>
                </wp:positionH>
                <wp:positionV relativeFrom="paragraph">
                  <wp:posOffset>1001395</wp:posOffset>
                </wp:positionV>
                <wp:extent cx="2112010" cy="4660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ы выполняют распределительную и контрольную функ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78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ы выполняют распределительную и контрольную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909955</wp:posOffset>
                </wp:positionV>
                <wp:extent cx="1380490" cy="28321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систе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сист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5915</wp:posOffset>
                </wp:positionH>
                <wp:positionV relativeFrom="paragraph">
                  <wp:posOffset>1367155</wp:posOffset>
                </wp:positionV>
                <wp:extent cx="3300730" cy="165481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бюджетная система, состоит из федерального бюджета и местных бюдже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небюджетные государственные и муниципальные фонды (Пенсионный фонд, Фонд занятости), создаваемые соответствующими органами государственной власти и местного самоупр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финансы предприятий, организаций, учреждений, отраслей народного хозяйства – обособленные ведомственные фонды, служащие для достижения отдельных ведомственных задач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30.3pt;mso-wrap-distance-left:9.05pt;mso-wrap-distance-right:9.05pt;mso-wrap-distance-top:0pt;mso-wrap-distance-bottom:0pt;margin-top:107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бюджетная система, состоит из федерального бюджета и местных бюдже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небюджетные государственные и муниципальные фонды (Пенсионный фонд, Фонд занятости), создаваемые соответствующими органами государственной власти и местного самоупра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финансы предприятий, организаций, учреждений, отраслей народного хозяйства – обособленные ведомственные фонды, служащие для достижения отдельных ведомственных задач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8805</wp:posOffset>
                </wp:positionH>
                <wp:positionV relativeFrom="paragraph">
                  <wp:posOffset>1732915</wp:posOffset>
                </wp:positionV>
                <wp:extent cx="1014730" cy="28321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х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36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ах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1732915</wp:posOffset>
                </wp:positionV>
                <wp:extent cx="648970" cy="28321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36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4565</wp:posOffset>
                </wp:positionH>
                <wp:positionV relativeFrom="paragraph">
                  <wp:posOffset>2190115</wp:posOffset>
                </wp:positionV>
                <wp:extent cx="1746250" cy="55753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мущественное страхов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Личное страхова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7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мущественное страхов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Личное страхова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1837690" cy="55753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Государственный креди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Муниципальный креди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Банковский креди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Государственный креди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Муниципальный креди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Банковский креди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4485</wp:posOffset>
                </wp:positionH>
                <wp:positionV relativeFrom="paragraph">
                  <wp:posOffset>2921635</wp:posOffset>
                </wp:positionV>
                <wp:extent cx="2386330" cy="2832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деятельность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30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деятельность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4565</wp:posOffset>
                </wp:positionH>
                <wp:positionV relativeFrom="paragraph">
                  <wp:posOffset>3378835</wp:posOffset>
                </wp:positionV>
                <wp:extent cx="3849370" cy="7404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функций по планомерному формированию, распределению и использованию денежных фондов (финансовых ресурсов) в елях реализации задач социально-экономического развития, обеспечения обороноспособности и безопасности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8.3pt;mso-wrap-distance-left:9.05pt;mso-wrap-distance-right:9.05pt;mso-wrap-distance-top:0pt;mso-wrap-distance-bottom:0pt;margin-top:26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функций по планомерному формированию, распределению и использованию денежных фондов (финансовых ресурсов) в елях реализации задач социально-экономического развития, обеспечения обороноспособности и безопасности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235</wp:posOffset>
                </wp:positionH>
                <wp:positionV relativeFrom="paragraph">
                  <wp:posOffset>3195955</wp:posOffset>
                </wp:positionV>
                <wp:extent cx="2843530" cy="2832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финансовой деятельности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251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финансовой деятельност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1675</wp:posOffset>
                </wp:positionH>
                <wp:positionV relativeFrom="paragraph">
                  <wp:posOffset>3653155</wp:posOffset>
                </wp:positionV>
                <wp:extent cx="2660650" cy="4660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бязательные и добровольные платеж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Финансирование и кредитовани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87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бязательные и добровольные платеж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Финансирование и кредитовани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4384675</wp:posOffset>
                </wp:positionV>
                <wp:extent cx="3117850" cy="4660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ституционные основы финансовой деятельности. Органы, ее осуществляющ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345.25pt;mso-position-vertical-relative:text;margin-left:8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ституционные основы финансовой деятельности. Органы, ее осуществляющ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0245</wp:posOffset>
                </wp:positionH>
                <wp:positionV relativeFrom="paragraph">
                  <wp:posOffset>5024755</wp:posOffset>
                </wp:positionV>
                <wp:extent cx="1471930" cy="28321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федерализ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9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федерализ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64565</wp:posOffset>
                </wp:positionH>
                <wp:positionV relativeFrom="paragraph">
                  <wp:posOffset>5481955</wp:posOffset>
                </wp:positionV>
                <wp:extent cx="2020570" cy="8318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деятельность направлена на сочетание общефедеративных интересов с интересами субъектов Фед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3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деятельность направлена на сочетание общефедеративных интересов с интересами субъектов Фед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2875</wp:posOffset>
                </wp:positionH>
                <wp:positionV relativeFrom="paragraph">
                  <wp:posOffset>5024755</wp:posOffset>
                </wp:positionV>
                <wp:extent cx="1289050" cy="4660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правие субъектов Фед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95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вноправие субъектов Фед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5664835</wp:posOffset>
                </wp:positionV>
                <wp:extent cx="2203450" cy="64897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5 Конституции РФ, устанавливает равноправие субъектов РФ в области финансовой поли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446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5 Конституции РФ, устанавливает равноправие субъектов РФ в области финансовой поли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5915</wp:posOffset>
                </wp:positionH>
                <wp:positionV relativeFrom="paragraph">
                  <wp:posOffset>5024755</wp:posOffset>
                </wp:positionV>
                <wp:extent cx="3300730" cy="2832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направленность финансов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395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ая направленность финансов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5481955</wp:posOffset>
                </wp:positionV>
                <wp:extent cx="2752090" cy="8318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7 Конституции определяет Российскую Федерацию как социальное государство, следовательно для реализации данного принципа необходимо наличие финансов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5.5pt;mso-wrap-distance-left:9.05pt;mso-wrap-distance-right:9.05pt;mso-wrap-distance-top:0pt;mso-wrap-distance-bottom:0pt;margin-top:43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7 Конституции определяет Российскую Федерацию как социальное государство, следовательно для реализации данного принципа необходимо наличие финансов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5925</wp:posOffset>
                </wp:positionH>
                <wp:positionV relativeFrom="paragraph">
                  <wp:posOffset>6487795</wp:posOffset>
                </wp:positionV>
                <wp:extent cx="1471930" cy="2832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планов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10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планов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64565</wp:posOffset>
                </wp:positionH>
                <wp:positionV relativeFrom="paragraph">
                  <wp:posOffset>6944995</wp:posOffset>
                </wp:positionV>
                <wp:extent cx="2569210" cy="101473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тельность государства по образованию, распределению и использованию финансовых ресурсов осуществляется на основе финансовых планов (разработка и утверждение бюджетов, внебюджетных фондов). Ст. ст. 71, 114, 132 Конституци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9.9pt;mso-wrap-distance-left:9.05pt;mso-wrap-distance-right:9.05pt;mso-wrap-distance-top:0pt;mso-wrap-distance-bottom:0pt;margin-top:546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тельность государства по образованию, распределению и использованию финансовых ресурсов осуществляется на основе финансовых планов (разработка и утверждение бюджетов, внебюджетных фондов). Ст. ст. 71, 114, 132 Конституци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4565</wp:posOffset>
                </wp:positionH>
                <wp:positionV relativeFrom="paragraph">
                  <wp:posOffset>8133715</wp:posOffset>
                </wp:positionV>
                <wp:extent cx="4215130" cy="28321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сть финансовой деятельности местного само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640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ость финансовой деятельности местного само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81685</wp:posOffset>
                </wp:positionH>
                <wp:positionV relativeFrom="paragraph">
                  <wp:posOffset>8590915</wp:posOffset>
                </wp:positionV>
                <wp:extent cx="3940810" cy="4660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т. ст. 12, 130 – 133 Конституции РФ) органы местного самоуправления самостоятельно утверждают и исполняют местный бюдж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36.7pt;mso-wrap-distance-left:9.05pt;mso-wrap-distance-right:9.05pt;mso-wrap-distance-top:0pt;mso-wrap-distance-bottom:0pt;margin-top:676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Ст. ст. 12, 130 – 133 Конституции РФ) органы местного самоуправления самостоятельно утверждают и исполняют местный бюдж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8635</wp:posOffset>
                </wp:positionH>
                <wp:positionV relativeFrom="paragraph">
                  <wp:posOffset>6487795</wp:posOffset>
                </wp:positionV>
                <wp:extent cx="1380490" cy="28321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зако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10.8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зако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7195</wp:posOffset>
                </wp:positionH>
                <wp:positionV relativeFrom="paragraph">
                  <wp:posOffset>6944995</wp:posOffset>
                </wp:positionV>
                <wp:extent cx="1471930" cy="101473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ость строгого соблюдения требований законодательства всеми участниками финансов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546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ость строгого соблюдения требований законодательства всеми участниками финансов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3195</wp:posOffset>
                </wp:positionH>
                <wp:positionV relativeFrom="paragraph">
                  <wp:posOffset>6487795</wp:posOffset>
                </wp:positionV>
                <wp:extent cx="1380490" cy="28321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гл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10.8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гл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115</wp:posOffset>
                </wp:positionH>
                <wp:positionV relativeFrom="paragraph">
                  <wp:posOffset>6944995</wp:posOffset>
                </wp:positionV>
                <wp:extent cx="2843530" cy="46609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ование официального опубликования законодательных актов (ст.15 Конституции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546.8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ебование официального опубликования законодательных актов (ст.15 Конституции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4555</wp:posOffset>
                </wp:positionH>
                <wp:positionV relativeFrom="paragraph">
                  <wp:posOffset>7585075</wp:posOffset>
                </wp:positionV>
                <wp:extent cx="2752090" cy="28321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астие граждан в финансовой деятельност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597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частие граждан в финансовой деятельност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8042275</wp:posOffset>
                </wp:positionV>
                <wp:extent cx="2843530" cy="101473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Ст. 32 Конституции РФ), раскрывается в праве граждан на участие  управлении государствам. Детально данный принцип реализован в возможности участие граждан в местном самоуправлении, и участии депутатов в законотворчеств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9.9pt;mso-wrap-distance-left:9.05pt;mso-wrap-distance-right:9.05pt;mso-wrap-distance-top:0pt;mso-wrap-distance-bottom:0pt;margin-top:63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Ст. 32 Конституции РФ), раскрывается в праве граждан на участие  управлении государствам. Детально данный принцип реализован в возможности участие граждан в местном самоуправлении, и участии депутатов в законотворчеств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5:57:00Z</dcterms:created>
  <dc:creator>Acid Fly</dc:creator>
  <dc:description/>
  <dc:language>en-US</dc:language>
  <cp:lastModifiedBy>Acid Fly</cp:lastModifiedBy>
  <cp:lastPrinted>2002-10-21T20:48:00Z</cp:lastPrinted>
  <dcterms:modified xsi:type="dcterms:W3CDTF">2002-10-21T16:51:00Z</dcterms:modified>
  <cp:revision>8</cp:revision>
  <dc:subject/>
  <dc:title/>
</cp:coreProperties>
</file>