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188720" cy="2011680"/>
                <wp:effectExtent l="0" t="254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147.55pt,16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3320</wp:posOffset>
                </wp:positionH>
                <wp:positionV relativeFrom="paragraph">
                  <wp:posOffset>-91440</wp:posOffset>
                </wp:positionV>
                <wp:extent cx="182880" cy="274320"/>
                <wp:effectExtent l="4445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7.2pt" to="305.9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91440</wp:posOffset>
                </wp:positionV>
                <wp:extent cx="731520" cy="182880"/>
                <wp:effectExtent l="635" t="5080" r="127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2pt" to="104.3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91440" cy="548640"/>
                <wp:effectExtent l="5080" t="1270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41.1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54864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3.2pt" to="46.8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052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2pt" to="327.6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87.2pt" to="39.6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</wp:posOffset>
                </wp:positionH>
                <wp:positionV relativeFrom="paragraph">
                  <wp:posOffset>3017520</wp:posOffset>
                </wp:positionV>
                <wp:extent cx="0" cy="2743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7.6pt" to="32.4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3017520</wp:posOffset>
                </wp:positionV>
                <wp:extent cx="0" cy="274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6pt" to="306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7640</wp:posOffset>
                </wp:positionH>
                <wp:positionV relativeFrom="paragraph">
                  <wp:posOffset>356616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80.8pt" to="313.2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0040</wp:posOffset>
                </wp:positionH>
                <wp:positionV relativeFrom="paragraph">
                  <wp:posOffset>356616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80.8pt" to="-25.2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8680</wp:posOffset>
                </wp:positionH>
                <wp:positionV relativeFrom="paragraph">
                  <wp:posOffset>356616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80.8pt" to="68.4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0040</wp:posOffset>
                </wp:positionH>
                <wp:positionV relativeFrom="paragraph">
                  <wp:posOffset>4023360</wp:posOffset>
                </wp:positionV>
                <wp:extent cx="274320" cy="27432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316.8pt" to="-3.65pt,3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</wp:posOffset>
                </wp:positionH>
                <wp:positionV relativeFrom="paragraph">
                  <wp:posOffset>4023360</wp:posOffset>
                </wp:positionV>
                <wp:extent cx="182880" cy="274320"/>
                <wp:effectExtent l="0" t="3175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16.8pt" to="61.15pt,33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0</wp:posOffset>
                </wp:positionV>
                <wp:extent cx="3657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0pt" to="118.75pt,3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4440</wp:posOffset>
                </wp:positionH>
                <wp:positionV relativeFrom="paragraph">
                  <wp:posOffset>4754880</wp:posOffset>
                </wp:positionV>
                <wp:extent cx="640080" cy="274320"/>
                <wp:effectExtent l="635" t="4445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74.4pt" to="147.55pt,3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6120</wp:posOffset>
                </wp:positionH>
                <wp:positionV relativeFrom="paragraph">
                  <wp:posOffset>4754880</wp:posOffset>
                </wp:positionV>
                <wp:extent cx="731520" cy="274320"/>
                <wp:effectExtent l="1905" t="5080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74.4pt" to="313.15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115</wp:posOffset>
                </wp:positionH>
                <wp:positionV relativeFrom="paragraph">
                  <wp:posOffset>-187325</wp:posOffset>
                </wp:positionV>
                <wp:extent cx="2660650" cy="2832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лютные ценности и валютные опер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-14.7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лютные ценности и валютные опер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269875</wp:posOffset>
                </wp:positionV>
                <wp:extent cx="1380490" cy="2832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лютные ц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1.2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лютные ц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4565</wp:posOffset>
                </wp:positionH>
                <wp:positionV relativeFrom="paragraph">
                  <wp:posOffset>727075</wp:posOffset>
                </wp:positionV>
                <wp:extent cx="3209290" cy="11976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иностранная валю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ценные бумаги в иностранной валюте: платёжные документы (чеки, векселя), фондовые ценности (акции, облигации), другие долговые обязательства выраженные в иностранной валют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драгоценные металлы (золото, серебро, платин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риродные драгоценные камни (алмазы, рубины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4.3pt;mso-wrap-distance-left:9.05pt;mso-wrap-distance-right:9.05pt;mso-wrap-distance-top:0pt;mso-wrap-distance-bottom:0pt;margin-top:57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иностранная валю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ценные бумаги в иностранной валюте: платёжные документы (чеки, векселя), фондовые ценности (акции, облигации), другие долговые обязательства выраженные в иностранной валют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драгоценные металлы (золото, серебро, платин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риродные драгоценные камни (алмазы, рубины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-278765</wp:posOffset>
                </wp:positionV>
                <wp:extent cx="2203450" cy="74041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сковская межбанковская валютная биржа (ММВБ) – место проведения валютных операций, определение курса рубля к доллару СШ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-21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осковская межбанковская валютная биржа (ММВБ) – место проведения валютных операций, определение курса рубля к доллару СШ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635635</wp:posOffset>
                </wp:positionV>
                <wp:extent cx="3483610" cy="2832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ы валютного регулирования Центрального банка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50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ы валютного регулирования Центрального банка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8715</wp:posOffset>
                </wp:positionH>
                <wp:positionV relativeFrom="paragraph">
                  <wp:posOffset>1092835</wp:posOffset>
                </wp:positionV>
                <wp:extent cx="3666490" cy="11061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лютная интервенция – скупка или продажа ЦБ иностранной валюты, как результат понижение и повышение курса рубл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шение об обязательной продаже части экспортной выруч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митирование операций коммерческих банков по купле-продаже иностранной валюты на валютном рынк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ление «валютного коридора» на валютном рынке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7.1pt;mso-wrap-distance-left:9.05pt;mso-wrap-distance-right:9.05pt;mso-wrap-distance-top:0pt;mso-wrap-distance-bottom:0pt;margin-top:86.0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лютная интервенция – скупка или продажа ЦБ иностранной валюты, как результат понижение и повышение курса рубл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ешение об обязательной продаже части экспортной выруч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имитирование операций коммерческих банков по купле-продаже иностранной валюты на валютном рынк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становление «валютного коридора» на валютном рынк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2098675</wp:posOffset>
                </wp:positionV>
                <wp:extent cx="1380490" cy="2832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лютные опер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65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лютные опер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7365</wp:posOffset>
                </wp:positionH>
                <wp:positionV relativeFrom="paragraph">
                  <wp:posOffset>2555875</wp:posOffset>
                </wp:positionV>
                <wp:extent cx="6135370" cy="4660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ции, связанные с переходом права собственности и иных прав на валютные ценности; ввоз и пересылка в РФ, а также вывоз из РФ валютных ценностей; осуществление международных денежных переводов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36.7pt;mso-wrap-distance-left:9.05pt;mso-wrap-distance-right:9.05pt;mso-wrap-distance-top:0pt;mso-wrap-distance-bottom:0pt;margin-top:201.2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ерации, связанные с переходом права собственности и иных прав на валютные ценности; ввоз и пересылка в РФ, а также вывоз из РФ валютных ценностей; осуществление международных денежных переводов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245</wp:posOffset>
                </wp:positionH>
                <wp:positionV relativeFrom="paragraph">
                  <wp:posOffset>3287395</wp:posOffset>
                </wp:positionV>
                <wp:extent cx="2112010" cy="2832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ы валютных отно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258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ы валютных отно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3744595</wp:posOffset>
                </wp:positionV>
                <wp:extent cx="831850" cy="2832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иден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94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зиден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035</wp:posOffset>
                </wp:positionH>
                <wp:positionV relativeFrom="paragraph">
                  <wp:posOffset>3744595</wp:posOffset>
                </wp:positionV>
                <wp:extent cx="1014730" cy="2832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резиден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94.8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резиден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1515</wp:posOffset>
                </wp:positionH>
                <wp:positionV relativeFrom="paragraph">
                  <wp:posOffset>3287395</wp:posOffset>
                </wp:positionV>
                <wp:extent cx="4032250" cy="28321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ые основы функционирования внутреннего валютного рын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258.8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ые основы функционирования внутреннего валютного рын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7275</wp:posOffset>
                </wp:positionH>
                <wp:positionV relativeFrom="paragraph">
                  <wp:posOffset>3744595</wp:posOffset>
                </wp:positionV>
                <wp:extent cx="330073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З «О валютном регулировании и валютном контроле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294.8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З «О валютном регулировании и валютном контроле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5925</wp:posOffset>
                </wp:positionH>
                <wp:positionV relativeFrom="paragraph">
                  <wp:posOffset>4293235</wp:posOffset>
                </wp:positionV>
                <wp:extent cx="1563370" cy="4660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прав через уполномоченные бан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338.0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я прав через уполномоченные бан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4315</wp:posOffset>
                </wp:positionH>
                <wp:positionV relativeFrom="paragraph">
                  <wp:posOffset>4476115</wp:posOffset>
                </wp:positionV>
                <wp:extent cx="2660650" cy="28321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лицензии Центральным банком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352.4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лицензии Центральным банком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8805</wp:posOffset>
                </wp:positionH>
                <wp:positionV relativeFrom="paragraph">
                  <wp:posOffset>5024755</wp:posOffset>
                </wp:positionV>
                <wp:extent cx="3209290" cy="46609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льные лицензии на проведение банковских операций со средствами в рублях и иностранной валю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395.6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неральные лицензии на проведение банковских операций со средствами в рублях и иностранной валю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0235</wp:posOffset>
                </wp:positionH>
                <wp:positionV relativeFrom="paragraph">
                  <wp:posOffset>5024755</wp:posOffset>
                </wp:positionV>
                <wp:extent cx="2934970" cy="46609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ензии на привлечение во вклады средств физических лиц в рублях и иностранной валю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36.7pt;mso-wrap-distance-left:9.05pt;mso-wrap-distance-right:9.05pt;mso-wrap-distance-top:0pt;mso-wrap-distance-bottom:0pt;margin-top:395.6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ензии на привлечение во вклады средств физических лиц в рублях и иностранной валю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9:32:00Z</dcterms:created>
  <dc:creator>Acid Fly</dc:creator>
  <dc:description/>
  <dc:language>en-US</dc:language>
  <cp:lastModifiedBy>Acid Fly</cp:lastModifiedBy>
  <dcterms:modified xsi:type="dcterms:W3CDTF">2002-10-21T20:13:00Z</dcterms:modified>
  <cp:revision>5</cp:revision>
  <dc:subject/>
  <dc:title/>
</cp:coreProperties>
</file>