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61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41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21907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е соответствия и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е соответствия и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388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3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20764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и над множеств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ождающие  процед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и над множеств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ождающие  процед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150495</wp:posOffset>
                </wp:positionV>
                <wp:extent cx="2076450" cy="196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перпозиция функций – функция полученная из системы функций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…,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некоторой подстановкой функций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…,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во внешнюю функцию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 вместо переменных и переименованиями перемен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54.5pt;mso-wrap-distance-left:9.05pt;mso-wrap-distance-right:9.05pt;mso-wrap-distance-top:0pt;mso-wrap-distance-bottom:0pt;margin-top:11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перпозиция функций – функция полученная из системы функций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…,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/>
                        <w:t xml:space="preserve"> некоторой подстановкой функций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…,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во внешнюю функцию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 вместо переменных и переименованиями перемен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50495</wp:posOffset>
                </wp:positionV>
                <wp:extent cx="8191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14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20955</wp:posOffset>
                </wp:positionV>
                <wp:extent cx="819150" cy="1162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естическая функция множ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91.5pt;mso-wrap-distance-left:9.05pt;mso-wrap-distance-right:9.05pt;mso-wrap-distance-top:0pt;mso-wrap-distance-bottom:0pt;margin-top: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естическая функция множ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14.9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076450" cy="2190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нарные отно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Бинарные (двуместные) отно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ефлексивное отнош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Антисимметричное отнош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ранзитивное отношение бинарного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72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нарные отно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Бинарные (двуместные) отно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ефлексивное отнош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Антисимметричное отнош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ранзитивное отношение бинарного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158115</wp:posOffset>
                </wp:positionV>
                <wp:extent cx="3219450" cy="1733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я эквивалентности – бинарное отношение, являющееся рефлексивным, симметричным и транзитив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Каждое отношение эквивалентности на множестве порождает разбиение этого множества на классы эквивалентности бинарного отношения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на множестве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36.5pt;mso-wrap-distance-left:9.05pt;mso-wrap-distance-right:9.05pt;mso-wrap-distance-top:0pt;mso-wrap-distance-bottom:0pt;margin-top:12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я эквивалентности – бинарное отношение, являющееся рефлексивным, симметричным и транзитивн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Каждое отношение эквивалентности на множестве порождает разбиение этого множества на классы эквивалентности бинарного отношения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на множестве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188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2076450" cy="10477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поряд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тношение нестрогого поряд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тношение строгого поряд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е поряд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тношение нестрогого поряд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тношение строгого поряд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7975</wp:posOffset>
                </wp:positionH>
                <wp:positionV relativeFrom="paragraph">
                  <wp:posOffset>105410</wp:posOffset>
                </wp:positionV>
                <wp:extent cx="3333750" cy="476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фавит – это кортеж попарно различных символов, называемых буквами алфав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8.3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фавит – это кортеж попарно различных символов, называемых буквами алфав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2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5pt" to="4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0" cy="11430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26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53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51130</wp:posOffset>
                </wp:positionV>
                <wp:extent cx="1390650" cy="704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стью упорядоченное 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ностью упорядоченное 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97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90170</wp:posOffset>
                </wp:positionV>
                <wp:extent cx="3333750" cy="476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о в алфавите А – кортеж символов алфавита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7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во в алфавите А – кортеж символов алфавит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24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3970</wp:posOffset>
                </wp:positionV>
                <wp:extent cx="1276350" cy="7048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о упорядоченное 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ично упорядоченное 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-238125</wp:posOffset>
                </wp:positionV>
                <wp:extent cx="2190750" cy="3619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общей алге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8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менты общей алге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962150" cy="361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и на множ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и на множ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2275</wp:posOffset>
                </wp:positionH>
                <wp:positionV relativeFrom="paragraph">
                  <wp:posOffset>97155</wp:posOffset>
                </wp:positionV>
                <wp:extent cx="3105150" cy="16192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йства бинарных опера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Ассоциацией бинарной опе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ммуникативной бинарной операции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Дистрибутивность слева бинарной операции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относительно операции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Дистрибутивность справа бинарной операции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относительно операции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27.5pt;mso-wrap-distance-left:9.05pt;mso-wrap-distance-right:9.05pt;mso-wrap-distance-top:0pt;mso-wrap-distance-bottom:0pt;margin-top: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йства бинарных опера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Ассоциацией бинарной опер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ммуникативной бинарной операции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Дистрибутивность слева бинарной операции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относительно операции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Дистрибутивность справа бинарной операции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относительно операции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33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88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962150" cy="361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ге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ге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228600" cy="457200"/>
                <wp:effectExtent l="0" t="2540" r="444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06.95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3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88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27635</wp:posOffset>
                </wp:positionV>
                <wp:extent cx="2647950" cy="3619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ции над двоичными чис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ции над двоичными чис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51435</wp:posOffset>
                </wp:positionV>
                <wp:extent cx="2076450" cy="3619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левы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левы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52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36195</wp:posOffset>
                </wp:positionV>
                <wp:extent cx="1847850" cy="4762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логически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логически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1847850" cy="5905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ие формулы. Булева алге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ие формулы. Булева алге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76775</wp:posOffset>
                </wp:positionH>
                <wp:positionV relativeFrom="paragraph">
                  <wp:posOffset>36195</wp:posOffset>
                </wp:positionV>
                <wp:extent cx="1504950" cy="5905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зъюнктивные нормальные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зъюнктивные нормальные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3771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2400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1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0" cy="8001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pt" to="468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7975</wp:posOffset>
                </wp:positionH>
                <wp:positionV relativeFrom="paragraph">
                  <wp:posOffset>21590</wp:posOffset>
                </wp:positionV>
                <wp:extent cx="1619250" cy="8191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ы алгебры логики (пропозициональные фун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лы алгебры логики (пропозициональные фун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6775</wp:posOffset>
                </wp:positionH>
                <wp:positionV relativeFrom="paragraph">
                  <wp:posOffset>135890</wp:posOffset>
                </wp:positionV>
                <wp:extent cx="1162050" cy="3619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ъю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ъю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775</wp:posOffset>
                </wp:positionH>
                <wp:positionV relativeFrom="paragraph">
                  <wp:posOffset>74930</wp:posOffset>
                </wp:positionV>
                <wp:extent cx="1847850" cy="10477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гические переменные – это переменные, принимающие значения из двухэлементного множества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{0;1}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5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огические переменные – это переменные, принимающие значения из двухэлементного множества </w:t>
                      </w:r>
                      <w:r>
                        <w:rPr>
                          <w:i/>
                          <w:iCs/>
                          <w:lang w:val="en-US"/>
                        </w:rPr>
                        <w:t>B</w:t>
                      </w:r>
                      <w:r>
                        <w:rPr/>
                        <w:t>{0;1}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24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9675</wp:posOffset>
                </wp:positionH>
                <wp:positionV relativeFrom="paragraph">
                  <wp:posOffset>6350</wp:posOffset>
                </wp:positionV>
                <wp:extent cx="1162050" cy="3619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ъю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зъю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7975</wp:posOffset>
                </wp:positionH>
                <wp:positionV relativeFrom="paragraph">
                  <wp:posOffset>-1270</wp:posOffset>
                </wp:positionV>
                <wp:extent cx="1619250" cy="7048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вивалентные (равносильные) форму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вивалентные (равносильные) форм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224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44450</wp:posOffset>
                </wp:positionV>
                <wp:extent cx="1847850" cy="7048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бличное представление булевы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.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абличное представление булевы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70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7975</wp:posOffset>
                </wp:positionH>
                <wp:positionV relativeFrom="paragraph">
                  <wp:posOffset>36830</wp:posOffset>
                </wp:positionV>
                <wp:extent cx="1619250" cy="7048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ношение между булевой алгеброй и алгеброй и Кан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ношение между булевой алгеброй и алгеброй и Кан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224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82550</wp:posOffset>
                </wp:positionV>
                <wp:extent cx="1847850" cy="3619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по моду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мма по моду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70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775</wp:posOffset>
                </wp:positionH>
                <wp:positionV relativeFrom="paragraph">
                  <wp:posOffset>128270</wp:posOffset>
                </wp:positionV>
                <wp:extent cx="1847850" cy="36195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рих Шеф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рих Шеф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70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9431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9pt" to="161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pt" to="395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9pt" to="10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39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7875</wp:posOffset>
                </wp:positionH>
                <wp:positionV relativeFrom="paragraph">
                  <wp:posOffset>-466725</wp:posOffset>
                </wp:positionV>
                <wp:extent cx="2305050" cy="59055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о полные системы булевы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-36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о полные системы булевы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1619250" cy="4762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кнутые классы булевы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кнутые классы булевы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9375</wp:posOffset>
                </wp:positionH>
                <wp:positionV relativeFrom="paragraph">
                  <wp:posOffset>158115</wp:posOffset>
                </wp:positionV>
                <wp:extent cx="1504950" cy="70485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и полноты системы булевы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2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терии полноты системы булевы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48175</wp:posOffset>
                </wp:positionH>
                <wp:positionV relativeFrom="paragraph">
                  <wp:posOffset>158115</wp:posOffset>
                </wp:positionV>
                <wp:extent cx="1504950" cy="70485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ы правильных рас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2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ы правильных рас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2076450" cy="161925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олные класс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Класс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 самодвойстенных функ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Класс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 линейных функ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Класс М монотонных функ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7.5pt;mso-wrap-distance-left:9.05pt;mso-wrap-distance-right:9.05pt;mso-wrap-distance-top:0pt;mso-wrap-distance-bottom:0pt;margin-top: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олные класс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Класс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 самодвойстенных функ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Класс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  линейных функ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Класс М монотонных функ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90875</wp:posOffset>
                </wp:positionH>
                <wp:positionV relativeFrom="paragraph">
                  <wp:posOffset>20955</wp:posOffset>
                </wp:positionV>
                <wp:extent cx="2076450" cy="3619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сиоматические те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сиоматические те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51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90875</wp:posOffset>
                </wp:positionH>
                <wp:positionV relativeFrom="paragraph">
                  <wp:posOffset>66675</wp:posOffset>
                </wp:positionV>
                <wp:extent cx="2076450" cy="3619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числение высказы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числение высказ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51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1619250" cy="36195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ик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ик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7719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135890</wp:posOffset>
                </wp:positionV>
                <wp:extent cx="1847850" cy="104775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ерации над предикат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Область исти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Кван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.7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ерации над предикат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Область исти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Кван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0775</wp:posOffset>
                </wp:positionH>
                <wp:positionV relativeFrom="paragraph">
                  <wp:posOffset>135890</wp:posOffset>
                </wp:positionV>
                <wp:extent cx="1619250" cy="70485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икатные формулы. Тав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икатные формулы. Тав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19575</wp:posOffset>
                </wp:positionH>
                <wp:positionV relativeFrom="paragraph">
                  <wp:posOffset>135890</wp:posOffset>
                </wp:positionV>
                <wp:extent cx="1619250" cy="10477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числение пред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10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числение пред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42:00Z</dcterms:created>
  <dc:creator>San_God</dc:creator>
  <dc:description/>
  <dc:language>en-US</dc:language>
  <cp:lastModifiedBy>San_God</cp:lastModifiedBy>
  <dcterms:modified xsi:type="dcterms:W3CDTF">2002-12-07T16:32:00Z</dcterms:modified>
  <cp:revision>12</cp:revision>
  <dc:subject/>
  <dc:title/>
</cp:coreProperties>
</file>