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0" cy="2857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2pt" to="18pt,2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347345</wp:posOffset>
                </wp:positionV>
                <wp:extent cx="6066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Общая характеристика глобальных проб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77.7pt;height:36.7pt;mso-wrap-distance-left:9.05pt;mso-wrap-distance-right:9.05pt;mso-wrap-distance-top:0pt;mso-wrap-distance-bottom:0pt;margin-top:-27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Общая характеристика глобальных проб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-12065</wp:posOffset>
                </wp:positionV>
                <wp:extent cx="57238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 ГП в 21 веке, связанных с экологическим кризисом и нерациональным природоиспользова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-0.9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 ГП в 21 веке, связанных с экологическим кризисом и нерациональным природоиспользова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6pt" to="35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7238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ые причины глобализации экологических пробл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новные причины глобализации экологических пробл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pt" to="35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2755</wp:posOffset>
                </wp:positionH>
                <wp:positionV relativeFrom="paragraph">
                  <wp:posOffset>86995</wp:posOffset>
                </wp:positionV>
                <wp:extent cx="5723890" cy="237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обальные эффекты загрязнения окружающей сре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6.8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обальные эффекты загрязнения окружающей ср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pt" to="35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5723890" cy="237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ощение природных ресурс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6.2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стощение природных ресурс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8pt" to="35.9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755</wp:posOffset>
                </wp:positionH>
                <wp:positionV relativeFrom="paragraph">
                  <wp:posOffset>71755</wp:posOffset>
                </wp:positionV>
                <wp:extent cx="57238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нергетическая проблема и мировые тенденции развития ядерной энергети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5.6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Энергетическая проблема и мировые тенденции развития ядерной энергет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pt" to="35.9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64135</wp:posOffset>
                </wp:positionV>
                <wp:extent cx="5723890" cy="2374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блема «чистой воды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5.0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блема «чистой воды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6pt" to="35.9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2755</wp:posOffset>
                </wp:positionH>
                <wp:positionV relativeFrom="paragraph">
                  <wp:posOffset>56515</wp:posOffset>
                </wp:positionV>
                <wp:extent cx="5723890" cy="2374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мографическая пробл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4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емографическая пробл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3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5723890" cy="3136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ыт и достижения стран в преодолении экологических кризисных ситуац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4.7pt;mso-wrap-distance-left:9.05pt;mso-wrap-distance-right:9.05pt;mso-wrap-distance-top:0pt;mso-wrap-distance-bottom:0pt;margin-top:3.8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ыт и достижения стран в преодолении экологических кризисных ситуац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4pt" to="35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1355</wp:posOffset>
                </wp:positionH>
                <wp:positionV relativeFrom="paragraph">
                  <wp:posOffset>147955</wp:posOffset>
                </wp:positionV>
                <wp:extent cx="5152390" cy="6946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Глобальные эффекты химического загрязнения атмосфер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5.7pt;height:54.7pt;mso-wrap-distance-left:9.05pt;mso-wrap-distance-right:9.05pt;mso-wrap-distance-top:0pt;mso-wrap-distance-bottom:0pt;margin-top:11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Глобальные эффекты химического загрязнения атмосфе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37795</wp:posOffset>
                </wp:positionV>
                <wp:extent cx="0" cy="1600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85pt" to="72pt,1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5pt" to="116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1455</wp:posOffset>
                </wp:positionH>
                <wp:positionV relativeFrom="paragraph">
                  <wp:posOffset>3810</wp:posOffset>
                </wp:positionV>
                <wp:extent cx="3094990" cy="3517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Парниковый Эффек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0.3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Парниковый Эффек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1455</wp:posOffset>
                </wp:positionH>
                <wp:positionV relativeFrom="paragraph">
                  <wp:posOffset>110490</wp:posOffset>
                </wp:positionV>
                <wp:extent cx="3094990" cy="3517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зоновые дыр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8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зоновые ды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53975</wp:posOffset>
                </wp:positionV>
                <wp:extent cx="571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25pt" to="116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60655</wp:posOffset>
                </wp:positionV>
                <wp:extent cx="571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5pt" to="116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1455</wp:posOffset>
                </wp:positionH>
                <wp:positionV relativeFrom="paragraph">
                  <wp:posOffset>41910</wp:posOffset>
                </wp:positionV>
                <wp:extent cx="3094990" cy="3517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ислотные осад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3.3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ислотные осад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26670</wp:posOffset>
                </wp:positionV>
                <wp:extent cx="5038090" cy="4660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Демографические перспективы на 21в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96.7pt;height:36.7pt;mso-wrap-distance-left:9.05pt;mso-wrap-distance-right:9.05pt;mso-wrap-distance-top:0pt;mso-wrap-distance-bottom:0pt;margin-top:2.1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Демографические перспективы на 21в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37795</wp:posOffset>
                </wp:positionV>
                <wp:extent cx="0" cy="1257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5pt" to="81pt,10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1455</wp:posOffset>
                </wp:positionH>
                <wp:positionV relativeFrom="paragraph">
                  <wp:posOffset>72390</wp:posOffset>
                </wp:positionV>
                <wp:extent cx="2523490" cy="3517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емографический взры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5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емографический взры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5875</wp:posOffset>
                </wp:positionV>
                <wp:extent cx="457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25pt" to="116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1455</wp:posOffset>
                </wp:positionH>
                <wp:positionV relativeFrom="paragraph">
                  <wp:posOffset>118110</wp:posOffset>
                </wp:positionV>
                <wp:extent cx="2523490" cy="35179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ональная неравномерно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9.3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иональная неравномерно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61595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85pt" to="116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1455</wp:posOffset>
                </wp:positionH>
                <wp:positionV relativeFrom="paragraph">
                  <wp:posOffset>49530</wp:posOffset>
                </wp:positionV>
                <wp:extent cx="2523490" cy="4051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мографические прогноз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1.9pt;mso-wrap-distance-left:9.05pt;mso-wrap-distance-right:9.05pt;mso-wrap-distance-top:0pt;mso-wrap-distance-bottom:0pt;margin-top:3.9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мографические прогноз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-6985</wp:posOffset>
                </wp:positionV>
                <wp:extent cx="45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55pt" to="116.9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0:55:00Z</dcterms:created>
  <dc:creator>FPM</dc:creator>
  <dc:description/>
  <dc:language>en-US</dc:language>
  <cp:lastModifiedBy>FPM</cp:lastModifiedBy>
  <cp:lastPrinted>2003-06-02T17:14:00Z</cp:lastPrinted>
  <dcterms:modified xsi:type="dcterms:W3CDTF">2003-06-05T12:24:00Z</dcterms:modified>
  <cp:revision>4</cp:revision>
  <dc:subject/>
  <dc:title/>
</cp:coreProperties>
</file>