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object w:dxaOrig="9960" w:dyaOrig="13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8pt;height:6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954520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object w:dxaOrig="10277" w:dyaOrig="112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13.85pt;height:56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649772" r:id="rId4"/>
        </w:objec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object w:dxaOrig="10129" w:dyaOrig="131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06.45pt;height:659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2132495" r:id="rId6"/>
        </w:objec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15:00Z</dcterms:created>
  <dc:creator>Vovchik</dc:creator>
  <dc:description/>
  <dc:language>en-US</dc:language>
  <cp:lastModifiedBy>Vovchik</cp:lastModifiedBy>
  <dcterms:modified xsi:type="dcterms:W3CDTF">2001-05-27T10:15:00Z</dcterms:modified>
  <cp:revision>2</cp:revision>
  <dc:subject/>
  <dc:title>1</dc:title>
</cp:coreProperties>
</file>