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554" w:dyaOrig="143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27.7pt;height:715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9406160" r:id="rId2"/>
        </w:object>
      </w:r>
    </w:p>
    <w:p>
      <w:pPr>
        <w:pStyle w:val="Normal"/>
        <w:rPr/>
      </w:pPr>
      <w:r>
        <w:rPr/>
        <w:object w:dxaOrig="8744" w:dyaOrig="1239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437.2pt;height:619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198452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257" w:dyaOrig="1349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412.85pt;height:674.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490625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54" w:dyaOrig="1290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07.7pt;height:645.1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5496771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848" w:dyaOrig="125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392.4pt;height:625.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54832765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790" w:dyaOrig="5251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389.5pt;height:262.5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122259977" r:id="rId12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5T08:57:00Z</dcterms:created>
  <dc:creator>Mich-u</dc:creator>
  <dc:description/>
  <dc:language>en-US</dc:language>
  <cp:lastModifiedBy>Mich-u</cp:lastModifiedBy>
  <dcterms:modified xsi:type="dcterms:W3CDTF">2000-03-05T09:00:00Z</dcterms:modified>
  <cp:revision>2</cp:revision>
  <dc:subject/>
  <dc:title/>
</cp:coreProperties>
</file>