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46" w:dyaOrig="12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7.3pt;height:6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6888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12" w:dyaOrig="10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.6pt;height:5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744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15" w:dyaOrig="10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5.75pt;height:52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5469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68" w:dyaOrig="114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8.4pt;height:570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4414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12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84.05pt;height:6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7743893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3" w:dyaOrig="114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35.15pt;height:571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85175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7:15:00Z</dcterms:created>
  <dc:creator>Mich-u</dc:creator>
  <dc:description/>
  <dc:language>en-US</dc:language>
  <cp:lastModifiedBy>Mich-u</cp:lastModifiedBy>
  <dcterms:modified xsi:type="dcterms:W3CDTF">2000-02-17T17:19:00Z</dcterms:modified>
  <cp:revision>2</cp:revision>
  <dc:subject/>
  <dc:title/>
</cp:coreProperties>
</file>