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едение: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Общая характеристика экологических проблем в современной России. Экологический кризи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Окружающая среда как предмет правовой охра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.Экологическая функция государ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Предмет, метод, нормы и принципы экологического пр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5.Источники экологического пр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6.Экологические права гражд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7.Экологические правоотнош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8.Право собственности на природные ресурс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9.Право природополь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0.Административно – правовой механизм охраны окружающей природной среды и рационального природополь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1.Экономико – правовой механизм охраны окружающей природной среды и рационального природополь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2.Юридическая ответственность за экологические пра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ая характеристика экологических проблем в современной России. Экологический кризис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8679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.7pt" to="234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77165</wp:posOffset>
                </wp:positionV>
                <wp:extent cx="5738495" cy="70929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Ф занимает территорию 17 млн.кв.км., на которой проживает свыше 150 млн. чело-  век. Сосояние окружающей среды в современной России, а также в сопредельных с нею бывших союзных республиках, можно охарактеризовать как крайне неудовлет-ворительное, а по ряду показателей – просто катострофическ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13.95pt;mso-position-vertical-relative:text;margin-left:-0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Ф занимает территорию 17 млн.кв.км., на которой проживает свыше 150 млн. чело-  век. Сосояние окружающей среды в современной России, а также в сопредельных с нею бывших союзных республиках, можно охарактеризовать как крайне неудовлет-ворительное, а по ряду показателей – просто катострофическ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434465</wp:posOffset>
                </wp:positionV>
                <wp:extent cx="5738495" cy="105219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 загрязнением окружающей природной среды понимают такие физико – химичес-кие изменения состава природного вещества, которое угрожает состоянию здоровья и жизни человека, окружающей его естественной среде. Загрязение природной среды оказывает столь существенное влияние на состояние генофонда нации, что остро вс-тает вопрос о возможности ее дальнейшего воспроизводства и физического выжива-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12.95pt;mso-position-vertical-relative:text;margin-left:-0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 загрязнением окружающей природной среды понимают такие физико – химичес-кие изменения состава природного вещества, которое угрожает состоянию здоровья и жизни человека, окружающей его естественной среде. Загрязение природной среды оказывает столь существенное влияние на состояние генофонда нации, что остро вс-тает вопрос о возможности ее дальнейшего воспроизводства и физического выжива-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логический кризис.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715000" cy="11430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 взаимодействия между обществом и природой, при которой до предела обостряются противоречия между экономикой и экологией, экономическими причинами общества в потреблении и использовании природной среды, с одной стороны, и экологическими требованиями обеспечения ее охраны, с другой сторо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pt;margin-top:4.55pt;width:449.95pt;height:8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 взаимодействия между обществом и природой, при которой до предела обостряются противоречия между экономикой и экологией, экономическими причинами общества в потреблении и использовании природной среды, с одной стороны, и экологическими требованиями обеспечения ее охраны, с другой сторо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20078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4.55pt" to="108pt,1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200785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4.55pt" to="342pt,1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22948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5.55pt" to="108pt,2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22948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5.55pt" to="342pt,2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</wp:posOffset>
                </wp:positionH>
                <wp:positionV relativeFrom="paragraph">
                  <wp:posOffset>1953260</wp:posOffset>
                </wp:positionV>
                <wp:extent cx="2343150" cy="285750"/>
                <wp:effectExtent l="76200" t="7620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стеств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47.8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Естеств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1953260</wp:posOffset>
                </wp:positionV>
                <wp:extent cx="2228850" cy="285750"/>
                <wp:effectExtent l="0" t="76200" r="7620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циаль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47.8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циаль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2867660</wp:posOffset>
                </wp:positionV>
                <wp:extent cx="2343150" cy="857250"/>
                <wp:effectExtent l="76200" t="7620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видетельствует о наступлении деградации, т.е. разрушении ок-ружающей человека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219.8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видетельствует о наступлении деградации, т.е. разрушении ок-ружающей человека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2867660</wp:posOffset>
                </wp:positionV>
                <wp:extent cx="2228850" cy="1200150"/>
                <wp:effectExtent l="0" t="76200" r="7620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лючается в неспособности государственных и обществен-ных структур остановить про-цессы разрушения природной среды, стабилизировать поло-жение и оздоровить е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219.8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ключается в неспособности государственных и обществен-ных структур остановить про-цессы разрушения природной среды, стабилизировать поло-жение и оздоровить е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кружающая среда как предмет правовой охраны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BodyText2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505460</wp:posOffset>
                </wp:positionV>
                <wp:extent cx="1143000" cy="342900"/>
                <wp:effectExtent l="0" t="5080" r="19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8pt" to="206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05460</wp:posOffset>
                </wp:positionV>
                <wp:extent cx="1143000" cy="342900"/>
                <wp:effectExtent l="1905" t="508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8pt" to="341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По мнению ряда авторов (В.Д. Ермаков, А.Я. Сухарев), научный подход в решении экологических проблем заключается в признании ряда положений, основными из которых являются:</w:t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12268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4pt" to="108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12268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8.4pt" to="351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975</wp:posOffset>
                </wp:positionH>
                <wp:positionV relativeFrom="paragraph">
                  <wp:posOffset>389255</wp:posOffset>
                </wp:positionV>
                <wp:extent cx="2343150" cy="742950"/>
                <wp:effectExtent l="76200" t="7620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ношения между природой и обществом, которые на совреме-нном этапе вышли на качествен-но новый уровень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24.65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ношения между природой и обществом, которые на совреме-нном этапе вышли на качествен-но новый уровен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389255</wp:posOffset>
                </wp:positionV>
                <wp:extent cx="2457450" cy="742950"/>
                <wp:effectExtent l="0" t="76200" r="7620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тот уровень требует изменения самого способа взаимодействия об-щества с окружающей средо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24.6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тот уровень требует изменения самого способа взаимодействия об-щества с окружающей средо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1684655</wp:posOffset>
                </wp:positionV>
                <wp:extent cx="2343150" cy="971550"/>
                <wp:effectExtent l="76200" t="0" r="0" b="7620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шение экологических проблем невозможно без формирования механизма рационального приро-допользования, которого сегодня у общества нет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132.65pt;mso-position-vertical-relative:text;margin-left:8.2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шение экологических проблем невозможно без формирования механизма рационального приро-допользования, которого сегодня у общества не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5175</wp:posOffset>
                </wp:positionH>
                <wp:positionV relativeFrom="paragraph">
                  <wp:posOffset>1684655</wp:posOffset>
                </wp:positionV>
                <wp:extent cx="2457450" cy="971550"/>
                <wp:effectExtent l="0" t="0" r="76200" b="762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екватная оценка экологической ситуации требует признания, что все научные задачи природополь-зования – проектирование, преоб-разование, восстановление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132.6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екватная оценка экологической ситуации требует признания, что все научные задачи природополь-зования – проектирование, преоб-разование, восстановление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BodyText2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315595</wp:posOffset>
                </wp:positionV>
                <wp:extent cx="685800" cy="457200"/>
                <wp:effectExtent l="0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85pt" to="170.95pt,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315595</wp:posOffset>
                </wp:positionV>
                <wp:extent cx="457200" cy="45720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85pt" to="341.9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Природоохранительную деятельность можно рассматривать как относительно самостоятельную форму общественной деятельности.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047115</wp:posOffset>
                </wp:positionV>
                <wp:extent cx="342900" cy="571500"/>
                <wp:effectExtent l="635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2.45pt" to="125.95pt,1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932815</wp:posOffset>
                </wp:positionV>
                <wp:extent cx="457200" cy="685800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45pt" to="368.95pt,1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104515</wp:posOffset>
                </wp:positionV>
                <wp:extent cx="5257800" cy="914400"/>
                <wp:effectExtent l="5080" t="5080" r="115570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ие правоотношения, как и другие виды общественных отно-шений, возникают на основе определенных потребностей, составляя одну из сторон социальной деятель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244.45pt;width:413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ие правоотношения, как и другие виды общественных отно-шений, возникают на основе определенных потребностей, составляя одну из сторон социальной деятель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237490</wp:posOffset>
                </wp:positionV>
                <wp:extent cx="2397125" cy="796925"/>
                <wp:effectExtent l="0" t="0" r="22225" b="22225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 Само существование экологи-ческого взаимодействия как фак-тора самоорганизации и самодви-жения матер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8.7pt;mso-position-vertical-relative:text;margin-left: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 Само существование экологи-ческого взаимодействия как фак-тора самоорганизации и самодви-жения матер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5175</wp:posOffset>
                </wp:positionH>
                <wp:positionV relativeFrom="paragraph">
                  <wp:posOffset>237490</wp:posOffset>
                </wp:positionV>
                <wp:extent cx="2511425" cy="682625"/>
                <wp:effectExtent l="0" t="0" r="22225" b="22225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 Наличие предмета экологичес-кой деятельности ( природа, обще-ство, челове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8.7pt;mso-position-vertical-relative:text;margin-left:26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 Наличие предмета экологичес-кой деятельности ( природа, обще-ство, челове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775</wp:posOffset>
                </wp:positionH>
                <wp:positionV relativeFrom="paragraph">
                  <wp:posOffset>1609090</wp:posOffset>
                </wp:positionV>
                <wp:extent cx="2397125" cy="682625"/>
                <wp:effectExtent l="0" t="0" r="22225" b="22225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 Наличие объекта деятельности (человек, общество, человечес-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26.7pt;mso-position-vertical-relative:text;margin-left: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 Наличие объекта деятельности (человек, общество, человечес-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1609090</wp:posOffset>
                </wp:positionV>
                <wp:extent cx="2511425" cy="796925"/>
                <wp:effectExtent l="0" t="0" r="22225" b="22225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 Наличие экологического целепо-лагания ( защита окружающей сре-ды, восстановление баланса приро-ды итд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26.7pt;mso-position-vertical-relative:text;margin-left:26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. Наличие экологического целепо-лагания ( защита окружающей сре-ды, восстановление баланса приро-ды ит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логическая функция государства</w: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367030</wp:posOffset>
                </wp:positionV>
                <wp:extent cx="5715000" cy="1028700"/>
                <wp:effectExtent l="5080" t="5080" r="115570" b="1155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научно обоснованного соотношения экологических и экономичес-ких интересов общества, создание необходимых гарантий для реализации и за-щиты прав человека на чистую, здоровую и благоприятную для жизни человека на чистую, здоровую и благоприятную для жизни человека природную сред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8.9pt;width:449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научно обоснованного соотношения экологических и экономичес-ких интересов общества, создание необходимых гарантий для реализации и за-щиты прав человека на чистую, здоровую и благоприятную для жизни человека на чистую, здоровую и благоприятную для жизни человека природную сред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BodyText2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сновными направлениями реализации экологической функции государства являются: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209550</wp:posOffset>
                </wp:positionV>
                <wp:extent cx="4686300" cy="2857500"/>
                <wp:effectExtent l="5080" t="5080" r="129540" b="1225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нового эколого – правового мировоззр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ботка и последовательная, максимально эффективная реализация государственной экологической поли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овременного экологического законодатель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оптимальной системы органов государственного управления природопользованием и охраной окруж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оптимального финансирования мероприятий по рациональному природопользованию и охране окруж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лечение к природоохранительной деятельности широких слоев насе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ое воспитание населения и подготовка квалифици – рованных специалистов эколог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pt;margin-top:16.5pt;width:368.95pt;height:22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нового эколого – правового мировоззр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ботка и последовательная, максимально эффективная реализация государственной экологической политик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овременного экологического законодательств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оптимальной системы органов государственного управления природопользованием и охраной окруж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оптимального финансирования мероприятий по рациональному природопользованию и охране окруж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лечение к природоохранительной деятельности широких слоев насел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ое воспитание населения и подготовка квалифици – рованных специалистов эколог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3867150</wp:posOffset>
                </wp:positionV>
                <wp:extent cx="5257800" cy="1600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функция государства реализуется в разных формах. Под формами понимаются методы или способы ее осуществления. Выполняя экологическую функцию, государство использует правовые и организа-ционные методы. К правовым методам относится принятие законов и иных нормативных актов по природопользованию и охране окружаю-щей среды, правоприменительная и правоохранительная деятельн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04.5pt;width:413.95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функция государства реализуется в разных формах. Под формами понимаются методы или способы ее осуществления. Выполняя экологическую функцию, государство использует правовые и организа-ционные методы. К правовым методам относится принятие законов и иных нормативных актов по природопользованию и охране окружаю-щей среды, правоприменительная и правоохранительная деятельн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6105" w:leader="none"/>
        </w:tabs>
        <w:rPr/>
      </w:pPr>
      <w:r>
        <w:rPr/>
        <w:t>Предмет, метод, нормы и принципы экологического права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715000" cy="1028700"/>
                <wp:effectExtent l="5080" t="5080" r="115570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ружающая природная среда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естественная среда обитания человека, биосфера, которая служит условием, средством и местом жизни человека и других живых организм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8pt;width:449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ружающая природная среда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естественная среда обитания человека, биосфера, которая служит условием, средством и местом жизни человека и других живых организм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Понятие экологического права как отравсли науки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21412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5.6pt" to="252pt,1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247142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4.6pt" to="243pt,2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395732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1.6pt" to="243pt,3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510032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1.6pt" to="243pt,4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375</wp:posOffset>
                </wp:positionH>
                <wp:positionV relativeFrom="paragraph">
                  <wp:posOffset>61595</wp:posOffset>
                </wp:positionV>
                <wp:extent cx="5395595" cy="1052195"/>
                <wp:effectExtent l="0" t="0" r="109855" b="109855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тавляет собой систематизированную и классифицированную самостоя-тельную отрасль науки, т.е. совокупность знаний о правовм регулировании общественных экологических отношений, тенденциях и закономерностях функционирования и развития этого регулирования, мнтодах достижения его эффективности, средствах получения новых знаний, требующихся в целях даль-нейшего совершенствования экологиче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91.5pt;mso-wrap-distance-left:9.05pt;mso-wrap-distance-right:9.05pt;mso-wrap-distance-top:0pt;mso-wrap-distance-bottom:0pt;margin-top:4.85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дставляет собой систематизированную и классифицированную самостоя-тельную отрасль науки, т.е. совокупность знаний о правовм регулировании общественных экологических отношений, тенденциях и закономерностях функционирования и развития этого регулирования, мнтодах достижения его эффективности, средствах получения новых знаний, требующихся в целях даль-нейшего совершенствования экологиче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375</wp:posOffset>
                </wp:positionH>
                <wp:positionV relativeFrom="paragraph">
                  <wp:posOffset>1661795</wp:posOffset>
                </wp:positionV>
                <wp:extent cx="5395595" cy="709295"/>
                <wp:effectExtent l="0" t="0" r="109855" b="109855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Экологическое право как отрасль российского права – </w:t>
                            </w:r>
                            <w:r>
                              <w:rPr>
                                <w:lang w:val="ru-RU"/>
                              </w:rPr>
                              <w:t>система правовых норм, регулирующих общественные отношения по сохранению, воспроизвод-ству и изучению окружающей природной среды, а также по рациональному использованию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4.5pt;mso-wrap-distance-left:9.05pt;mso-wrap-distance-right:9.05pt;mso-wrap-distance-top:0pt;mso-wrap-distance-bottom:0pt;margin-top:130.85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Экологическое право как отрасль российского права – </w:t>
                      </w:r>
                      <w:r>
                        <w:rPr>
                          <w:lang w:val="ru-RU"/>
                        </w:rPr>
                        <w:t>система правовых норм, регулирующих общественные отношения по сохранению, воспроизвод-ству и изучению окружающей природной среды, а также по рациональному использованию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375</wp:posOffset>
                </wp:positionH>
                <wp:positionV relativeFrom="paragraph">
                  <wp:posOffset>2919095</wp:posOffset>
                </wp:positionV>
                <wp:extent cx="5395595" cy="937895"/>
                <wp:effectExtent l="0" t="0" r="109855" b="109855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Экологическое право как учебная дисциплина – </w:t>
                            </w:r>
                            <w:r>
                              <w:rPr>
                                <w:lang w:val="ru-RU"/>
                              </w:rPr>
                              <w:t>система знаний, выражаю-щих основные положения экологического права как отрасли науки, права и законодательства, сформулированных, преподаваемых и изучаемых в опреде-ленной логической последовательности для наилучшего изучения и усвоения этих зн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229.85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Экологическое право как учебная дисциплина – </w:t>
                      </w:r>
                      <w:r>
                        <w:rPr>
                          <w:lang w:val="ru-RU"/>
                        </w:rPr>
                        <w:t>система знаний, выражаю-щих основные положения экологического права как отрасли науки, права и законодательства, сформулированных, преподаваемых и изучаемых в опреде-ленной логической последовательности для наилучшего изучения и усвоения этих зн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3375</wp:posOffset>
                </wp:positionH>
                <wp:positionV relativeFrom="paragraph">
                  <wp:posOffset>4404995</wp:posOffset>
                </wp:positionV>
                <wp:extent cx="5395595" cy="594995"/>
                <wp:effectExtent l="0" t="0" r="109855" b="109855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едмет экологического права – </w:t>
                            </w:r>
                            <w:r>
                              <w:rPr>
                                <w:lang w:val="ru-RU"/>
                              </w:rPr>
                              <w:t>волевые отношения, которые имеют своим объектом охрану и использование окружающей природной среды и урегулиро-ваны нормами экологическ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5.5pt;mso-wrap-distance-left:9.05pt;mso-wrap-distance-right:9.05pt;mso-wrap-distance-top:0pt;mso-wrap-distance-bottom:0pt;margin-top:346.85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Предмет экологического права – </w:t>
                      </w:r>
                      <w:r>
                        <w:rPr>
                          <w:lang w:val="ru-RU"/>
                        </w:rPr>
                        <w:t>волевые отношения, которые имеют своим объектом охрану и использование окружающей природной среды и урегулиро-ваны нормами экологическ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</wp:posOffset>
                </wp:positionH>
                <wp:positionV relativeFrom="paragraph">
                  <wp:posOffset>5433695</wp:posOffset>
                </wp:positionV>
                <wp:extent cx="5395595" cy="937895"/>
                <wp:effectExtent l="0" t="0" r="109855" b="109855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Метод экологического права - </w:t>
                            </w:r>
                            <w:r>
                              <w:rPr>
                                <w:lang w:val="ru-RU"/>
                              </w:rPr>
                              <w:t xml:space="preserve"> устанавливаемый нормами права специфичес-кий способ правовго воздействия на поведение участников правовых отношений по реализации правомочий собственника природных ресурсов, обеспечению ра-ционального природопользования, охране окружающей среды, защите экологи-ческих прав и законных интересов физических и юридических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427.85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Метод экологического права - </w:t>
                      </w:r>
                      <w:r>
                        <w:rPr>
                          <w:lang w:val="ru-RU"/>
                        </w:rPr>
                        <w:t xml:space="preserve"> устанавливаемый нормами права специфичес-кий способ правовго воздействия на поведение участников правовых отношений по реализации правомочий собственника природных ресурсов, обеспечению ра-ционального природопользования, охране окружающей среды, защите экологи-ческих прав и законных интересов физических и юридических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16319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5pt" to="243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23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-17145</wp:posOffset>
                </wp:positionV>
                <wp:extent cx="5624195" cy="366395"/>
                <wp:effectExtent l="0" t="0" r="109855" b="109855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Нормы экологического права – </w:t>
                            </w:r>
                            <w:r>
                              <w:rPr>
                                <w:lang w:val="ru-RU"/>
                              </w:rPr>
                              <w:t>правила поведения, ркгулирующие отношения людей по поводу охраны и использования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-1.35pt;mso-position-vertical-relative:text;margin-left:8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Нормы экологического права – </w:t>
                      </w:r>
                      <w:r>
                        <w:rPr>
                          <w:lang w:val="ru-RU"/>
                        </w:rPr>
                        <w:t>правила поведения, ркгулирующие отношения людей по поводу охраны и использования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1500" cy="571500"/>
                <wp:effectExtent l="0" t="381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43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3175" t="381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41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2860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520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</wp:posOffset>
                </wp:positionH>
                <wp:positionV relativeFrom="paragraph">
                  <wp:posOffset>211455</wp:posOffset>
                </wp:positionV>
                <wp:extent cx="2457450" cy="742950"/>
                <wp:effectExtent l="76200" t="7620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Нормы  - принципы – </w:t>
                            </w:r>
                            <w:r>
                              <w:rPr>
                                <w:lang w:val="ru-RU"/>
                              </w:rPr>
                              <w:t>категория норм права, закрнпляющая осново-пологающие начала охраны окру-жающей природ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0.65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Нормы  - принципы – </w:t>
                      </w:r>
                      <w:r>
                        <w:rPr>
                          <w:lang w:val="ru-RU"/>
                        </w:rPr>
                        <w:t>категория норм права, закрнпляющая осново-пологающие начала охраны окру-жающей природ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5175</wp:posOffset>
                </wp:positionH>
                <wp:positionV relativeFrom="paragraph">
                  <wp:posOffset>211455</wp:posOffset>
                </wp:positionV>
                <wp:extent cx="2457450" cy="1200150"/>
                <wp:effectExtent l="0" t="76200" r="7620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Нормы – приоритеты</w:t>
                            </w:r>
                            <w:r>
                              <w:rPr>
                                <w:lang w:val="ru-RU"/>
                              </w:rPr>
                              <w:t xml:space="preserve"> – категория норм права, устанавливающая пра-вовые преимущества в охране и использовании одних объектов пе-ред другими в интересах обеспече-ния качества природной сре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5pt;mso-wrap-distance-left:9.05pt;mso-wrap-distance-right:9.05pt;mso-wrap-distance-top:0pt;mso-wrap-distance-bottom:0pt;margin-top:10.6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>Нормы – приоритеты</w:t>
                      </w:r>
                      <w:r>
                        <w:rPr>
                          <w:lang w:val="ru-RU"/>
                        </w:rPr>
                        <w:t xml:space="preserve"> – категория норм права, устанавливающая пра-вовые преимущества в охране и использовании одних объектов пе-ред другими в интересах обеспече-ния качества природной 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2075</wp:posOffset>
                </wp:positionH>
                <wp:positionV relativeFrom="paragraph">
                  <wp:posOffset>1849755</wp:posOffset>
                </wp:positionV>
                <wp:extent cx="2995295" cy="709295"/>
                <wp:effectExtent l="0" t="0" r="109855" b="109855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Нормы – правила</w:t>
                            </w:r>
                            <w:r>
                              <w:rPr>
                                <w:lang w:val="ru-RU"/>
                              </w:rPr>
                              <w:t xml:space="preserve"> – категория норм права, содержащая экологические требования – императивы применительно к конкретной сфере экологически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145.65pt;mso-position-vertical-relative:text;margin-left:10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>Нормы – правила</w:t>
                      </w:r>
                      <w:r>
                        <w:rPr>
                          <w:lang w:val="ru-RU"/>
                        </w:rPr>
                        <w:t xml:space="preserve"> – категория норм права, содержащая экологические требования – императивы применительно к конкретной сфере экологиче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истема экологического права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34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375</wp:posOffset>
                </wp:positionH>
                <wp:positionV relativeFrom="paragraph">
                  <wp:posOffset>181610</wp:posOffset>
                </wp:positionV>
                <wp:extent cx="5281295" cy="366395"/>
                <wp:effectExtent l="0" t="0" r="109855" b="109855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вокупность институтов экологического права, расположенных в определен-ной последовательности в соответствии с экологическими закономерност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14.3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вокупность институтов экологического права, расположенных в определен-ной последовательности в соответствии с экологическими закономернос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34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точники экологического пр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5486400" cy="685800"/>
                <wp:effectExtent l="5080" t="5080" r="115570" b="1155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окупность нормативно – правовых актов, в которых содержатся правовые нормы, регулирующие экологические общественные отнош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35pt;width:431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окупность нормативно – правовых актов, в которых содержатся правовые нормы, регулирующие экологические общественные отнош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Особенности источников экологического прав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9175</wp:posOffset>
                </wp:positionH>
                <wp:positionV relativeFrom="paragraph">
                  <wp:posOffset>91440</wp:posOffset>
                </wp:positionV>
                <wp:extent cx="3909695" cy="594995"/>
                <wp:effectExtent l="0" t="0" r="109855" b="109855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пределенная роль международно – правовых актов, ко-торые регулируют внутренние экологические правоотно-шения на основе примата международ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5.5pt;mso-wrap-distance-left:9.05pt;mso-wrap-distance-right:9.05pt;mso-wrap-distance-top:0pt;mso-wrap-distance-bottom:0pt;margin-top:7.2pt;mso-position-vertical-relative:text;margin-left:80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пределенная роль международно – правовых актов, ко-торые регулируют внутренние экологические правоотно-шения на основе примата международ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714500" cy="1143000"/>
                <wp:effectExtent l="8890" t="6350" r="1193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71pt;margin-top:6.75pt;width:134.95pt;height:89.95pt;mso-wrap-style:none;v-text-anchor:middle" type="_x0000_t182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7620</wp:posOffset>
                </wp:positionV>
                <wp:extent cx="1852295" cy="594995"/>
                <wp:effectExtent l="0" t="0" r="109855" b="109855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начительный вес законов по сравне-нию с другими формами пра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0.6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начительный вес законов по сравне-нию с другими формами пра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76675</wp:posOffset>
                </wp:positionH>
                <wp:positionV relativeFrom="paragraph">
                  <wp:posOffset>7620</wp:posOffset>
                </wp:positionV>
                <wp:extent cx="1966595" cy="594995"/>
                <wp:effectExtent l="0" t="0" r="109855" b="109855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личие в них большого числа так называемых «эко-логизированных» нор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0.6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личие в них большого числа так называемых «эко-логизированных» норм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1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По мнению М.М. Бринчука, система экологического права включает в себя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0" cy="3657600"/>
                <wp:effectExtent l="5080" t="5080" r="126365" b="1244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57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итуцию РФ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тивные договор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ые договоры РФ, общепризнанные принципы и нормы международного права;(Договор о нераспростро-нении ядерного оружия (1968г.), Конвенция об охране озонового слоя (1994 г.), Всемирная хартия охраны при-роды (1982 г.)...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ы, указы и распоряжения Президента РФ; (Закон РСФСР от 19 декабря 1991 г. «Об охране окружающей при-родной среды», Закон РСФСР от 14 июля 1982 г. «Об охране атмосферного воздуха» итд.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я и распоряжения Правительства РФ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итуции, законы, иные нормативные акты субъектов РФ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тивные акты министерств и ведомст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тивные акты органов местного самоуправ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кальные нормативные акт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ебные реш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4pt;width:359.95pt;height:28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итуцию РФ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деративные договор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ые договоры РФ, общепризнанные принципы и нормы международного права;(Договор о нераспростро-нении ядерного оружия (1968г.), Конвенция об охране озонового слоя (1994 г.), Всемирная хартия охраны при-роды (1982 г.)...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ы, указы и распоряжения Президента РФ; (Закон РСФСР от 19 декабря 1991 г. «Об охране окружающей при-родной среды», Закон РСФСР от 14 июля 1982 г. «Об охране атмосферного воздуха» итд.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я и распоряжения Правительства РФ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итуции, законы, иные нормативные акты субъектов РФ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тивные акты министерств и ведомст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тивные акты органов местного самоуправл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кальные нормативные акт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дебные реш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0" cy="34290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05pt" to="234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логические права граждан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4800600" cy="1143000"/>
                <wp:effectExtent l="5080" t="5080" r="115570" b="1155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ие права челове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признанные и закрепленные в законодательстве права индивида, обеспечивающие удовлетворе-ние разнообразных потребностей человека при взаимодействии с природ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85pt;width:377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ие права человек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– признанные и закрепленные в законодательстве права индивида, обеспечивающие удовлетворе-ние разнообразных потребностей человека при взаимодействии с природ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ru-RU"/>
        </w:rPr>
        <w:t>Некоторые права граждан экологического характера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4914900" cy="2743200"/>
                <wp:effectExtent l="5080" t="5080" r="130810" b="1219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в проведении государственной и общественной экологической экспертиз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в оценке воздействия на окружающую природную сред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за ходом реализации проектов строительства, реконст-рукции объектов различных назначен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недропользователями земельных участков для предпринимательской деятельности, которая соответствует цели, обазначенной в лицензии, и не противоречащей законода-тельству РФ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у здоровь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животного ми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ую безопасность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65pt;width:386.95pt;height:21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ие в проведении государственной и общественной экологической экспертиз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ие в оценке воздействия на окружающую природную среду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за ходом реализации проектов строительства, реконст-рукции объектов различных назначени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недропользователями земельных участков для предпринимательской деятельности, которая соответствует цели, обазначенной в лицензии, и не противоречащей законода-тельству РФ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у здоровь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животного мир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ую безопасность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Экологические правоотношения</w: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5600700" cy="685800"/>
                <wp:effectExtent l="5080" t="5080" r="115570" b="1155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отношения, возникающие в сфере взаимодействия общества и природы и урегулированные нормами экологическ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8pt;width:440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ые отношения, возникающие в сфере взаимодействия общества и природы и урегулированные нормами экологического пра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BodyText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259080</wp:posOffset>
                </wp:positionV>
                <wp:extent cx="571500" cy="457200"/>
                <wp:effectExtent l="3175" t="381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4pt" to="341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содержанию прав и обязанностей все субъекты экологического правоотношения подразделяются на четыре категории: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571500" cy="342900"/>
                <wp:effectExtent l="0" t="4445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70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1158240</wp:posOffset>
                </wp:positionV>
                <wp:extent cx="457200" cy="685800"/>
                <wp:effectExtent l="0" t="3175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1.2pt" to="134.95pt,1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1386840</wp:posOffset>
                </wp:positionV>
                <wp:extent cx="457200" cy="457200"/>
                <wp:effectExtent l="3810" t="381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9.2pt" to="377.95pt,1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2343150" cy="1085850"/>
                <wp:effectExtent l="76200" t="7620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 природопользователи, являю-щиеся носителями прав и обяза-ностей по рациональному испо-льзованию природных ресурсов и охране природной сред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5pt;mso-wrap-distance-left:9.05pt;mso-wrap-distance-right:9.05pt;mso-wrap-distance-top:0pt;mso-wrap-distance-bottom:0pt;margin-top:0.45pt;mso-position-vertical-relative:text;margin-left:1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 природопользователи, являю-щиеся носителями прав и обяза-ностей по рациональному испо-льзованию природных ресурсов и охране природной сред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5175</wp:posOffset>
                </wp:positionH>
                <wp:positionV relativeFrom="paragraph">
                  <wp:posOffset>81915</wp:posOffset>
                </wp:positionV>
                <wp:extent cx="2457450" cy="1314450"/>
                <wp:effectExtent l="0" t="76200" r="7620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. органы представительной и ис-полнительной власти, специально уполномоченные органы государ-ства, имеющие право на регулиро-вание использования природных ресурсов и на контроль за охраной природной среды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9.5pt;mso-wrap-distance-left:9.05pt;mso-wrap-distance-right:9.05pt;mso-wrap-distance-top:0pt;mso-wrap-distance-bottom:0pt;margin-top:0.4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2. органы представительной и ис-полнительной власти, специально уполномоченные органы государ-ства, имеющие право на регулиро-вание использования природных ресурсов и на контроль за охраной природной среды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5275</wp:posOffset>
                </wp:positionH>
                <wp:positionV relativeFrom="paragraph">
                  <wp:posOffset>1834515</wp:posOffset>
                </wp:positionV>
                <wp:extent cx="2228850" cy="1314450"/>
                <wp:effectExtent l="76200" t="0" r="0" b="7620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 общественные объединения экологического профиля, наде-ленные участия в экологичес-ких правоотношениях и правом общественного контроля за вы-полнением экологических предписан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144.45pt;mso-position-vertical-relative:text;margin-left:17.2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 общественные объединения экологического профиля, наде-ленные участия в экологичес-ких правоотношениях и правом общественного контроля за вы-полнением экологических предписан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5175</wp:posOffset>
                </wp:positionH>
                <wp:positionV relativeFrom="paragraph">
                  <wp:posOffset>1834515</wp:posOffset>
                </wp:positionV>
                <wp:extent cx="2457450" cy="742950"/>
                <wp:effectExtent l="0" t="0" r="76200" b="7620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 органы прокурорского надзора, осуществляющие надзор за закон-ностью экологических правоотно-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44.4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. органы прокурорского надзора, осуществляющие надзор за закон-ностью экологических правоотно-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22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ания прекращения правоотношен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242695</wp:posOffset>
                </wp:positionV>
                <wp:extent cx="0" cy="5715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7.85pt" to="225pt,1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6275</wp:posOffset>
                </wp:positionH>
                <wp:positionV relativeFrom="paragraph">
                  <wp:posOffset>90170</wp:posOffset>
                </wp:positionV>
                <wp:extent cx="4366895" cy="1052195"/>
                <wp:effectExtent l="0" t="0" r="109855" b="109855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кращение экологического правоотношения либо изменение его может быть совершено по решению органа, выполняющего функции государственного экологического контроля за охраной природной среды, по решению суда, арбитражного суда, по пре-дставлению органов санитарного, горного надзора и других специально уполномоченных орган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91.5pt;mso-wrap-distance-left:9.05pt;mso-wrap-distance-right:9.05pt;mso-wrap-distance-top:0pt;mso-wrap-distance-bottom:0pt;margin-top:7.1pt;mso-position-vertical-relative:text;margin-left: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кращение экологического правоотношения либо изменение его может быть совершено по решению органа, выполняющего функции государственного экологического контроля за охраной природной среды, по решению суда, арбитражного суда, по пре-дставлению органов санитарного, горного надзора и других специально уполномоченных орган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6275</wp:posOffset>
                </wp:positionH>
                <wp:positionV relativeFrom="paragraph">
                  <wp:posOffset>1804670</wp:posOffset>
                </wp:positionV>
                <wp:extent cx="4366895" cy="823595"/>
                <wp:effectExtent l="0" t="0" r="109855" b="109855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кращение права природопользования может быть и на осно-ве представления, протеста органов прокуратуры в связи с нару-шением действующего законодательства о порядке использова-ния и охраны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73.5pt;mso-wrap-distance-left:9.05pt;mso-wrap-distance-right:9.05pt;mso-wrap-distance-top:0pt;mso-wrap-distance-bottom:0pt;margin-top:142.1pt;mso-position-vertical-relative:text;margin-left: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кращение права природопользования может быть и на осно-ве представления, протеста органов прокуратуры в связи с нару-шением действующего законодательства о порядке использова-ния и охраны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10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6105" w:leader="none"/>
        </w:tabs>
        <w:rPr/>
      </w:pPr>
      <w:r>
        <w:rPr/>
        <w:t>Право собственности на природные ресурсы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3"/>
        <w:tabs>
          <w:tab w:val="clear" w:pos="720"/>
          <w:tab w:val="left" w:pos="61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0" t="381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88.95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3810" t="381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50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нятие , содержание и формы права собственности на природные ресурсы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2783840</wp:posOffset>
                </wp:positionV>
                <wp:extent cx="0" cy="4572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9.2pt" to="225pt,2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4041140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8.2pt" to="225pt,3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4955540</wp:posOffset>
                </wp:positionV>
                <wp:extent cx="0" cy="4572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0.2pt" to="225pt,4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275</wp:posOffset>
                </wp:positionH>
                <wp:positionV relativeFrom="paragraph">
                  <wp:posOffset>221615</wp:posOffset>
                </wp:positionV>
                <wp:extent cx="2457450" cy="1543050"/>
                <wp:effectExtent l="76200" t="7620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бственность как экономическая категория является наиболее эффе-ктивным и гарантированным сред-ством реализации экономических интересов граждан, их отдельных групп и общества в целом в обла-сти производства и удовлетворе-ния их потребительских нуж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27.5pt;mso-wrap-distance-left:9.05pt;mso-wrap-distance-right:9.05pt;mso-wrap-distance-top:0pt;mso-wrap-distance-bottom:0pt;margin-top:11.45pt;mso-position-vertical-relative:text;margin-left:1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бственность как экономическая категория является наиболее эффе-ктивным и гарантированным сред-ством реализации экономических интересов граждан, их отдельных групп и общества в целом в обла-сти производства и удовлетворе-ния их потребительских нуж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0875</wp:posOffset>
                </wp:positionH>
                <wp:positionV relativeFrom="paragraph">
                  <wp:posOffset>221615</wp:posOffset>
                </wp:positionV>
                <wp:extent cx="2457450" cy="1543050"/>
                <wp:effectExtent l="0" t="76200" r="7620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аво собственности на природн-ые ресурсы как правовой институт представляет собой совокупность правовых норм, регулирующих отношения собственности на при-родные ресур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27.5pt;mso-wrap-distance-left:9.05pt;mso-wrap-distance-right:9.05pt;mso-wrap-distance-top:0pt;mso-wrap-distance-bottom:0pt;margin-top:11.45pt;mso-position-vertical-relative:text;margin-left:251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аво собственности на природн-ые ресурсы как правовой институт представляет собой совокупность правовых норм, регулирующих отношения собственности на при-родные ресур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075</wp:posOffset>
                </wp:positionH>
                <wp:positionV relativeFrom="paragraph">
                  <wp:posOffset>2088515</wp:posOffset>
                </wp:positionV>
                <wp:extent cx="5281295" cy="594995"/>
                <wp:effectExtent l="0" t="0" r="109855" b="109855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аво собственности на природные ресурсы в объективном смысле – </w:t>
                            </w:r>
                            <w:r>
                              <w:rPr>
                                <w:lang w:val="ru-RU"/>
                              </w:rPr>
                              <w:t>совокупность правовых норм, регулирующих отношения собственности на природные ресур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164.4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Право собственности на природные ресурсы в объективном смысле – </w:t>
                      </w:r>
                      <w:r>
                        <w:rPr>
                          <w:lang w:val="ru-RU"/>
                        </w:rPr>
                        <w:t>совокупность правовых норм, регулирующих отношения собственности на природные ресур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075</wp:posOffset>
                </wp:positionH>
                <wp:positionV relativeFrom="paragraph">
                  <wp:posOffset>3231515</wp:posOffset>
                </wp:positionV>
                <wp:extent cx="5281295" cy="709295"/>
                <wp:effectExtent l="0" t="0" r="109855" b="109855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аво собственности на природные ресурсы в субъективном смысле – </w:t>
                            </w:r>
                            <w:r>
                              <w:rPr>
                                <w:lang w:val="ru-RU"/>
                              </w:rPr>
                              <w:t>совокупность правомочий собственника по владению, пользованию и распоря-жению землей, водами, лесными ресурсами и другими объектами соб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4.5pt;mso-wrap-distance-left:9.05pt;mso-wrap-distance-right:9.05pt;mso-wrap-distance-top:0pt;mso-wrap-distance-bottom:0pt;margin-top:254.4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Право собственности на природные ресурсы в субъективном смысле – </w:t>
                      </w:r>
                      <w:r>
                        <w:rPr>
                          <w:lang w:val="ru-RU"/>
                        </w:rPr>
                        <w:t>совокупность правомочий собственника по владению, пользованию и распоря-жению землей, водами, лесными ресурсами и другими объектами соб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075</wp:posOffset>
                </wp:positionH>
                <wp:positionV relativeFrom="paragraph">
                  <wp:posOffset>4488815</wp:posOffset>
                </wp:positionV>
                <wp:extent cx="5281295" cy="366395"/>
                <wp:effectExtent l="0" t="0" r="109855" b="109855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Объекты права собственности на природные ресурсы – </w:t>
                            </w:r>
                            <w:r>
                              <w:rPr>
                                <w:lang w:val="ru-RU"/>
                              </w:rPr>
                              <w:t>земля, недра, живо-тный мир, водные объекты, леса, особо охраняемые природны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353.4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Объекты права собственности на природные ресурсы – </w:t>
                      </w:r>
                      <w:r>
                        <w:rPr>
                          <w:lang w:val="ru-RU"/>
                        </w:rPr>
                        <w:t>земля, недра, живо-тный мир, водные объекты, леса, особо охраняемые природны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5403215</wp:posOffset>
                </wp:positionV>
                <wp:extent cx="5281295" cy="594995"/>
                <wp:effectExtent l="0" t="0" r="109855" b="109855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Субъекты права собственности на природные ресурсы – </w:t>
                            </w:r>
                            <w:r>
                              <w:rPr>
                                <w:lang w:val="ru-RU"/>
                              </w:rPr>
                              <w:t>физические и юридические лица, Российская Федерация, субъекты Федерации и муниципа-льные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425.4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Субъекты права собственности на природные ресурсы – </w:t>
                      </w:r>
                      <w:r>
                        <w:rPr>
                          <w:lang w:val="ru-RU"/>
                        </w:rPr>
                        <w:t>физические и юридические лица, Российская Федерация, субъекты Федерации и муниципа-льные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20"/>
          <w:tab w:val="left" w:pos="3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5pt" to="22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о частной собственности на природные ресурсы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375</wp:posOffset>
                </wp:positionH>
                <wp:positionV relativeFrom="paragraph">
                  <wp:posOffset>115570</wp:posOffset>
                </wp:positionV>
                <wp:extent cx="5052695" cy="937895"/>
                <wp:effectExtent l="0" t="0" r="109855" b="109855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части регулирования российским  законодательством отношений част-ной собственности на природные ресурсы очевидна тенденция установле-ния на землю права частной собственности, без чего невозможно развитие рыночной экономики. Частная собственность на землю призвана способс-твовать развитию рынка в сельском хозяй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82.5pt;mso-wrap-distance-left:9.05pt;mso-wrap-distance-right:9.05pt;mso-wrap-distance-top:0pt;mso-wrap-distance-bottom:0pt;margin-top:9.1pt;mso-position-vertical-relative:text;margin-left:2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части регулирования российским  законодательством отношений част-ной собственности на природные ресурсы очевидна тенденция установле-ния на землю права частной собственности, без чего невозможно развитие рыночной экономики. Частная собственность на землю призвана способс-твовать развитию рынка в сельском хозяй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снования возникновения и прекращения права собственности на природные ресурс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tabs>
          <w:tab w:val="clear" w:pos="553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6pt" to="22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родные ресурсы, находящиеся в частной собственности, могут быть обращены в государственную собственность в случаях: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ru-RU" w:eastAsia="en-US"/>
        </w:rPr>
      </w:pPr>
      <w:r>
        <w:rPr>
          <w:b/>
          <w:bCs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4800600" cy="1485900"/>
                <wp:effectExtent l="5080" t="5080" r="146685" b="1200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я взыскания на имущество по обязательства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ъятия для государственных нужд путем выкуп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ъятие объекта, используемого с нарушением требований законодатель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а наследства государст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визи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фискации ит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6.2pt;width:377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я взыскания на имущество по обязательствам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ъятия для государственных нужд путем выкуп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ъятие объекта, используемого с нарушением требований законодательств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а наследства государств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визиц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фискации ит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7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о природопользования</w: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5257800" cy="685800"/>
                <wp:effectExtent l="5080" t="5080" r="115570" b="1155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юридических норм, регулирующих отношения по использованию природных богат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9.3pt;width:413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юридических норм, регулирующих отношения по использованию природных богат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816610</wp:posOffset>
                </wp:positionV>
                <wp:extent cx="800100" cy="571500"/>
                <wp:effectExtent l="0" t="4445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4.3pt" to="170.95pt,10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816610</wp:posOffset>
                </wp:positionV>
                <wp:extent cx="571500" cy="571500"/>
                <wp:effectExtent l="3810" t="381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3pt" to="359.95pt,1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5275</wp:posOffset>
                </wp:positionH>
                <wp:positionV relativeFrom="paragraph">
                  <wp:posOffset>1454785</wp:posOffset>
                </wp:positionV>
                <wp:extent cx="2457450" cy="1428750"/>
                <wp:effectExtent l="76200" t="7620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Общее природопгользование – </w:t>
                            </w:r>
                            <w:r>
                              <w:rPr>
                                <w:lang w:val="ru-RU"/>
                              </w:rPr>
                              <w:t>вид природопользования, при котором не требуется особого раз-решения со стороны компетентных государственных органов, а также юридических или физических лиц, за которыми природные объекты закреплены в польз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08.55pt;mso-position-vertical-relative:text;margin-left:1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Общее природопгользование – </w:t>
                      </w:r>
                      <w:r>
                        <w:rPr>
                          <w:lang w:val="ru-RU"/>
                        </w:rPr>
                        <w:t>вид природопользования, при котором не требуется особого раз-решения со стороны компетентных государственных органов, а также юридических или физических лиц, за которыми природные объекты закреплены в польз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05175</wp:posOffset>
                </wp:positionH>
                <wp:positionV relativeFrom="paragraph">
                  <wp:posOffset>1454785</wp:posOffset>
                </wp:positionV>
                <wp:extent cx="2571750" cy="1428750"/>
                <wp:effectExtent l="0" t="76200" r="7620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Специальное природопользование - </w:t>
                            </w:r>
                            <w:r>
                              <w:rPr>
                                <w:lang w:val="ru-RU"/>
                              </w:rPr>
                              <w:t xml:space="preserve"> вид природопользования, который требует особого разрешения со сто-роны компетентных государствен-ных органов, а также юридических или физических лиц, за которыми природные объекты закреплены в польз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18.5pt;mso-wrap-distance-left:9.05pt;mso-wrap-distance-right:9.05pt;mso-wrap-distance-top:0pt;mso-wrap-distance-bottom:0pt;margin-top:108.5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Специальное природопользование - </w:t>
                      </w:r>
                      <w:r>
                        <w:rPr>
                          <w:lang w:val="ru-RU"/>
                        </w:rPr>
                        <w:t xml:space="preserve"> вид природопользования, который требует особого разрешения со сто-роны компетентных государствен-ных органов, а также юридических или физических лиц, за которыми природные объекты закреплены в польз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</wp:posOffset>
                </wp:positionV>
                <wp:extent cx="685800" cy="342900"/>
                <wp:effectExtent l="0" t="4445" r="254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5pt" to="170.95pt,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800100" cy="342900"/>
                <wp:effectExtent l="1905" t="4445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5pt" to="350.9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50495</wp:posOffset>
                </wp:positionV>
                <wp:extent cx="0" cy="14859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5pt" to="234pt,1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бъекты права природорользования, их правовой статус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5275</wp:posOffset>
                </wp:positionH>
                <wp:positionV relativeFrom="paragraph">
                  <wp:posOffset>209550</wp:posOffset>
                </wp:positionV>
                <wp:extent cx="2343150" cy="628650"/>
                <wp:effectExtent l="76200" t="7620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) как возможный по закону об-ладатель такого права пользова-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0.5pt;mso-position-vertical-relative:text;margin-left:1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) как возможный по закону об-ладатель такого права пользова-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05175</wp:posOffset>
                </wp:positionH>
                <wp:positionV relativeFrom="paragraph">
                  <wp:posOffset>209550</wp:posOffset>
                </wp:positionV>
                <wp:extent cx="2571750" cy="628650"/>
                <wp:effectExtent l="0" t="76200" r="7620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как обладатель субъективного права пользования природными ре-сурс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0.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) как обладатель субъективного права пользования природными ре-сурс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19175</wp:posOffset>
                </wp:positionH>
                <wp:positionV relativeFrom="paragraph">
                  <wp:posOffset>1276350</wp:posOffset>
                </wp:positionV>
                <wp:extent cx="4111625" cy="454025"/>
                <wp:effectExtent l="0" t="0" r="22225" b="22225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бъектами права специального природопользования явля-ются юридические лица и граждане – предпринимат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100.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бъектами права специального природопользования явля-ются юридические лица и граждане – предпринимат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4572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тивно – правовой механизм охраны окружающей природной среды и рационального природопользовани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715000" cy="914400"/>
                <wp:effectExtent l="5080" t="5080" r="115570" b="1155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ый институт российского экологического права, проявляющийся в системе эколого – правовых норм и экологических правоотношений, направлен-ных на выполнение закрепленного в законе экологического императи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7pt;width:449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стоятельный институт российского экологического права, проявляющийся в системе эколого – правовых норм и экологических правоотношений, направлен-ных на выполнение закрепленного в законе экологического императи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872490</wp:posOffset>
                </wp:positionV>
                <wp:extent cx="0" cy="4572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8.7pt" to="234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075</wp:posOffset>
                </wp:positionH>
                <wp:positionV relativeFrom="paragraph">
                  <wp:posOffset>1320165</wp:posOffset>
                </wp:positionV>
                <wp:extent cx="5619750" cy="70485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Экологический императив – </w:t>
                            </w:r>
                            <w:r>
                              <w:rPr>
                                <w:lang w:val="ru-RU"/>
                              </w:rPr>
                              <w:t>приказ, требование по неукоснительному соблюде-нию правил рационального природопользования и охраны окружающей природ-ной среды, невыполнение которых влечет применение мер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5.5pt;mso-wrap-distance-left:9.05pt;mso-wrap-distance-right:9.05pt;mso-wrap-distance-top:0pt;mso-wrap-distance-bottom:0pt;margin-top:103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Экологический императив – </w:t>
                      </w:r>
                      <w:r>
                        <w:rPr>
                          <w:lang w:val="ru-RU"/>
                        </w:rPr>
                        <w:t>приказ, требование по неукоснительному соблюде-нию правил рационального природопользования и охраны окружающей природ-ной среды, невыполнение которых влечет применение мер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рганы общей компетенци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tabs>
          <w:tab w:val="clear" w:pos="5535"/>
        </w:tabs>
        <w:rPr/>
      </w:pPr>
      <w:r>
        <w:rPr/>
        <w:t>Они выполняют следующие функции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461645</wp:posOffset>
                </wp:positionV>
                <wp:extent cx="5715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.35pt" to="260.95pt,3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1604645</wp:posOffset>
                </wp:positionV>
                <wp:extent cx="6858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.35pt" to="269.95pt,12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2747645</wp:posOffset>
                </wp:positionV>
                <wp:extent cx="6858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6.35pt" to="269.95pt,21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86100</wp:posOffset>
                </wp:positionH>
                <wp:positionV relativeFrom="paragraph">
                  <wp:posOffset>2747645</wp:posOffset>
                </wp:positionV>
                <wp:extent cx="0" cy="9144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6.35pt" to="243pt,2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4775</wp:posOffset>
                </wp:positionH>
                <wp:positionV relativeFrom="paragraph">
                  <wp:posOffset>109220</wp:posOffset>
                </wp:positionV>
                <wp:extent cx="2538095" cy="709295"/>
                <wp:effectExtent l="0" t="0" r="109855" b="109855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) учета природных ресурсов и дру-гих объектов природы и ведения со-ответствующих государственных ка-дастр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8.6pt;mso-position-vertical-relative:text;margin-left:8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) учета природных ресурсов и дру-гих объектов природы и ведения со-ответствующих государственных ка-дастр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19475</wp:posOffset>
                </wp:positionH>
                <wp:positionV relativeFrom="paragraph">
                  <wp:posOffset>109220</wp:posOffset>
                </wp:positionV>
                <wp:extent cx="2423795" cy="594995"/>
                <wp:effectExtent l="0" t="0" r="109855" b="109855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) планирования мероприятий по использованию и охране природ-ных объек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.6pt;mso-position-vertical-relative:text;margin-left:26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) планирования мероприятий по использованию и охране природ-ных объек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4775</wp:posOffset>
                </wp:positionH>
                <wp:positionV relativeFrom="paragraph">
                  <wp:posOffset>1366520</wp:posOffset>
                </wp:positionV>
                <wp:extent cx="2538095" cy="480695"/>
                <wp:effectExtent l="0" t="0" r="109855" b="109855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) распределения и перераспределе-ния природных объек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07.6pt;mso-position-vertical-relative:text;margin-left:8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) распределения и перераспределе-ния природных объек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19475</wp:posOffset>
                </wp:positionH>
                <wp:positionV relativeFrom="paragraph">
                  <wp:posOffset>1366520</wp:posOffset>
                </wp:positionV>
                <wp:extent cx="2423795" cy="480695"/>
                <wp:effectExtent l="0" t="0" r="109855" b="109855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) воспроизводства природных объектов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07.6pt;mso-position-vertical-relative:text;margin-left:26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) воспроизводства природных объектов;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775</wp:posOffset>
                </wp:positionH>
                <wp:positionV relativeFrom="paragraph">
                  <wp:posOffset>2395220</wp:posOffset>
                </wp:positionV>
                <wp:extent cx="2538095" cy="594995"/>
                <wp:effectExtent l="0" t="0" r="109855" b="109855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) пространственно – территориаль-ного устройства природных объек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88.6pt;mso-position-vertical-relative:text;margin-left:8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) пространственно – территориаль-ного устройства природных объек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19475</wp:posOffset>
                </wp:positionH>
                <wp:positionV relativeFrom="paragraph">
                  <wp:posOffset>2395220</wp:posOffset>
                </wp:positionV>
                <wp:extent cx="2423795" cy="594995"/>
                <wp:effectExtent l="0" t="0" r="109855" b="109855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) контроля за использованием и охраной природных объект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88.6pt;mso-position-vertical-relative:text;margin-left:26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) контроля за использованием и охраной природных объект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76375</wp:posOffset>
                </wp:positionH>
                <wp:positionV relativeFrom="paragraph">
                  <wp:posOffset>3652520</wp:posOffset>
                </wp:positionV>
                <wp:extent cx="2625725" cy="568325"/>
                <wp:effectExtent l="0" t="0" r="22225" b="22225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) разрешения споров  о праве экологопользова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287.6pt;mso-position-vertical-relative:text;margin-left:11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) разрешения споров  о праве экологопользова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20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635" t="381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97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2540" t="444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41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логтческое нормирование и стандартизация</w:t>
      </w:r>
    </w:p>
    <w:p>
      <w:pPr>
        <w:pStyle w:val="Normal"/>
        <w:tabs>
          <w:tab w:val="clear" w:pos="720"/>
          <w:tab w:val="left" w:pos="780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800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5275</wp:posOffset>
                </wp:positionH>
                <wp:positionV relativeFrom="paragraph">
                  <wp:posOffset>287655</wp:posOffset>
                </wp:positionV>
                <wp:extent cx="2571750" cy="1314450"/>
                <wp:effectExtent l="76200" t="7620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рмированием в области природо-пользования и охраны окружающей среды называют установление упол-номоченными государственными ор-ганами экологических нормативов в соответствии с требованиями зако-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9.5pt;mso-wrap-distance-left:9.05pt;mso-wrap-distance-right:9.05pt;mso-wrap-distance-top:0pt;mso-wrap-distance-bottom:0pt;margin-top:16.65pt;mso-position-vertical-relative:text;margin-left:1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ормированием в области природо-пользования и охраны окружающей среды называют установление упол-номоченными государственными ор-ганами экологических нормативов в соответствии с требованиями зако-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2457450" cy="1200150"/>
                <wp:effectExtent l="0" t="76200" r="7620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кологическая стандартизация – деятельность по установлению в стандартах на продукцию, работу и услуги требований по рациональ-ному природопользованию и охране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5pt;mso-wrap-distance-left:9.05pt;mso-wrap-distance-right:9.05pt;mso-wrap-distance-top:0pt;mso-wrap-distance-bottom:0pt;margin-top:16.65pt;mso-position-vertical-relative:text;margin-left:269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кологическая стандартизация – деятельность по установлению в стандартах на продукцию, работу и услуги требований по рациональ-ному природопользованию и охране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0" cy="5715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34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логическая экспертиза и оценка воздействия на окружающую сре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829300" cy="1714500"/>
                <wp:effectExtent l="5080" t="5080" r="115570" b="1155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воздействия на окружающую среду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, направленная на определение характера и степени потенциального воздействия намечаемого про-екта на окружающую среду, ожидаемых экологических и, связанных с ними, социальных и экономических последствий в процессе и после реализации такого проекта, а также выработку мер по обеспечению рационального использования природных ресурсов и охрану окружающей среды от вредных воздействий в соответствии с требованиями экологического законодатель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458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воздействия на окружающую среду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, направленная на определение характера и степени потенциального воздействия намечаемого про-екта на окружающую среду, ожидаемых экологических и, связанных с ними, социальных и экономических последствий в процессе и после реализации такого проекта, а также выработку мер по обеспечению рационального использования природных ресурсов и охрану окружающей среды от вредных воздействий в соответствии с требованиями экологического законодатель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5715000" cy="1028700"/>
                <wp:effectExtent l="5080" t="5080" r="115570" b="1155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логическая экспертиза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намечаемой хозяйст-венной и иной деятельности экологическим требованиям и определение допус-тимости реализации объекта экологической экспертиз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1pt;width:449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логическая экспертиза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намечаемой хозяйст-венной и иной деятельности экологическим требованиям и определение допус-тимости реализации объекта экологической экспертиз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0" cy="6858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pt" to="243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0" cy="5715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3pt" to="25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9075</wp:posOffset>
                </wp:positionH>
                <wp:positionV relativeFrom="paragraph">
                  <wp:posOffset>3648075</wp:posOffset>
                </wp:positionV>
                <wp:extent cx="5624195" cy="1052195"/>
                <wp:effectExtent l="0" t="0" r="109855" b="109855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 учетом роли экспертизы как инструмента охраны окружающей среды и обеспече-ния выполнения экологических требований при принятии решений, важным являет-ся вопрос об объектах, по которым  проведение государственной экспертизы обяза-тельно. В Законе «Об охране окружающей природной среды» указывается потенци-альная экологическая опасность любой намечаемой хозяйственной и иной деятель-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91.5pt;mso-wrap-distance-left:9.05pt;mso-wrap-distance-right:9.05pt;mso-wrap-distance-top:0pt;mso-wrap-distance-bottom:0pt;margin-top:287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 учетом роли экспертизы как инструмента охраны окружающей среды и обеспече-ния выполнения экологических требований при принятии решений, важным являет-ся вопрос об объектах, по которым  проведение государственной экспертизы обяза-тельно. В Законе «Об охране окружающей природной среды» указывается потенци-альная экологическая опасность любой намечаемой хозяйственной и иной деятель-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17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81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1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1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4824095" cy="937895"/>
                <wp:effectExtent l="0" t="0" r="109855" b="109855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Экологическое лицензирование – </w:t>
                            </w:r>
                            <w:r>
                              <w:rPr>
                                <w:lang w:val="ru-RU"/>
                              </w:rPr>
                              <w:t>деятельность уполномоченных на то государственных органов, связанная с выдачей лицензий ( или дру-гих разрешительных документов ) на природопользование или осущес-твление хозяйственных и иных работ, касающихся охраны окружаю-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82.5pt;mso-wrap-distance-left:9.05pt;mso-wrap-distance-right:9.05pt;mso-wrap-distance-top:0pt;mso-wrap-distance-bottom:0pt;margin-top:8.25pt;mso-position-vertical-relative:text;margin-left:4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Экологическое лицензирование – </w:t>
                      </w:r>
                      <w:r>
                        <w:rPr>
                          <w:lang w:val="ru-RU"/>
                        </w:rPr>
                        <w:t>деятельность уполномоченных на то государственных органов, связанная с выдачей лицензий ( или дру-гих разрешительных документов ) на природопользование или осущес-твление хозяйственных и иных работ, касающихся охраны окружаю-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975</wp:posOffset>
                </wp:positionH>
                <wp:positionV relativeFrom="paragraph">
                  <wp:posOffset>1590675</wp:posOffset>
                </wp:positionV>
                <wp:extent cx="4824095" cy="594995"/>
                <wp:effectExtent l="0" t="0" r="109855" b="109855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Экологическая сертификация – </w:t>
                            </w:r>
                            <w:r>
                              <w:rPr>
                                <w:lang w:val="ru-RU"/>
                              </w:rPr>
                              <w:t>деятельность по подтверждению сер-тифицируемого объекта предъявляемым к нему экологическим требова-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5.5pt;mso-wrap-distance-left:9.05pt;mso-wrap-distance-right:9.05pt;mso-wrap-distance-top:0pt;mso-wrap-distance-bottom:0pt;margin-top:125.25pt;mso-position-vertical-relative:text;margin-left:4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Экологическая сертификация – </w:t>
                      </w:r>
                      <w:r>
                        <w:rPr>
                          <w:lang w:val="ru-RU"/>
                        </w:rPr>
                        <w:t>деятельность по подтверждению сер-тифицируемого объекта предъявляемым к нему экологическим требова-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tabs>
          <w:tab w:val="clear" w:pos="5535"/>
        </w:tabs>
        <w:rPr/>
      </w:pPr>
      <w:r>
        <w:rPr/>
        <w:t>Экологическая сертификация  способствует решению следующих задач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800600" cy="3429000"/>
                <wp:effectExtent l="5080" t="5080" r="127635" b="1238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2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упреждение появление на рынке и реализации экологически опасной продукции и услуг и соответственно предупреждение при-чинения вреда природной сред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дрение экологически безопасных технологических процессов и оборудов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экологически безопасной продукции на всех стади-ях ее жизненного цикла, повышение ее качества и конкуренто – способ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условий для организации производств, отвечающих установленным экологическим требования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управления хозяйственной и иной деятель-ностью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твращение ввоза в страну экологически опасных видов продукции, технологий, отходов, услу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ция экономики страны в мировой рынок и выполнение международных обстаятельст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4pt;width:377.95pt;height:26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упреждение появление на рынке и реализации экологически опасной продукции и услуг и соответственно предупреждение при-чинения вреда природной сред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дрение экологически безопасных технологических процессов и оборудова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экологически безопасной продукции на всех стади-ях ее жизненного цикла, повышение ее качества и конкуренто – способност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условий для организации производств, отвечающих установленным экологическим требованиям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управления хозяйственной и иной деятель-ностью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твращение ввоза в страну экологически опасных видов продукции, технологий, отходов, услу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грация экономики страны в мировой рынок и выполнение международных обстаятельст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5600700" cy="1714500"/>
                <wp:effectExtent l="5080" t="5080" r="115570" b="1155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логический аудит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и оценка состояния деятельности юриди-ческих лиц и граждан – предпринимателей по обеспечению рационального природопользования и охраны окружающей среды от вредных возздействий, включая состояние очистного и технологического оборудования, их соответ-ствие требованиям законодательства РФ, проводимая для выявленя прошлых и существующих экологически значимых проблем и с иными целями, преду-смотренными экологическим законодательств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85pt;width:440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логический аудит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и оценка состояния деятельности юриди-ческих лиц и граждан – предпринимателей по обеспечению рационального природопользования и охраны окружающей среды от вредных возздействий, включая состояние очистного и технологического оборудования, их соответ-ствие требованиям законодательства РФ, проводимая для выявленя прошлых и существующих экологически значимых проблем и с иными целями, преду-смотренными экологическим законодательство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6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46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20"/>
          <w:tab w:val="left" w:pos="6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логический мониторинг</w:t>
      </w:r>
    </w:p>
    <w:p>
      <w:pPr>
        <w:pStyle w:val="Normal"/>
        <w:tabs>
          <w:tab w:val="clear" w:pos="720"/>
          <w:tab w:val="left" w:pos="646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6465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43600" cy="685800"/>
                <wp:effectExtent l="5080" t="5080" r="115570" b="1155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долгосрочных наблюдений, оценки и прогноза состояния окружающей среды и ее изм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4pt;width:467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долгосрочных наблюдений, оценки и прогноза состояния окружающей среды и ее изм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678180</wp:posOffset>
                </wp:positionV>
                <wp:extent cx="0" cy="5715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3.4pt" to="234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935480</wp:posOffset>
                </wp:positionV>
                <wp:extent cx="0" cy="4572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2.4pt" to="234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3535680</wp:posOffset>
                </wp:positionV>
                <wp:extent cx="5829300" cy="914400"/>
                <wp:effectExtent l="5080" t="5080" r="27940" b="279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сударственные кадастры природных ресурсов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 экономических, эколо-гическим, организационных и технических показателей, характеризующих качест-во и количество природных ресурсов, состав и категории пользовател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78.4pt;width:458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сударственные кадастры природных ресурсов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 экономических, эколо-гическим, организационных и технических показателей, характеризующих качест-во и количество природных ресурсов, состав и категории пользовател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3078480</wp:posOffset>
                </wp:positionV>
                <wp:extent cx="0" cy="5715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2.4pt" to="225pt,2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4792980</wp:posOffset>
                </wp:positionV>
                <wp:extent cx="5829300" cy="685800"/>
                <wp:effectExtent l="5080" t="5080" r="27940" b="279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логический контроль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 уполномоченных субъектов по проверке соблюдения и исполнения требований экологического законодатель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77.4pt;width:458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логический контроль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 уполномоченных субъектов по проверке соблюдения и исполнения требований экологического законодатель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7500</wp:posOffset>
                </wp:positionH>
                <wp:positionV relativeFrom="paragraph">
                  <wp:posOffset>4335780</wp:posOffset>
                </wp:positionV>
                <wp:extent cx="0" cy="5715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1.4pt" to="225pt,3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7500</wp:posOffset>
                </wp:positionH>
                <wp:positionV relativeFrom="paragraph">
                  <wp:posOffset>5364480</wp:posOffset>
                </wp:positionV>
                <wp:extent cx="0" cy="5715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2.4pt" to="225pt,4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00</wp:posOffset>
                </wp:positionH>
                <wp:positionV relativeFrom="paragraph">
                  <wp:posOffset>6964680</wp:posOffset>
                </wp:positionV>
                <wp:extent cx="0" cy="5715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8.4pt" to="225pt,5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9525</wp:posOffset>
                </wp:positionH>
                <wp:positionV relativeFrom="paragraph">
                  <wp:posOffset>1240155</wp:posOffset>
                </wp:positionV>
                <wp:extent cx="5852795" cy="594995"/>
                <wp:effectExtent l="0" t="0" r="109855" b="109855"/>
                <wp:wrapNone/>
                <wp:docPr id="1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нные мониторинга природной среды служат основной для ведения кадастров приро-дных ресурсов, а также для принятия экологически значимых хозяйственных и иных реш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5.5pt;mso-wrap-distance-left:9.05pt;mso-wrap-distance-right:9.05pt;mso-wrap-distance-top:0pt;mso-wrap-distance-bottom:0pt;margin-top:97.65pt;mso-position-vertical-relative:text;margin-left:-0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анные мониторинга природной среды служат основной для ведения кадастров приро-дных ресурсов, а также для принятия экологически значимых хозяйственных и иных решений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525</wp:posOffset>
                </wp:positionH>
                <wp:positionV relativeFrom="paragraph">
                  <wp:posOffset>2383155</wp:posOffset>
                </wp:positionV>
                <wp:extent cx="5852795" cy="594995"/>
                <wp:effectExtent l="0" t="0" r="109855" b="109855"/>
                <wp:wrapNone/>
                <wp:docPr id="1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ециализированная информация в области монитпринга загрязнения, окружающей среды предоставляется пользователем в рамках совместимых программ, а также по договорам на услуги по информационному обеспеч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5.5pt;mso-wrap-distance-left:9.05pt;mso-wrap-distance-right:9.05pt;mso-wrap-distance-top:0pt;mso-wrap-distance-bottom:0pt;margin-top:187.65pt;mso-position-vertical-relative:text;margin-left:-0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ециализированная информация в области монитпринга загрязнения, окружающей среды предоставляется пользователем в рамках совместимых программ, а также по договорам на услуги по информационному обеспеч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6275</wp:posOffset>
                </wp:positionH>
                <wp:positionV relativeFrom="paragraph">
                  <wp:posOffset>5926455</wp:posOffset>
                </wp:positionV>
                <wp:extent cx="4481195" cy="937895"/>
                <wp:effectExtent l="0" t="0" r="109855" b="109855"/>
                <wp:wrapNone/>
                <wp:docPr id="1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щественной особенностью государственного экологического контроля является и то, что он ведется от имени государства. Бо-лее продуктивно может влиять на процесс исполнения экологичес-ких требований, поскольку он как инструмент осуществления эко-логической функ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2.5pt;mso-wrap-distance-left:9.05pt;mso-wrap-distance-right:9.05pt;mso-wrap-distance-top:0pt;mso-wrap-distance-bottom:0pt;margin-top:466.65pt;mso-position-vertical-relative:text;margin-left: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щественной особенностью государственного экологического контроля является и то, что он ведется от имени государства. Бо-лее продуктивно может влиять на процесс исполнения экологичес-ких требований, поскольку он как инструмент осуществления эко-логической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6275</wp:posOffset>
                </wp:positionH>
                <wp:positionV relativeFrom="paragraph">
                  <wp:posOffset>7526655</wp:posOffset>
                </wp:positionV>
                <wp:extent cx="4481195" cy="937895"/>
                <wp:effectExtent l="0" t="0" r="109855" b="109855"/>
                <wp:wrapNone/>
                <wp:docPr id="1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сударственный экологический контроль проводится в форме предупредительного и текущего. Задачей предупредительного контроля является недопущение хозяйственной, управленческой и иной деятельности, которая в будущем может оказывать вредное воздействие на приро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2.5pt;mso-wrap-distance-left:9.05pt;mso-wrap-distance-right:9.05pt;mso-wrap-distance-top:0pt;mso-wrap-distance-bottom:0pt;margin-top:592.65pt;mso-position-vertical-relative:text;margin-left: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сударственный экологический контроль проводится в форме предупредительного и текущего. Задачей предупредительного контроля является недопущение хозяйственной, управленческой и иной деятельности, которая в будущем может оказывать вредное воздействие на прир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кономико – правовой механизм охраны окружающей природной среды и рационального природопользования</w: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5600700" cy="800100"/>
                <wp:effectExtent l="5080" t="5080" r="115570" b="1155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окупность предусмотренных законодательством экономических мер обес-печения охраны окружающей среды и рационального природополь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.8pt;width:440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окупность предусмотренных законодательством экономических мер обес-печения охраны окружающей среды и рационального природополь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tabs>
          <w:tab w:val="clear" w:pos="5535"/>
        </w:tabs>
        <w:rPr/>
      </w:pPr>
      <w:r>
        <w:rPr/>
        <w:t>Основные элементы экономического механизма:</w:t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pt" to="234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61290</wp:posOffset>
                </wp:positionV>
                <wp:extent cx="5372100" cy="1943100"/>
                <wp:effectExtent l="5080" t="5080" r="141605" b="1206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е природопользования и охраны окруж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ирование охраны окруж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ежи за пользование землей, недрами, водами, другими природными ресурсами и за загрязнение окружающей сре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бюджетные экологические фонды, правовое регулирование их форми-рования и использов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ое страхова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вые и кредитные льготы, иные поощрительные меры в сфере при-родопользования и охраны природ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7pt;width:422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е природопользования и охраны окруж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ирование охраны окруж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ежи за пользование землей, недрами, водами, другими природными ресурсами и за загрязнение окружающей сред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бюджетные экологические фонды, правовое регулирование их форми-рования и использова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ое страхова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вые и кредитные льготы, иные поощрительные меры в сфере при-родопользования и охраны природ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Финансирование охраны окружающей сред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tabs>
          <w:tab w:val="clear" w:pos="553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нансирование производится за счет:</w:t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7675</wp:posOffset>
                </wp:positionH>
                <wp:positionV relativeFrom="paragraph">
                  <wp:posOffset>144780</wp:posOffset>
                </wp:positionV>
                <wp:extent cx="5166995" cy="594995"/>
                <wp:effectExtent l="0" t="0" r="109855" b="109855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спубликанского бюджета РФ, бюджетов субъектов РФ и бюджетов орга-нов местного самоуправления; средств предприятий,учреждений и организа-ций; федерального, территориальных и местных экологических фондов; ит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5.5pt;mso-wrap-distance-left:9.05pt;mso-wrap-distance-right:9.05pt;mso-wrap-distance-top:0pt;mso-wrap-distance-bottom:0pt;margin-top:11.4pt;mso-position-vertical-relative:text;margin-left:3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спубликанского бюджета РФ, бюджетов субъектов РФ и бюджетов орга-нов местного самоуправления; средств предприятий,учреждений и организа-ций; федерального, территориальных и местных экологических фондов; ит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1122045</wp:posOffset>
                </wp:positionV>
                <wp:extent cx="5943600" cy="914400"/>
                <wp:effectExtent l="5080" t="5080" r="115570" b="1155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логическое страхование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ношения, направленные на защиту имуществен-ных интересов граждан и юридических лиц при наступлении экологических небла-гоприятных последствий за счет денежных фондов, создаваемых страхователя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8.35pt;width:467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логическое страхование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ношения, направленные на защиту имуществен-ных интересов граждан и юридических лиц при наступлении экологических небла-гоприятных последствий за счет денежных фондов, создаваемых страховател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664845</wp:posOffset>
                </wp:positionV>
                <wp:extent cx="0" cy="5715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35pt" to="234pt,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43200</wp:posOffset>
                </wp:positionH>
                <wp:positionV relativeFrom="paragraph">
                  <wp:posOffset>1922145</wp:posOffset>
                </wp:positionV>
                <wp:extent cx="0" cy="4572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1.35pt" to="216pt,1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6275</wp:posOffset>
                </wp:positionH>
                <wp:positionV relativeFrom="paragraph">
                  <wp:posOffset>2369820</wp:posOffset>
                </wp:positionV>
                <wp:extent cx="4023995" cy="709295"/>
                <wp:effectExtent l="0" t="0" r="109855" b="109855"/>
                <wp:wrapNone/>
                <wp:docPr id="1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рспективным для России направлением экологического страхования является обязательное страхование гражданс-ко – правовой ответственности высокорисковых опасных объек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186.6pt;mso-position-vertical-relative:text;margin-left: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ерспективным для России направлением экологического страхования является обязательное страхование гражданс-ко – правовой ответственности высокорисковых опасных о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Юридическая ответственность за экологические права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257800" cy="1600200"/>
                <wp:effectExtent l="5080" t="5080" r="115570" b="1155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 юридической ответственностью за экологически правонарушения понимается отношение между государством в лице специально уполно-моченных органов в области охраны окружающей среды, правоохрани-тельных органов, иными уполномоченныим субъекиами и совершившим экологическое правонарушение лицом по применению к нарушителю соответствующего взыск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1pt;width:413.95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 юридической ответственностью за экологически правонарушения понимается отношение между государством в лице специально уполно-моченных органов в области охраны окружающей среды, правоохрани-тельных органов, иными уполномоченныим субъекиами и совершившим экологическое правонарушение лицом по применению к нарушителю соответствующего взыск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0" cy="3429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25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ru-RU"/>
        </w:rPr>
        <w:t>Понятие, виды и структура экологических правонарушений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146050</wp:posOffset>
                </wp:positionV>
                <wp:extent cx="4572000" cy="914400"/>
                <wp:effectExtent l="5080" t="5080" r="115570" b="1155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логическое правонаруш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яет собой виновное, противоправное деяние, нарушающее природоохранительное законодательство и причиняющее вред окружающей среде и здо-ровью челове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11.5pt;width:359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логическое правонарушени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яет собой виновное, противоправное деяние, нарушающее природоохранительное законодательство и причиняющее вред окружающей среде и здо-ровью челове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20"/>
          <w:tab w:val="left" w:pos="4215" w:leader="none"/>
        </w:tabs>
        <w:rPr/>
      </w:pPr>
      <w:r>
        <w:rPr/>
        <w:t>Виды экологических правонарушений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1028700" cy="228600"/>
                <wp:effectExtent l="5080" t="5080" r="381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1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57400</wp:posOffset>
                </wp:positionH>
                <wp:positionV relativeFrom="paragraph">
                  <wp:posOffset>1426845</wp:posOffset>
                </wp:positionV>
                <wp:extent cx="1143000" cy="228600"/>
                <wp:effectExtent l="5080" t="5080" r="381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>
                            <a:gd name="textAreaLeft" fmla="*/ 113400 w 648000"/>
                            <a:gd name="textAreaRight" fmla="*/ 469800 w 648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2.3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3875</wp:posOffset>
                </wp:positionH>
                <wp:positionV relativeFrom="paragraph">
                  <wp:posOffset>121920</wp:posOffset>
                </wp:positionV>
                <wp:extent cx="1771650" cy="285750"/>
                <wp:effectExtent l="76200" t="76200" r="0" b="0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ст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.6pt;mso-position-vertical-relative:text;margin-left:35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ст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3875</wp:posOffset>
                </wp:positionH>
                <wp:positionV relativeFrom="paragraph">
                  <wp:posOffset>1722120</wp:posOffset>
                </wp:positionV>
                <wp:extent cx="1657350" cy="285750"/>
                <wp:effectExtent l="76200" t="76200" r="0" b="0"/>
                <wp:wrapNone/>
                <wp:docPr id="1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9.6pt;mso-position-vertical-relative:text;margin-left:35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62275</wp:posOffset>
                </wp:positionH>
                <wp:positionV relativeFrom="paragraph">
                  <wp:posOffset>121920</wp:posOffset>
                </wp:positionV>
                <wp:extent cx="2800350" cy="971550"/>
                <wp:effectExtent l="0" t="76200" r="76200" b="0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то менее общественно опасные деяния по сравнению с преступлением и являю-тся дисциплинарными, материальными, административными и гражданскими правонарушен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2.5pt;mso-wrap-distance-left:9.05pt;mso-wrap-distance-right:9.05pt;mso-wrap-distance-top:0pt;mso-wrap-distance-bottom:0pt;margin-top:3.6pt;mso-position-vertical-relative:text;margin-left:233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то менее общественно опасные деяния по сравнению с преступлением и являю-тся дисциплинарными, материальными, административными и гражданскими правонарушен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62275</wp:posOffset>
                </wp:positionH>
                <wp:positionV relativeFrom="paragraph">
                  <wp:posOffset>1722120</wp:posOffset>
                </wp:positionV>
                <wp:extent cx="2800350" cy="971550"/>
                <wp:effectExtent l="0" t="76200" r="7620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соответствии с видами экологических правонарушений наступает дисциплина-рная, материальная, административная, уголовная и гражданско – правов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2.5pt;mso-wrap-distance-left:9.05pt;mso-wrap-distance-right:9.05pt;mso-wrap-distance-top:0pt;mso-wrap-distance-bottom:0pt;margin-top:129.6pt;mso-position-vertical-relative:text;margin-left:233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соответствии с видами экологических правонарушений наступает дисциплина-рная, материальная, административная, уголовная и гражданско – правов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Дисциплинарная ответственность за экологические правонаруш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497205</wp:posOffset>
                </wp:positionV>
                <wp:extent cx="0" cy="342900"/>
                <wp:effectExtent l="38100" t="0" r="387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15pt" to="234pt,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1975</wp:posOffset>
                </wp:positionH>
                <wp:positionV relativeFrom="paragraph">
                  <wp:posOffset>30480</wp:posOffset>
                </wp:positionV>
                <wp:extent cx="4911725" cy="454025"/>
                <wp:effectExtent l="0" t="0" r="22225" b="22225"/>
                <wp:wrapNone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бъективной стороной дисциплинарной ответственности экологичес-кого проступка является, как правило, неосторож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2.4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убъективной стороной дисциплинарной ответственности экологичес-кого проступка является, как правило, неосторож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1975</wp:posOffset>
                </wp:positionH>
                <wp:positionV relativeFrom="paragraph">
                  <wp:posOffset>830580</wp:posOffset>
                </wp:positionV>
                <wp:extent cx="4911725" cy="682625"/>
                <wp:effectExtent l="0" t="0" r="22225" b="22225"/>
                <wp:wrapNone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ложение дисциплинарного взыскания не исключает возможности применения более строгих видов ответственности при наличии право-вых оснований – административной, уголовной, гражданс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5.5pt;mso-wrap-distance-left:9.05pt;mso-wrap-distance-right:9.05pt;mso-wrap-distance-top:0pt;mso-wrap-distance-bottom:0pt;margin-top:65.4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ложение дисциплинарного взыскания не исключает возможности применения более строгих видов ответственности при наличии право-вых оснований – административной, уголовной, гражданс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Материальная ответственность за экологические правонару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4366895" cy="366395"/>
                <wp:effectExtent l="0" t="0" r="109855" b="109855"/>
                <wp:wrapNone/>
                <wp:docPr id="1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териальная ответственность за причененный ущерб признае-тся самостоятельным видом юридическ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7.5pt;mso-wrap-distance-left:9.05pt;mso-wrap-distance-right:9.05pt;mso-wrap-distance-top:0pt;mso-wrap-distance-bottom:0pt;margin-top:7.65pt;mso-position-vertical-relative:text;margin-left:6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атериальная ответственность за причененный ущерб признае-тся самостоятельным видом юридическ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tabs>
          <w:tab w:val="clear" w:pos="553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4445" r="254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215.95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2540" t="444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96.9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ы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sz w:val="20"/>
          <w:lang w:val="ru-RU" w:eastAsia="en-US"/>
        </w:rPr>
      </w:pPr>
      <w:r>
        <w:rPr>
          <w:i/>
          <w:i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81075</wp:posOffset>
                </wp:positionH>
                <wp:positionV relativeFrom="paragraph">
                  <wp:posOffset>203835</wp:posOffset>
                </wp:positionV>
                <wp:extent cx="1428750" cy="285750"/>
                <wp:effectExtent l="76200" t="7620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гранич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05pt;mso-position-vertical-relative:text;margin-left:71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гранич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19475</wp:posOffset>
                </wp:positionH>
                <wp:positionV relativeFrom="paragraph">
                  <wp:posOffset>203835</wp:posOffset>
                </wp:positionV>
                <wp:extent cx="1428750" cy="285750"/>
                <wp:effectExtent l="0" t="76200" r="76200" b="0"/>
                <wp:wrapNone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л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05pt;mso-position-vertical-relative:text;margin-left:269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л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5415" w:leader="none"/>
        </w:tabs>
        <w:rPr/>
      </w:pPr>
      <w:r>
        <w:rPr/>
        <w:t>Терминологический словарь</w:t>
      </w:r>
    </w:p>
    <w:p>
      <w:pPr>
        <w:pStyle w:val="Normal"/>
        <w:tabs>
          <w:tab w:val="clear" w:pos="720"/>
          <w:tab w:val="left" w:pos="5415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ая функция государст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ru-RU"/>
              </w:rPr>
            </w:pPr>
            <w:r>
              <w:rPr>
                <w:lang w:val="ru-RU"/>
              </w:rPr>
              <w:t>Обеспечение научно обоснованного соотношения экологических и экономических интересов общества, создание необходимых гарантий для реализации и защиты прав человека на чистую, здоровую и благоприятную для жизни человека на чистую, здоровую и благоприятную для жизни человека природную среду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lang w:val="ru-RU"/>
              </w:rPr>
              <w:t>Окружающая природная сред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о естественная среда обитания человека, биосфера, которая служит условием, средством и местом жизни человека и других живых организмов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ое право как отрасль россий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правовых норм, регулирующих общественные отношения по сохранению, воспроизводству и изучению окружающей природной среды, а также по рациональному использованию природных ресур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ое право как отрасль россий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правовых норм, регулирующих общественные отношения по сохранению, воспроизводству и изучению окружающей природной среды, а также по рациональному использованию природных ресур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ое право как учебная дисципли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знаний, выражающих основные положения экологического права как отрасли науки, права и законодательства, сформулированных, преподаваемых и изучаемых в определенной логической последовательности для наилучшего изучения и усвоения этих зна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 экологиче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волевые отношения, которые имеют своим объектом охрану и использование окружающей природной среды и урегулированы нормами экологического законодатель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 экологиче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авливаемый нормами права специфический способ правовго воздействия на поведение участников правовых отношений по реализации правомочий собственника природных ресурсов, обеспечению рационального природопользования, охране окружающей среды, защите экологических прав и законных интересов физических и юридических лиц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рмы экологиче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поведения, ркгулирующие отношения людей по поводу охраны и использования окружающей природной сред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рмы  - принцип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гория норм права, закрнпляющая основопологающие начала охраны окружающей природной сре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рмы – приорите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тегория норм права, устанавливающая правовые преимущества в охране и использовании одних объектов перед другими в интересах обеспечения качества природной сре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рмы – прави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гория норм права, содержащая экологические требования – императивы применительно к конкретной сфере экологических отнош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экологического пра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окупность нормативно – правовых актов, в которых содержатся правовые нормы, регулирующие экологические общественные отнош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ие права челове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ные и закрепленные в законодательстве права индивида, обеспечивающие удовлетворение разнообразных потребностей человека при взаимодействии с природ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ие правоотнош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ственные отношения, возникающие в сфере взаимодействия общества и природы и урегулированные нормами экологического пра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 собственности на природные ресурсы в объективном смысле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окупность правовых норм, регулирующих отношения собственности на природные ресурс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 собственности на природные ресурсы в субъективном смысл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окупность правомочий собственника по владению, пользованию и распоряжению землей, водами, лесными ресурсами и другими объектами собств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о природопольз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стема юридических норм, регулирующих отношения по использованию природных богат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ий императи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приказ, требование по неукоснительному соблюдению правил рационального природопользования и охраны окружающей природной среды, невыполнение которых влечет применение мер ответственност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ценка воздействия на окружающую среду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, направленная на определение характера и степени потенциального воздействия намечаемого проекта на окружающую среду, ожидаемых экологических и, связанных с ними, социальных и экономических последствий в процессе и после реализации такого проекта, а также выработку мер по обеспечению рационального использования природных ресурсов и охрану окружающей среды от вредных воздействий в соответствии с требованиями экологического законодательств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ологическая эксперти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ие соответствия намечаемой хозяйственной и иной деятельности экологическим требованиям и определение допус-тимости реализации объекта экологической экспертиз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lang w:val="ru-RU"/>
    </w:rPr>
  </w:style>
  <w:style w:type="paragraph" w:styleId="BodyText3">
    <w:name w:val="Body Text 3"/>
    <w:basedOn w:val="Normal"/>
    <w:qFormat/>
    <w:pPr>
      <w:tabs>
        <w:tab w:val="clear" w:pos="720"/>
        <w:tab w:val="left" w:pos="5535" w:leader="none"/>
      </w:tabs>
      <w:jc w:val="center"/>
    </w:pPr>
    <w:rPr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9:29:00Z</dcterms:created>
  <dc:creator>Alex</dc:creator>
  <dc:description/>
  <dc:language>en-US</dc:language>
  <cp:lastModifiedBy>Alex</cp:lastModifiedBy>
  <cp:lastPrinted>2000-10-10T20:25:00Z</cp:lastPrinted>
  <dcterms:modified xsi:type="dcterms:W3CDTF">2000-10-11T03:36:00Z</dcterms:modified>
  <cp:revision>63</cp:revision>
  <dc:subject/>
  <dc:title>Ведение:</dc:title>
</cp:coreProperties>
</file>