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400800</wp:posOffset>
                </wp:positionV>
                <wp:extent cx="0" cy="82296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04pt" to="54pt,5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7640</wp:posOffset>
                </wp:positionH>
                <wp:positionV relativeFrom="paragraph">
                  <wp:posOffset>640080</wp:posOffset>
                </wp:positionV>
                <wp:extent cx="0" cy="39319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0.4pt" to="313.2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1640</wp:posOffset>
                </wp:positionH>
                <wp:positionV relativeFrom="paragraph">
                  <wp:posOffset>640080</wp:posOffset>
                </wp:positionV>
                <wp:extent cx="365760" cy="3931920"/>
                <wp:effectExtent l="31115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0.4pt" to="161.95pt,35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8920</wp:posOffset>
                </wp:positionH>
                <wp:positionV relativeFrom="paragraph">
                  <wp:posOffset>640080</wp:posOffset>
                </wp:positionV>
                <wp:extent cx="0" cy="31089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0.4pt" to="219.6pt,2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40080</wp:posOffset>
                </wp:positionV>
                <wp:extent cx="1645920" cy="3108960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0.4pt" to="147.55pt,29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pt" to="82.8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892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pt" to="219.6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0.4pt" to="10.8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612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0.4pt" to="255.6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03320</wp:posOffset>
                </wp:positionH>
                <wp:positionV relativeFrom="paragraph">
                  <wp:posOffset>109728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86.4pt" to="291.6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576072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53.6pt" to="198pt,4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640080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04pt" to="18pt,5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640080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04pt" to="342pt,5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69080</wp:posOffset>
                </wp:positionH>
                <wp:positionV relativeFrom="paragraph">
                  <wp:posOffset>685800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540pt" to="320.4pt,5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88920</wp:posOffset>
                </wp:positionH>
                <wp:positionV relativeFrom="paragraph">
                  <wp:posOffset>731520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76pt" to="219.6pt,5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83480</wp:posOffset>
                </wp:positionH>
                <wp:positionV relativeFrom="paragraph">
                  <wp:posOffset>731520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576pt" to="392.4pt,5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83480</wp:posOffset>
                </wp:positionH>
                <wp:positionV relativeFrom="paragraph">
                  <wp:posOffset>777240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612pt" to="392.4pt,6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88920</wp:posOffset>
                </wp:positionH>
                <wp:positionV relativeFrom="paragraph">
                  <wp:posOffset>777240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12pt" to="219.6pt,6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1070</wp:posOffset>
                </wp:positionH>
                <wp:positionV relativeFrom="paragraph">
                  <wp:posOffset>-278765</wp:posOffset>
                </wp:positionV>
                <wp:extent cx="3392170" cy="28321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логическое право и управление в зарубежных стран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-21.95pt;mso-position-vertical-relative:text;margin-left:7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ологическое право и управление в зарубежных стран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8805</wp:posOffset>
                </wp:positionH>
                <wp:positionV relativeFrom="paragraph">
                  <wp:posOffset>178435</wp:posOffset>
                </wp:positionV>
                <wp:extent cx="1746250" cy="4660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сточники экологического права зарубежных стр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14.05pt;mso-position-vertical-relative:text;margin-left:-47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сточники экологического права зарубежных стр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4565</wp:posOffset>
                </wp:positionH>
                <wp:positionV relativeFrom="paragraph">
                  <wp:posOffset>818515</wp:posOffset>
                </wp:positionV>
                <wp:extent cx="2477770" cy="275209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 рамках СНГ в основной своей массе источниками являются нормативно-правовые акты бывшего СССР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трудничество в данной области базируется на Соглашении государств-участников СНГ о взаимодействии в области экологии и охраны окружающей природной среды; соответственно образован Межгосударственный экологический совет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 данной структуре существует Межгосударственный экологический фонд, созданный для совместного выполнения экологических програм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инята Концепция межгосударственной системы экологического мониторинга государств-участников МЭС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16.7pt;mso-wrap-distance-left:9.05pt;mso-wrap-distance-right:9.05pt;mso-wrap-distance-top:0pt;mso-wrap-distance-bottom:0pt;margin-top:64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в рамках СНГ в основной своей массе источниками являются нормативно-правовые акты бывшего СССР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отрудничество в данной области базируется на Соглашении государств-участников СНГ о взаимодействии в области экологии и охраны окружающей природной среды; соответственно образован Межгосударственный экологический совет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 данной структуре существует Межгосударственный экологический фонд, созданный для совместного выполнения экологических програм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инята Концепция межгосударственной системы экологического мониторинга государств-участников МЭС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7195</wp:posOffset>
                </wp:positionH>
                <wp:positionV relativeFrom="paragraph">
                  <wp:posOffset>178435</wp:posOffset>
                </wp:positionV>
                <wp:extent cx="2477770" cy="46609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рганизация управления охраной окружающей среды в зарубежных стран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6.7pt;mso-wrap-distance-left:9.05pt;mso-wrap-distance-right:9.05pt;mso-wrap-distance-top:0pt;mso-wrap-distance-bottom:0pt;margin-top:14.05pt;mso-position-vertical-relative:text;margin-left:13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рганизация управления охраной окружающей среды в зарубежных стран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8715</wp:posOffset>
                </wp:positionH>
                <wp:positionV relativeFrom="paragraph">
                  <wp:posOffset>818515</wp:posOffset>
                </wp:positionV>
                <wp:extent cx="2843530" cy="28321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точноевропейские государства. Прибалт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64.4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сточноевропейские государства. Прибалт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1275715</wp:posOffset>
                </wp:positionV>
                <wp:extent cx="4580890" cy="22948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 рамках СЭВ в 1971г. заключено соглашение по разработке мероприятий по охране окружающей сред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 данный момент времени законодательная система каждой страны имеет структуру головного (комплексного закона) и системы подзаконных акт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енгрия: Закон «Об охране окружающей человека природной среды» 1976г., закон об охране земель 1987г., Закон о горнодобывающей промышлен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Болгария: Закон  «Об охране и воспроизводстве окружающей природной среды» 1989г., Закон об охране воздуха, воды и почвы» 1963г.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ольша: Закон «Об охране и формировании окружающей природной среды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значительное использование иностранных инвестиций; сотрудничество Польши и Финляндии в вопросах охраны экологии – Концепция «экоконверсии»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ибалтийские государства: выполняется работа по выполнению национальных программ по сокращению сбросов сточных вод в Балтийское море в рамках Конвенции 1974г., вводится использование технологии очистки сточных вод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80.7pt;mso-wrap-distance-left:9.05pt;mso-wrap-distance-right:9.05pt;mso-wrap-distance-top:0pt;mso-wrap-distance-bottom:0pt;margin-top:100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в рамках СЭВ в 1971г. заключено соглашение по разработке мероприятий по охране окружающей сред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 данный момент времени законодательная система каждой страны имеет структуру головного (комплексного закона) и системы подзаконных акт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енгрия: Закон «Об охране окружающей человека природной среды» 1976г., закон об охране земель 1987г., Закон о горнодобывающей промышлен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Болгария: Закон  «Об охране и воспроизводстве окружающей природной среды» 1989г., Закон об охране воздуха, воды и почвы» 1963г.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ольша: Закон «Об охране и формировании окружающей природной среды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значительное использование иностранных инвестиций; сотрудничество Польши и Финляндии в вопросах охраны экологии – Концепция «экоконверсии»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ибалтийские государства: выполняется работа по выполнению национальных программ по сокращению сбросов сточных вод в Балтийское море в рамках Конвенции 1974г., вводится использование технологии очистки сточных вод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64565</wp:posOffset>
                </wp:positionH>
                <wp:positionV relativeFrom="paragraph">
                  <wp:posOffset>3744595</wp:posOffset>
                </wp:positionV>
                <wp:extent cx="3117850" cy="64897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рмания: в связи с проблемой переработки твердых бытовых отходов принято соответствующее законодательство ФЗ «Об удалении отходов» 1972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294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ермания: в связи с проблемой переработки твердых бытовых отходов принято соответствующее законодательство ФЗ «Об удалении отходов» 197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5835</wp:posOffset>
                </wp:positionH>
                <wp:positionV relativeFrom="paragraph">
                  <wp:posOffset>3744595</wp:posOffset>
                </wp:positionV>
                <wp:extent cx="3940810" cy="64897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пония: проблема переработки отходов, решаемая вывозом и формирование искусственных островов мусора в Токийском заливе. Сформировалось  общественное экологическое с движение 70-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51.1pt;mso-wrap-distance-left:9.05pt;mso-wrap-distance-right:9.05pt;mso-wrap-distance-top:0pt;mso-wrap-distance-bottom:0pt;margin-top:294.8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Япония: проблема переработки отходов, решаемая вывозом и формирование искусственных островов мусора в Токийском заливе. Сформировалось  общественное экологическое с движение 70-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64565</wp:posOffset>
                </wp:positionH>
                <wp:positionV relativeFrom="paragraph">
                  <wp:posOffset>4567555</wp:posOffset>
                </wp:positionV>
                <wp:extent cx="3117850" cy="64897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стралия: в связи с разделением полномочий между  Австралийским союзом и штатами 1901г., основную роль в организации защиты экологии играют шта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359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стралия: в связи с разделением полномочий между  Австралийским союзом и штатами 1901г., основную роль в организации защиты экологии играют шта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5835</wp:posOffset>
                </wp:positionH>
                <wp:positionV relativeFrom="paragraph">
                  <wp:posOffset>4567555</wp:posOffset>
                </wp:positionV>
                <wp:extent cx="3940810" cy="64897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ША: охрана окружающей природной среды признается самостоятельной сферой общественных отношений; постепенно формируется консолидированная отрасль права; расширение правовой охраны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51.1pt;mso-wrap-distance-left:9.05pt;mso-wrap-distance-right:9.05pt;mso-wrap-distance-top:0pt;mso-wrap-distance-bottom:0pt;margin-top:359.6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ША: охрана окружающей природной среды признается самостоятельной сферой общественных отношений; постепенно формируется консолидированная отрасль права; расширение правовой охраны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8230</wp:posOffset>
                </wp:positionH>
                <wp:positionV relativeFrom="paragraph">
                  <wp:posOffset>5481955</wp:posOffset>
                </wp:positionV>
                <wp:extent cx="3117850" cy="28321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дународно-правовая охрана окружающе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431.65pt;mso-position-vertical-relative:text;margin-left:8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ждународно-правовая охрана окружающе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73125</wp:posOffset>
                </wp:positionH>
                <wp:positionV relativeFrom="paragraph">
                  <wp:posOffset>5939155</wp:posOffset>
                </wp:positionV>
                <wp:extent cx="6866890" cy="4660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ончательно формирующаяся отрасль международного публичного права, регулирующая отношения субъектов международного права в области охраны окружающей природной среды и рационального использования природных ресур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467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кончательно формирующаяся отрасль международного публичного права, регулирующая отношения субъектов международного права в области охраны окружающей природной среды и рационального использования природных ресур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3125</wp:posOffset>
                </wp:positionH>
                <wp:positionV relativeFrom="paragraph">
                  <wp:posOffset>6579235</wp:posOffset>
                </wp:positionV>
                <wp:extent cx="2843530" cy="4660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бъекты международно-правовых отношений – государства и международные организаци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36.7pt;mso-wrap-distance-left:9.05pt;mso-wrap-distance-right:9.05pt;mso-wrap-distance-top:0pt;mso-wrap-distance-bottom:0pt;margin-top:518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убъекты международно-правовых отношений – государства и международные организаци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73125</wp:posOffset>
                </wp:positionH>
                <wp:positionV relativeFrom="paragraph">
                  <wp:posOffset>7219315</wp:posOffset>
                </wp:positionV>
                <wp:extent cx="2752090" cy="9232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дународные экологические правоотношения – урегулированные правом отношения между государствами и иными субъектами международного права по поводу воздействия человека на окружающую природную сред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568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ждународные экологические правоотношения – урегулированные правом отношения между государствами и иными субъектами международного права по поводу воздействия человека на окружающую природную сред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0155</wp:posOffset>
                </wp:positionH>
                <wp:positionV relativeFrom="paragraph">
                  <wp:posOffset>6579235</wp:posOffset>
                </wp:positionV>
                <wp:extent cx="3483610" cy="28321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ы международных экологических правоотнош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2.3pt;mso-wrap-distance-left:9.05pt;mso-wrap-distance-right:9.05pt;mso-wrap-distance-top:0pt;mso-wrap-distance-bottom:0pt;margin-top:518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ы международных экологических правоотнош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27275</wp:posOffset>
                </wp:positionH>
                <wp:positionV relativeFrom="paragraph">
                  <wp:posOffset>7036435</wp:posOffset>
                </wp:positionV>
                <wp:extent cx="3666490" cy="28321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тавляют природную среда и составляющие ее элемен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.3pt;mso-wrap-distance-left:9.05pt;mso-wrap-distance-right:9.05pt;mso-wrap-distance-top:0pt;mso-wrap-distance-bottom:0pt;margin-top:554.0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ставляют природную среда и составляющие ее элемен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2955</wp:posOffset>
                </wp:positionH>
                <wp:positionV relativeFrom="paragraph">
                  <wp:posOffset>7493635</wp:posOffset>
                </wp:positionV>
                <wp:extent cx="1746250" cy="28321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юрисдик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590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ьная юрисдик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4635</wp:posOffset>
                </wp:positionH>
                <wp:positionV relativeFrom="paragraph">
                  <wp:posOffset>7493635</wp:posOffset>
                </wp:positionV>
                <wp:extent cx="1929130" cy="28321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национальная юрисдик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590.0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енациональная юрисдик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1515</wp:posOffset>
                </wp:positionH>
                <wp:positionV relativeFrom="paragraph">
                  <wp:posOffset>7950835</wp:posOffset>
                </wp:positionV>
                <wp:extent cx="1929130" cy="9232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родные богатства материков, морских вод, континентального шлейфа и исключительных экономических зон отдельного государ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2.7pt;mso-wrap-distance-left:9.05pt;mso-wrap-distance-right:9.05pt;mso-wrap-distance-top:0pt;mso-wrap-distance-bottom:0pt;margin-top:626.0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родные богатства материков, морских вод, континентального шлейфа и исключительных экономических зон отдельного государ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3195</wp:posOffset>
                </wp:positionH>
                <wp:positionV relativeFrom="paragraph">
                  <wp:posOffset>7950835</wp:posOffset>
                </wp:positionV>
                <wp:extent cx="2020570" cy="92329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ровой океан и континентальный шлейф за пределами национальной юрисдикции, отдельные материки (Антарктида), часть атмосферы, космо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72.7pt;mso-wrap-distance-left:9.05pt;mso-wrap-distance-right:9.05pt;mso-wrap-distance-top:0pt;mso-wrap-distance-bottom:0pt;margin-top:626.0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ровой океан и континентальный шлейф за пределами национальной юрисдикции, отдельные материки (Антарктида), часть атмосферы, космо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8:42:00Z</dcterms:created>
  <dc:creator>Acid Fly</dc:creator>
  <dc:description/>
  <dc:language>en-US</dc:language>
  <cp:lastModifiedBy>Acid Fly</cp:lastModifiedBy>
  <dcterms:modified xsi:type="dcterms:W3CDTF">2003-02-17T20:03:00Z</dcterms:modified>
  <cp:revision>15</cp:revision>
  <dc:subject/>
  <dc:title/>
</cp:coreProperties>
</file>