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4920</wp:posOffset>
                </wp:positionH>
                <wp:positionV relativeFrom="paragraph">
                  <wp:posOffset>5486400</wp:posOffset>
                </wp:positionV>
                <wp:extent cx="0" cy="14630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32pt" to="399.6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5960</wp:posOffset>
                </wp:positionH>
                <wp:positionV relativeFrom="paragraph">
                  <wp:posOffset>5486400</wp:posOffset>
                </wp:positionV>
                <wp:extent cx="2103120" cy="146304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32pt" to="320.35pt,5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5486400</wp:posOffset>
                </wp:positionV>
                <wp:extent cx="0" cy="82296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2pt" to="450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5486400</wp:posOffset>
                </wp:positionV>
                <wp:extent cx="0" cy="8229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2pt" to="342pt,4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5486400</wp:posOffset>
                </wp:positionV>
                <wp:extent cx="1554480" cy="822960"/>
                <wp:effectExtent l="635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32pt" to="313.15pt,49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5486400</wp:posOffset>
                </wp:positionV>
                <wp:extent cx="3474720" cy="822960"/>
                <wp:effectExtent l="635" t="5080" r="127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32pt" to="305.95pt,49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0</wp:posOffset>
                </wp:positionV>
                <wp:extent cx="0" cy="2743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2pt" to="176.4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914400</wp:posOffset>
                </wp:positionV>
                <wp:extent cx="274320" cy="2743200"/>
                <wp:effectExtent l="304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2pt" to="25.15pt,28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0" cy="100584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8pt" to="378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484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6pt" to="349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2pt" to="10.8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2pt" to="133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8pt" to="-10.8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452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8pt" to="147.6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88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8pt" to="284.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8pt" to="414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716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09.6pt" to="-10.8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8840</wp:posOffset>
                </wp:positionH>
                <wp:positionV relativeFrom="paragraph">
                  <wp:posOffset>39319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09.6pt" to="169.2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438912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45.6pt" to="378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</wp:posOffset>
                </wp:positionH>
                <wp:positionV relativeFrom="paragraph">
                  <wp:posOffset>5486400</wp:posOffset>
                </wp:positionV>
                <wp:extent cx="3657600" cy="182880"/>
                <wp:effectExtent l="0" t="5080" r="635" b="342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32pt" to="291.55pt,4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48840</wp:posOffset>
                </wp:positionH>
                <wp:positionV relativeFrom="paragraph">
                  <wp:posOffset>5486400</wp:posOffset>
                </wp:positionV>
                <wp:extent cx="1645920" cy="182880"/>
                <wp:effectExtent l="0" t="5080" r="635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32pt" to="298.75pt,4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6052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32pt" to="327.6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40680</wp:posOffset>
                </wp:positionH>
                <wp:positionV relativeFrom="paragraph">
                  <wp:posOffset>548640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432pt" to="428.4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</wp:posOffset>
                </wp:positionH>
                <wp:positionV relativeFrom="paragraph">
                  <wp:posOffset>740664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83.2pt" to="39.6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51960</wp:posOffset>
                </wp:positionH>
                <wp:positionV relativeFrom="paragraph">
                  <wp:posOffset>740664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83.2pt" to="334.8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31720</wp:posOffset>
                </wp:positionH>
                <wp:positionV relativeFrom="paragraph">
                  <wp:posOffset>8229600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48pt" to="183.6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3950</wp:posOffset>
                </wp:positionH>
                <wp:positionV relativeFrom="paragraph">
                  <wp:posOffset>-278765</wp:posOffset>
                </wp:positionV>
                <wp:extent cx="3026410" cy="28321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международного экологиче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-21.9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и международного экологиче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5925</wp:posOffset>
                </wp:positionH>
                <wp:positionV relativeFrom="paragraph">
                  <wp:posOffset>178435</wp:posOffset>
                </wp:positionV>
                <wp:extent cx="2843530" cy="74041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чники, порождающие обязательное право - международные конвенции (договоры), устанавливающие правила, признанные государствами в качестве обязательных правовых нор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14.0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точники, порождающие обязательное право - международные конвенции (договоры), устанавливающие правила, признанные государствами в качестве обязательных правовых нор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7435</wp:posOffset>
                </wp:positionH>
                <wp:positionV relativeFrom="paragraph">
                  <wp:posOffset>178435</wp:posOffset>
                </wp:positionV>
                <wp:extent cx="1746250" cy="28321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ультативные источн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4.0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ультативные источн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3125</wp:posOffset>
                </wp:positionH>
                <wp:positionV relativeFrom="paragraph">
                  <wp:posOffset>1092835</wp:posOffset>
                </wp:positionV>
                <wp:extent cx="1746250" cy="28321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ого харак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86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ого харак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115</wp:posOffset>
                </wp:positionH>
                <wp:positionV relativeFrom="paragraph">
                  <wp:posOffset>1092835</wp:posOffset>
                </wp:positionV>
                <wp:extent cx="1746250" cy="28321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ого харак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86.0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логического харак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3125</wp:posOffset>
                </wp:positionH>
                <wp:positionV relativeFrom="paragraph">
                  <wp:posOffset>1550035</wp:posOffset>
                </wp:positionV>
                <wp:extent cx="1746250" cy="192913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ы мира и безопасности переплетаются с вопросами охраны окружающей среды: Заключительный акт  совещания по безопасности и сотрудничеству в Европе;  Договор о запрещении испытаний ядерного оружия в атмосфере, в космическом пространстве и под водой (1963г.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51.9pt;mso-wrap-distance-left:9.05pt;mso-wrap-distance-right:9.05pt;mso-wrap-distance-top:0pt;mso-wrap-distance-bottom:0pt;margin-top:122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ы мира и безопасности переплетаются с вопросами охраны окружающей среды: Заключительный акт  совещания по безопасности и сотрудничеству в Европе;  Договор о запрещении испытаний ядерного оружия в атмосфере, в космическом пространстве и под водой (1963г.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115</wp:posOffset>
                </wp:positionH>
                <wp:positionV relativeFrom="paragraph">
                  <wp:posOffset>1550035</wp:posOffset>
                </wp:positionV>
                <wp:extent cx="1746250" cy="192913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иком посвящены вопросам охраны окружающей природной среды: Конвенция о запрещении военного или любого иного враждебного использования средств воздействия на природную среду (1979г.); Договор об Антарктиде (1959г.); Конвенция о трансграничном загрязнении воздуха на большие расстояния (1972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51.9pt;mso-wrap-distance-left:9.05pt;mso-wrap-distance-right:9.05pt;mso-wrap-distance-top:0pt;mso-wrap-distance-bottom:0pt;margin-top:122.0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иком посвящены вопросам охраны окружающей природной среды: Конвенция о запрещении военного или любого иного враждебного использования средств воздействия на природную среду (1979г.); Договор об Антарктиде (1959г.); Конвенция о трансграничном загрязнении воздуха на большие расстояния (197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8805</wp:posOffset>
                </wp:positionH>
                <wp:positionV relativeFrom="paragraph">
                  <wp:posOffset>3653155</wp:posOffset>
                </wp:positionV>
                <wp:extent cx="1014730" cy="28321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усторон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87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вусторон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3653155</wp:posOffset>
                </wp:positionV>
                <wp:extent cx="1197610" cy="28321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госторон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8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госторон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3125</wp:posOffset>
                </wp:positionH>
                <wp:positionV relativeFrom="paragraph">
                  <wp:posOffset>4110355</wp:posOffset>
                </wp:positionV>
                <wp:extent cx="1746250" cy="13804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шение между правительствами СССР и США о сотрудничестве в области охраны окружающей среды (1972г.); Конвенция между правительствами СССР и Индии об охране перелетных птиц (1984г.) и др.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8.7pt;mso-wrap-distance-left:9.05pt;mso-wrap-distance-right:9.05pt;mso-wrap-distance-top:0pt;mso-wrap-distance-bottom:0pt;margin-top:323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шение между правительствами СССР и США о сотрудничестве в области охраны окружающей среды (1972г.); Конвенция между правительствами СССР и Индии об охране перелетных птиц (1984г.) и др.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115</wp:posOffset>
                </wp:positionH>
                <wp:positionV relativeFrom="paragraph">
                  <wp:posOffset>4110355</wp:posOffset>
                </wp:positionV>
                <wp:extent cx="2477770" cy="13804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венция о запрещении военного или любого иного враждебного использования средств воздействия на природную среду (1979г.), Договор об Антарктиде (1959г.), Договор о принципах деятельности государств по исследованию, использованию космического пространства, включая Луну, другие небесные тел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8.7pt;mso-wrap-distance-left:9.05pt;mso-wrap-distance-right:9.05pt;mso-wrap-distance-top:0pt;mso-wrap-distance-bottom:0pt;margin-top:323.6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нвенция о запрещении военного или любого иного враждебного использования средств воздействия на природную среду (1979г.), Договор об Антарктиде (1959г.), Договор о принципах деятельности государств по исследованию, использованию космического пространства, включая Луну, другие небесные тел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635635</wp:posOffset>
                </wp:positionV>
                <wp:extent cx="3209290" cy="74041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, служащие вспомогательным источником международного права и составляющие существенную и важную  долю в объеме международно-правовых актов по защите окружающей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8.3pt;mso-wrap-distance-left:9.05pt;mso-wrap-distance-right:9.05pt;mso-wrap-distance-top:0pt;mso-wrap-distance-bottom:0pt;margin-top:5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, служащие вспомогательным источником международного права и составляющие существенную и важную  долю в объеме международно-правовых актов по защите окружающей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5915</wp:posOffset>
                </wp:positionH>
                <wp:positionV relativeFrom="paragraph">
                  <wp:posOffset>1550035</wp:posOffset>
                </wp:positionV>
                <wp:extent cx="1563370" cy="64897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токгольмская декларация по окружающей человека среде (1972г.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122.05pt;mso-position-vertical-relative:text;margin-left:226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токгольмская декларация по окружающей человека среде (1972г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1835</wp:posOffset>
                </wp:positionH>
                <wp:positionV relativeFrom="paragraph">
                  <wp:posOffset>1550035</wp:posOffset>
                </wp:positionV>
                <wp:extent cx="1654810" cy="64897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я международных организаций: Всемирная хартия природы (1982г.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122.0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шения международных организаций: Всемирная хартия природы (1982г.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5915</wp:posOffset>
                </wp:positionH>
                <wp:positionV relativeFrom="paragraph">
                  <wp:posOffset>2372995</wp:posOffset>
                </wp:positionV>
                <wp:extent cx="3300730" cy="110617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международных эколого-правовых отношений в формальном смысле – соответствующие правовые формы,  которых выражаются все нормы международного права применительно к охране окружающей среды, в материальном смысле – воля членов мирового сообщества, направленная на охрану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87.1pt;mso-wrap-distance-left:9.05pt;mso-wrap-distance-right:9.05pt;mso-wrap-distance-top:0pt;mso-wrap-distance-bottom:0pt;margin-top:186.8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и международных эколого-правовых отношений в формальном смысле – соответствующие правовые формы,  которых выражаются все нормы международного права применительно к охране окружающей среды, в материальном смысле – воля членов мирового сообщества, направленная на охрану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1755</wp:posOffset>
                </wp:positionH>
                <wp:positionV relativeFrom="paragraph">
                  <wp:posOffset>3744595</wp:posOffset>
                </wp:positionV>
                <wp:extent cx="2020570" cy="64897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 международного сотрудничества в области охраны окружающей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294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ы международного сотрудничества в области охраны окружающей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7435</wp:posOffset>
                </wp:positionH>
                <wp:positionV relativeFrom="paragraph">
                  <wp:posOffset>4567555</wp:posOffset>
                </wp:positionV>
                <wp:extent cx="2569210" cy="9232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й принцип – каждое государство при осуществлении права на защиту и охрану национальной природной среды, должно соблюдать общепризнанные принципы и нормы международ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2.7pt;mso-wrap-distance-left:9.05pt;mso-wrap-distance-right:9.05pt;mso-wrap-distance-top:0pt;mso-wrap-distance-bottom:0pt;margin-top:359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ой принцип – каждое государство при осуществлении права на защиту и охрану национальной природной среды, должно соблюдать общепризнанные принципы и нормы международ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3125</wp:posOffset>
                </wp:positionH>
                <wp:positionV relativeFrom="paragraph">
                  <wp:posOffset>5664835</wp:posOffset>
                </wp:positionV>
                <wp:extent cx="1746250" cy="4660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неотъемлемого суверенитета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446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неотъемлемого суверенитета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5675</wp:posOffset>
                </wp:positionH>
                <wp:positionV relativeFrom="paragraph">
                  <wp:posOffset>5664835</wp:posOffset>
                </wp:positionV>
                <wp:extent cx="1746250" cy="4660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опустимость нанесения трансграничного ущерб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446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допустимость нанесения трансграничного ущерб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4475</wp:posOffset>
                </wp:positionH>
                <wp:positionV relativeFrom="paragraph">
                  <wp:posOffset>5664835</wp:posOffset>
                </wp:positionV>
                <wp:extent cx="1837690" cy="4660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окружающей природной среды на благо будуще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46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щита окружающей природной среды на благо будуще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4715</wp:posOffset>
                </wp:positionH>
                <wp:positionV relativeFrom="paragraph">
                  <wp:posOffset>5664835</wp:posOffset>
                </wp:positionV>
                <wp:extent cx="1471930" cy="46609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циональное использование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446.0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циональное использование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3125</wp:posOffset>
                </wp:positionH>
                <wp:positionV relativeFrom="paragraph">
                  <wp:posOffset>6304915</wp:posOffset>
                </wp:positionV>
                <wp:extent cx="1746250" cy="46609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экологических систем Мирового океа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496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щита экологических систем Мирового океа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5675</wp:posOffset>
                </wp:positionH>
                <wp:positionV relativeFrom="paragraph">
                  <wp:posOffset>6304915</wp:posOffset>
                </wp:positionV>
                <wp:extent cx="1746250" cy="46609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опустимость радиоактивного заражения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496.4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допустимость радиоактивного заражения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4475</wp:posOffset>
                </wp:positionH>
                <wp:positionV relativeFrom="paragraph">
                  <wp:posOffset>6304915</wp:posOffset>
                </wp:positionV>
                <wp:extent cx="1837690" cy="46609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ет военного и враждебного воздействия на сред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96.4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ет военного и враждебного воздействия на сре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4715</wp:posOffset>
                </wp:positionH>
                <wp:positionV relativeFrom="paragraph">
                  <wp:posOffset>6304915</wp:posOffset>
                </wp:positionV>
                <wp:extent cx="1471930" cy="46609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экологической безопас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496.4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экологической безопас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73125</wp:posOffset>
                </wp:positionH>
                <wp:positionV relativeFrom="paragraph">
                  <wp:posOffset>6944995</wp:posOffset>
                </wp:positionV>
                <wp:extent cx="3117850" cy="46609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контроля за соблюдением международных договоров по охране окружающей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6.7pt;mso-wrap-distance-left:9.05pt;mso-wrap-distance-right:9.05pt;mso-wrap-distance-top:0pt;mso-wrap-distance-bottom:0pt;margin-top:546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контроля за соблюдением международных договоров по охране окружающей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0155</wp:posOffset>
                </wp:positionH>
                <wp:positionV relativeFrom="paragraph">
                  <wp:posOffset>6944995</wp:posOffset>
                </wp:positionV>
                <wp:extent cx="3666490" cy="46609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международно-правовой ответственности  государств за ущерб, причиненный окружающей природной сред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546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международно-правовой ответственности  государств за ущерб, причиненный окружающей природной сре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73125</wp:posOffset>
                </wp:positionH>
                <wp:positionV relativeFrom="paragraph">
                  <wp:posOffset>7585075</wp:posOffset>
                </wp:positionV>
                <wp:extent cx="3026410" cy="64897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усматривает создание помимо национальной системы, также организации международного контроля и за состоянием качества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1.1pt;mso-wrap-distance-left:9.05pt;mso-wrap-distance-right:9.05pt;mso-wrap-distance-top:0pt;mso-wrap-distance-bottom:0pt;margin-top:597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усматривает создание помимо национальной системы, также организации международного контроля и за состоянием качества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8715</wp:posOffset>
                </wp:positionH>
                <wp:positionV relativeFrom="paragraph">
                  <wp:posOffset>7585075</wp:posOffset>
                </wp:positionV>
                <wp:extent cx="3757930" cy="74041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усматривает ответственность за существенный ущерб экологическим системам за пределами национальной юрисдикции и контроля государства. Данный принцип не получил широкого применения на практике, но однако, сложился в системе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58.3pt;mso-wrap-distance-left:9.05pt;mso-wrap-distance-right:9.05pt;mso-wrap-distance-top:0pt;mso-wrap-distance-bottom:0pt;margin-top:597.2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усматривает ответственность за существенный ущерб экологическим системам за пределами национальной юрисдикции и контроля государства. Данный принцип не получил широкого применения на практике, но однако, сложился в системе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07365</wp:posOffset>
                </wp:positionH>
                <wp:positionV relativeFrom="paragraph">
                  <wp:posOffset>8499475</wp:posOffset>
                </wp:positionV>
                <wp:extent cx="6318250" cy="28321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численные принципы имеют статус специальных регулирующие узкую сферу охраны природно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669.2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численные принципы имеют статус специальных регулирующие узкую сферу охраны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0:09:00Z</dcterms:created>
  <dc:creator>Acid Fly</dc:creator>
  <dc:description/>
  <dc:language>en-US</dc:language>
  <cp:lastModifiedBy>Acid Fly</cp:lastModifiedBy>
  <dcterms:modified xsi:type="dcterms:W3CDTF">2003-02-17T21:28:00Z</dcterms:modified>
  <cp:revision>18</cp:revision>
  <dc:subject/>
  <dc:title/>
</cp:coreProperties>
</file>