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1737360</wp:posOffset>
                </wp:positionV>
                <wp:extent cx="1828800" cy="822960"/>
                <wp:effectExtent l="2540" t="444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36.8pt" to="392.35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82880</wp:posOffset>
                </wp:positionV>
                <wp:extent cx="731520" cy="3657600"/>
                <wp:effectExtent l="5080" t="1270" r="228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4pt" to="435.55pt,3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1737360</wp:posOffset>
                </wp:positionV>
                <wp:extent cx="0" cy="14630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6.8pt" to="205.2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194560</wp:posOffset>
                </wp:positionV>
                <wp:extent cx="0" cy="6400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2.8pt" to="54pt,2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2194560</wp:posOffset>
                </wp:positionV>
                <wp:extent cx="0" cy="10972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72.8pt" to="68.4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2194560</wp:posOffset>
                </wp:positionV>
                <wp:extent cx="0" cy="15544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2.8pt" to="82.8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2194560</wp:posOffset>
                </wp:positionV>
                <wp:extent cx="0" cy="20116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2.8pt" to="97.2pt,3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7480</wp:posOffset>
                </wp:positionH>
                <wp:positionV relativeFrom="paragraph">
                  <wp:posOffset>182880</wp:posOffset>
                </wp:positionV>
                <wp:extent cx="0" cy="12801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.4pt" to="212.4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</wp:posOffset>
                </wp:positionH>
                <wp:positionV relativeFrom="paragraph">
                  <wp:posOffset>640080</wp:posOffset>
                </wp:positionV>
                <wp:extent cx="1645920" cy="182880"/>
                <wp:effectExtent l="0" t="5080" r="63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0.4pt" to="176.35pt,6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0.4pt" to="198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640080</wp:posOffset>
                </wp:positionV>
                <wp:extent cx="1280160" cy="182880"/>
                <wp:effectExtent l="1270" t="5080" r="0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.4pt" to="334.75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7240</wp:posOffset>
                </wp:positionH>
                <wp:positionV relativeFrom="paragraph">
                  <wp:posOffset>1737360</wp:posOffset>
                </wp:positionV>
                <wp:extent cx="1463040" cy="182880"/>
                <wp:effectExtent l="635" t="5080" r="63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6.8pt" to="176.35pt,15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</wp:posOffset>
                </wp:positionH>
                <wp:positionV relativeFrom="paragraph">
                  <wp:posOffset>219456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72.8pt" to="39.6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ragraph">
                  <wp:posOffset>1737360</wp:posOffset>
                </wp:positionV>
                <wp:extent cx="0" cy="8229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36.8pt" to="219.6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6.8pt" to="262.75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430</wp:posOffset>
                </wp:positionH>
                <wp:positionV relativeFrom="paragraph">
                  <wp:posOffset>-278765</wp:posOffset>
                </wp:positionV>
                <wp:extent cx="4489450" cy="4660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дународные конференции, совещания и организации по охране окружающей природной среды. Правовая охрана природной среды в странах СН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36.7pt;mso-wrap-distance-left:9.05pt;mso-wrap-distance-right:9.05pt;mso-wrap-distance-top:0pt;mso-wrap-distance-bottom:0pt;margin-top:-21.95pt;mso-position-vertical-relative:text;margin-left: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ждународные конференции, совещания и организации по охране окружающей природной среды. Правовая охрана природной среды в странах СН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1685</wp:posOffset>
                </wp:positionH>
                <wp:positionV relativeFrom="paragraph">
                  <wp:posOffset>818515</wp:posOffset>
                </wp:positionV>
                <wp:extent cx="2294890" cy="4660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кгольмская конференция ООН по окружающей человека среде (1972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64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кгольмская конференция ООН по окружающей человека среде (1972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818515</wp:posOffset>
                </wp:positionV>
                <wp:extent cx="2112010" cy="4660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щание по безопасности и сотрудничеству в Европе (1975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64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ещание по безопасности и сотрудничеству в Европе (1975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818515</wp:posOffset>
                </wp:positionV>
                <wp:extent cx="2203450" cy="4660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ференция ООН по окружающей среде и развитию (1992г.) РИ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64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ференция ООН по окружающей среде и развитию (1992г.) РИ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4395</wp:posOffset>
                </wp:positionH>
                <wp:positionV relativeFrom="paragraph">
                  <wp:posOffset>361315</wp:posOffset>
                </wp:positionV>
                <wp:extent cx="1014730" cy="28321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ферен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8.4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ферен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4395</wp:posOffset>
                </wp:positionH>
                <wp:positionV relativeFrom="paragraph">
                  <wp:posOffset>1458595</wp:posOffset>
                </wp:positionV>
                <wp:extent cx="1014730" cy="2832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14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3045</wp:posOffset>
                </wp:positionH>
                <wp:positionV relativeFrom="paragraph">
                  <wp:posOffset>1915795</wp:posOffset>
                </wp:positionV>
                <wp:extent cx="220345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Объединенных Нац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150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 Объединенных Нац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165</wp:posOffset>
                </wp:positionH>
                <wp:positionV relativeFrom="paragraph">
                  <wp:posOffset>2372995</wp:posOffset>
                </wp:positionV>
                <wp:extent cx="1837690" cy="2832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неральная Ассамблея ОО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86.8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енеральная Ассамблея ОО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0245</wp:posOffset>
                </wp:positionH>
                <wp:positionV relativeFrom="paragraph">
                  <wp:posOffset>2830195</wp:posOffset>
                </wp:positionV>
                <wp:extent cx="2934970" cy="28321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а ООН по окружающей среде (ЮНЕП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222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грамма ООН по окружающей среде (ЮНЕП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81685</wp:posOffset>
                </wp:positionH>
                <wp:positionV relativeFrom="paragraph">
                  <wp:posOffset>3287395</wp:posOffset>
                </wp:positionV>
                <wp:extent cx="3117850" cy="28321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НЕСКО – вопросы науки, культуры, образ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258.8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НЕСКО – вопросы науки, культуры, образ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58795</wp:posOffset>
                </wp:positionH>
                <wp:positionV relativeFrom="paragraph">
                  <wp:posOffset>1915795</wp:posOffset>
                </wp:positionV>
                <wp:extent cx="2294890" cy="4660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дународный союз охраны природы и природных ресурсов (МСОП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50.8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ждународный союз охраны природы и природных ресурсов (МСОП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0155</wp:posOffset>
                </wp:positionH>
                <wp:positionV relativeFrom="paragraph">
                  <wp:posOffset>2555875</wp:posOffset>
                </wp:positionV>
                <wp:extent cx="1563370" cy="4660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мирная организация здравоохранения (ВОЗ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201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емирная организация здравоохранения (ВОЗ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47515</wp:posOffset>
                </wp:positionH>
                <wp:positionV relativeFrom="paragraph">
                  <wp:posOffset>2555875</wp:posOffset>
                </wp:positionV>
                <wp:extent cx="1837690" cy="4660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дународное агентство по атомной энергии (МАГАТЕ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01.2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ждународное агентство по атомной энергии (МАГАТЕ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0155</wp:posOffset>
                </wp:positionH>
                <wp:positionV relativeFrom="paragraph">
                  <wp:posOffset>3195955</wp:posOffset>
                </wp:positionV>
                <wp:extent cx="1563370" cy="4660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дународная морская организация (ИМО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251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ждународная морская организация (ИМО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73125</wp:posOffset>
                </wp:positionH>
                <wp:positionV relativeFrom="paragraph">
                  <wp:posOffset>3744595</wp:posOffset>
                </wp:positionV>
                <wp:extent cx="3392170" cy="28321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мирная метеорологическая организация ООН (ВМО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294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емирная метеорологическая организация ООН (ВМО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73125</wp:posOffset>
                </wp:positionH>
                <wp:positionV relativeFrom="paragraph">
                  <wp:posOffset>4201795</wp:posOffset>
                </wp:positionV>
                <wp:extent cx="4398010" cy="28321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ро ООН по оказанию помощи на случаи стихийных бедствий (ЮНДРО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22.3pt;mso-wrap-distance-left:9.05pt;mso-wrap-distance-right:9.05pt;mso-wrap-distance-top:0pt;mso-wrap-distance-bottom:0pt;margin-top:330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юро ООН по оказанию помощи на случаи стихийных бедствий (ЮНДРО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1755</wp:posOffset>
                </wp:positionH>
                <wp:positionV relativeFrom="paragraph">
                  <wp:posOffset>3836035</wp:posOffset>
                </wp:positionV>
                <wp:extent cx="2112010" cy="74041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транах СНГ охрана окружающей природной среды осуществляется на базе национального законодательства каждой стра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8.3pt;mso-wrap-distance-left:9.05pt;mso-wrap-distance-right:9.05pt;mso-wrap-distance-top:0pt;mso-wrap-distance-bottom:0pt;margin-top:302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странах СНГ охрана окружающей природной среды осуществляется на базе национального законодательства каждой стра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2:33:00Z</dcterms:created>
  <dc:creator>Acid Fly</dc:creator>
  <dc:description/>
  <dc:language>en-US</dc:language>
  <cp:lastModifiedBy>Acid Fly</cp:lastModifiedBy>
  <dcterms:modified xsi:type="dcterms:W3CDTF">2003-02-17T22:49:00Z</dcterms:modified>
  <cp:revision>4</cp:revision>
  <dc:subject/>
  <dc:title/>
</cp:coreProperties>
</file>