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91440" cy="4206240"/>
                <wp:effectExtent l="36830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7.55pt,3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48640" cy="4206240"/>
                <wp:effectExtent l="2794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61.15pt,3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</wp:posOffset>
                </wp:positionH>
                <wp:positionV relativeFrom="paragraph">
                  <wp:posOffset>3108960</wp:posOffset>
                </wp:positionV>
                <wp:extent cx="3017520" cy="457200"/>
                <wp:effectExtent l="635" t="5080" r="1270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44.8pt" to="284.35pt,28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0" cy="26517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20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3480</wp:posOffset>
                </wp:positionH>
                <wp:positionV relativeFrom="paragraph">
                  <wp:posOffset>914400</wp:posOffset>
                </wp:positionV>
                <wp:extent cx="0" cy="109728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72pt" to="392.4pt,15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6012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pt" to="75.6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6pt" to="39.6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3444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6pt" to="97.2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3484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36pt" to="349.2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03320</wp:posOffset>
                </wp:positionH>
                <wp:positionV relativeFrom="paragraph">
                  <wp:posOffset>91440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72pt" to="291.6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2pt" to="414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2pt" to="-18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83080</wp:posOffset>
                </wp:positionH>
                <wp:positionV relativeFrom="paragraph">
                  <wp:posOffset>91440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2pt" to="140.4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8600</wp:posOffset>
                </wp:positionH>
                <wp:positionV relativeFrom="paragraph">
                  <wp:posOffset>201168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8.4pt" to="-18pt,17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83080</wp:posOffset>
                </wp:positionH>
                <wp:positionV relativeFrom="paragraph">
                  <wp:posOffset>201168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8.4pt" to="140.4pt,17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94760</wp:posOffset>
                </wp:positionH>
                <wp:positionV relativeFrom="paragraph">
                  <wp:posOffset>3108960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44.8pt" to="298.8pt,28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00600</wp:posOffset>
                </wp:positionH>
                <wp:positionV relativeFrom="paragraph">
                  <wp:posOffset>310896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44.8pt" to="378pt,2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480</wp:posOffset>
                </wp:positionH>
                <wp:positionV relativeFrom="paragraph">
                  <wp:posOffset>448056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52.8pt" to="32.4pt,36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69080</wp:posOffset>
                </wp:positionH>
                <wp:positionV relativeFrom="paragraph">
                  <wp:posOffset>448056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52.8pt" to="320.4pt,36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17320</wp:posOffset>
                </wp:positionH>
                <wp:positionV relativeFrom="paragraph">
                  <wp:posOffset>667512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25.6pt" to="111.6pt,5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94760</wp:posOffset>
                </wp:positionH>
                <wp:positionV relativeFrom="paragraph">
                  <wp:posOffset>6675120</wp:posOffset>
                </wp:positionV>
                <wp:extent cx="0" cy="1828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525.6pt" to="298.8pt,5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77240</wp:posOffset>
                </wp:positionH>
                <wp:positionV relativeFrom="paragraph">
                  <wp:posOffset>7132320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61.6pt" to="61.2pt,5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60520</wp:posOffset>
                </wp:positionH>
                <wp:positionV relativeFrom="paragraph">
                  <wp:posOffset>7132320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561.6pt" to="327.6pt,5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3235</wp:posOffset>
                </wp:positionH>
                <wp:positionV relativeFrom="paragraph">
                  <wp:posOffset>-278765</wp:posOffset>
                </wp:positionV>
                <wp:extent cx="4306570" cy="28321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ы международно-правовой охраны окружающей природной сре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22.3pt;mso-wrap-distance-left:9.05pt;mso-wrap-distance-right:9.05pt;mso-wrap-distance-top:0pt;mso-wrap-distance-bottom:0pt;margin-top:-21.95pt;mso-position-vertical-relative:text;margin-left:3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ы международно-правовой охраны окружающей природной сре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7035</wp:posOffset>
                </wp:positionH>
                <wp:positionV relativeFrom="paragraph">
                  <wp:posOffset>178435</wp:posOffset>
                </wp:positionV>
                <wp:extent cx="1106170" cy="28321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ровой оке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14.0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ровой оке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73125</wp:posOffset>
                </wp:positionH>
                <wp:positionV relativeFrom="paragraph">
                  <wp:posOffset>635635</wp:posOffset>
                </wp:positionV>
                <wp:extent cx="1563370" cy="28321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имическое зараж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50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имическое зараж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4235</wp:posOffset>
                </wp:positionH>
                <wp:positionV relativeFrom="paragraph">
                  <wp:posOffset>635635</wp:posOffset>
                </wp:positionV>
                <wp:extent cx="1929130" cy="28321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ражение нефтепродукт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50.0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ражение нефтепродукт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73125</wp:posOffset>
                </wp:positionH>
                <wp:positionV relativeFrom="paragraph">
                  <wp:posOffset>1092835</wp:posOffset>
                </wp:positionV>
                <wp:extent cx="1563370" cy="92329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менение естественных химических свойств воды, за счет увеличения содержания в ней вредных примес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72.7pt;mso-wrap-distance-left:9.05pt;mso-wrap-distance-right:9.05pt;mso-wrap-distance-top:0pt;mso-wrap-distance-bottom:0pt;margin-top:86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менение естественных химических свойств воды, за счет увеличения содержания в ней вредных примес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235</wp:posOffset>
                </wp:positionH>
                <wp:positionV relativeFrom="paragraph">
                  <wp:posOffset>1092835</wp:posOffset>
                </wp:positionV>
                <wp:extent cx="1929130" cy="92329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ливы нефти при крушениях танкеров: 1967г., загрязнение побережья Англии и Франции; 1972г. загрязнение Оманского залива Южной Африки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72.7pt;mso-wrap-distance-left:9.05pt;mso-wrap-distance-right:9.05pt;mso-wrap-distance-top:0pt;mso-wrap-distance-bottom:0pt;margin-top:86.0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ливы нефти при крушениях танкеров: 1967г., загрязнение побережья Англии и Франции; 1972г. загрязнение Оманского залива Южной Африки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73125</wp:posOffset>
                </wp:positionH>
                <wp:positionV relativeFrom="paragraph">
                  <wp:posOffset>2190115</wp:posOffset>
                </wp:positionV>
                <wp:extent cx="1563370" cy="119761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венция по предотвращению загрязнения с судов (1973г.); Конвенция по предотвращению загрязнения моря сбросами отходов и других материалов (1972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94.3pt;mso-wrap-distance-left:9.05pt;mso-wrap-distance-right:9.05pt;mso-wrap-distance-top:0pt;mso-wrap-distance-bottom:0pt;margin-top:172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венция по предотвращению загрязнения с судов (1973г.); Конвенция по предотвращению загрязнения моря сбросами отходов и других материалов (1972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4235</wp:posOffset>
                </wp:positionH>
                <wp:positionV relativeFrom="paragraph">
                  <wp:posOffset>2190115</wp:posOffset>
                </wp:positionV>
                <wp:extent cx="1929130" cy="119761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шение об ответственности за загрязнение моря, связанное с бурением скважин на нефть в открытом море (1974г.); Конвенция по защите морской среды района Балтийского моря (1974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94.3pt;mso-wrap-distance-left:9.05pt;mso-wrap-distance-right:9.05pt;mso-wrap-distance-top:0pt;mso-wrap-distance-bottom:0pt;margin-top:172.4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шение об ответственности за загрязнение моря, связанное с бурением скважин на нефть в открытом море (1974г.); Конвенция по защите морской среды района Балтийского моря (1974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115</wp:posOffset>
                </wp:positionH>
                <wp:positionV relativeFrom="paragraph">
                  <wp:posOffset>178435</wp:posOffset>
                </wp:positionV>
                <wp:extent cx="2477770" cy="28321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храна международных водных систе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14.0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храна международных водных сист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58795</wp:posOffset>
                </wp:positionH>
                <wp:positionV relativeFrom="paragraph">
                  <wp:posOffset>635635</wp:posOffset>
                </wp:positionV>
                <wp:extent cx="3026410" cy="28321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щита международных рек и озер от загрязн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50.0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щита международных рек и озер от загрязн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58795</wp:posOffset>
                </wp:positionH>
                <wp:positionV relativeFrom="paragraph">
                  <wp:posOffset>1092835</wp:posOffset>
                </wp:positionV>
                <wp:extent cx="1471930" cy="74041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вропейское соглашение об ограничении применения некоторых детергентов (1968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8.3pt;mso-wrap-distance-left:9.05pt;mso-wrap-distance-right:9.05pt;mso-wrap-distance-top:0pt;mso-wrap-distance-bottom:0pt;margin-top:86.0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вропейское соглашение об ограничении применения некоторых детергентов (1968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04715</wp:posOffset>
                </wp:positionH>
                <wp:positionV relativeFrom="paragraph">
                  <wp:posOffset>1092835</wp:posOffset>
                </wp:positionV>
                <wp:extent cx="1380490" cy="64897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рнская конвенция о защите Рейна от загрязнений (1963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86.05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ернская конвенция о защите Рейна от загрязнений (1963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58795</wp:posOffset>
                </wp:positionH>
                <wp:positionV relativeFrom="paragraph">
                  <wp:posOffset>2007235</wp:posOffset>
                </wp:positionV>
                <wp:extent cx="3026410" cy="46609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венция об охране и использованию трансграничных водотоков и международных озер (1992г.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36.7pt;mso-wrap-distance-left:9.05pt;mso-wrap-distance-right:9.05pt;mso-wrap-distance-top:0pt;mso-wrap-distance-bottom:0pt;margin-top:158.0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венция об охране и использованию трансграничных водотоков и международных озер (1992г.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4555</wp:posOffset>
                </wp:positionH>
                <wp:positionV relativeFrom="paragraph">
                  <wp:posOffset>2647315</wp:posOffset>
                </wp:positionV>
                <wp:extent cx="1929130" cy="46609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тмосфера земли, околоземное и космическое простран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208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тмосфера земли, околоземное и космическое простран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73125</wp:posOffset>
                </wp:positionH>
                <wp:positionV relativeFrom="paragraph">
                  <wp:posOffset>3561715</wp:posOffset>
                </wp:positionV>
                <wp:extent cx="2386330" cy="46609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кгольмская конференция ООН по окружающей человека среде (1972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280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окгольмская конференция ООН по окружающей человека среде (1972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5755</wp:posOffset>
                </wp:positionH>
                <wp:positionV relativeFrom="paragraph">
                  <wp:posOffset>3561715</wp:posOffset>
                </wp:positionV>
                <wp:extent cx="2569210" cy="46609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венция о трансграничном загрязнении воздуха на большие расстояния (1979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36.7pt;mso-wrap-distance-left:9.05pt;mso-wrap-distance-right:9.05pt;mso-wrap-distance-top:0pt;mso-wrap-distance-bottom:0pt;margin-top:280.4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венция о трансграничном загрязнении воздуха на большие расстояния (1979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47515</wp:posOffset>
                </wp:positionH>
                <wp:positionV relativeFrom="paragraph">
                  <wp:posOffset>3287395</wp:posOffset>
                </wp:positionV>
                <wp:extent cx="1837690" cy="74041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торая конференция ООН по исследованию и использованию космического пространства в мирных целях (1982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8.3pt;mso-wrap-distance-left:9.05pt;mso-wrap-distance-right:9.05pt;mso-wrap-distance-top:0pt;mso-wrap-distance-bottom:0pt;margin-top:258.8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торая конференция ООН по исследованию и использованию космического пространства в мирных целях (1982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15925</wp:posOffset>
                </wp:positionH>
                <wp:positionV relativeFrom="paragraph">
                  <wp:posOffset>4201795</wp:posOffset>
                </wp:positionV>
                <wp:extent cx="2020570" cy="28321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вотный и растительный ми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330.8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ивотный и растительный ми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0155</wp:posOffset>
                </wp:positionH>
                <wp:positionV relativeFrom="paragraph">
                  <wp:posOffset>4201795</wp:posOffset>
                </wp:positionV>
                <wp:extent cx="3392170" cy="28321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щита окружающей среды от радиоактивных зараж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2.3pt;mso-wrap-distance-left:9.05pt;mso-wrap-distance-right:9.05pt;mso-wrap-distance-top:0pt;mso-wrap-distance-bottom:0pt;margin-top:330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щита окружающей среды от радиоактивных зараж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73125</wp:posOffset>
                </wp:positionH>
                <wp:positionV relativeFrom="paragraph">
                  <wp:posOffset>4658995</wp:posOffset>
                </wp:positionV>
                <wp:extent cx="3209290" cy="119761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Конвенция ООН по морскому праву (1982г.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Конвенция о рыболовстве и сохранении живых ресурсов в Балтийском море и Бельтах (1973г.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глашение о сохранении белых медведей (1979г.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Конвенция по сохранению мигрирующих видов диких животных (1979г.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Конвенция о водно-болотных угодьях (1971г.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4.3pt;mso-wrap-distance-left:9.05pt;mso-wrap-distance-right:9.05pt;mso-wrap-distance-top:0pt;mso-wrap-distance-bottom:0pt;margin-top:366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Конвенция ООН по морскому праву (1982г.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Конвенция о рыболовстве и сохранении живых ресурсов в Балтийском море и Бельтах (1973г.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оглашение о сохранении белых медведей (1979г.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Конвенция по сохранению мигрирующих видов диких животных (1979г.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Конвенция о водно-болотных угодьях (1971г.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18715</wp:posOffset>
                </wp:positionH>
                <wp:positionV relativeFrom="paragraph">
                  <wp:posOffset>4658995</wp:posOffset>
                </wp:positionV>
                <wp:extent cx="3666490" cy="147193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Договор о запрещении испытаний ядерного оружия в атмосфере, космическом пространстве и под водой (1963г.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Конвенция о физической защите ядерного материала (1980г.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Конвенция об оперативном извещении о ядерной авари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Конвенция о помощи в случае ядерной аварии или аварийной ситуации (1986г.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Резолюция «Об исторической ответственности государств за сохранение природы Земли для нынешнего и будущих поколений (1980г.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15.9pt;mso-wrap-distance-left:9.05pt;mso-wrap-distance-right:9.05pt;mso-wrap-distance-top:0pt;mso-wrap-distance-bottom:0pt;margin-top:366.8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Договор о запрещении испытаний ядерного оружия в атмосфере, космическом пространстве и под водой (1963г.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Конвенция о физической защите ядерного материала (1980г.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Конвенция об оперативном извещении о ядерной авари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Конвенция о помощи в случае ядерной аварии или аварийной ситуации (1986г.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Резолюция «Об исторической ответственности государств за сохранение природы Земли для нынешнего и будущих поколений (1980г.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41070</wp:posOffset>
                </wp:positionH>
                <wp:positionV relativeFrom="paragraph">
                  <wp:posOffset>6396355</wp:posOffset>
                </wp:positionV>
                <wp:extent cx="3392170" cy="28321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рещение военного воздействия на окружающую сред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2.3pt;mso-wrap-distance-left:9.05pt;mso-wrap-distance-right:9.05pt;mso-wrap-distance-top:0pt;mso-wrap-distance-bottom:0pt;margin-top:503.65pt;mso-position-vertical-relative:text;margin-left:7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рещение военного воздействия на окружающую сред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98805</wp:posOffset>
                </wp:positionH>
                <wp:positionV relativeFrom="paragraph">
                  <wp:posOffset>6853555</wp:posOffset>
                </wp:positionV>
                <wp:extent cx="3026410" cy="28321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ы, обеспечивающие косвенное запре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539.6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говоры, обеспечивающие косвенное запре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41675</wp:posOffset>
                </wp:positionH>
                <wp:positionV relativeFrom="paragraph">
                  <wp:posOffset>6853555</wp:posOffset>
                </wp:positionV>
                <wp:extent cx="1929130" cy="28321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ы прямого запрещ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539.6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говоры прямого запрещ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07365</wp:posOffset>
                </wp:positionH>
                <wp:positionV relativeFrom="paragraph">
                  <wp:posOffset>7310755</wp:posOffset>
                </wp:positionV>
                <wp:extent cx="2843530" cy="147193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Гаагская конференция о законах и обычаях сухопутной войн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Конвенция о запрещении и ограничении применения конкретных видов обычного оружия, которые могут считаться наносящими чрезмерные повреждения или имеющим неизбирательное действие (1980г.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Женевская конвенция о защите гражданского населения во время войны (1949г.);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15.9pt;mso-wrap-distance-left:9.05pt;mso-wrap-distance-right:9.05pt;mso-wrap-distance-top:0pt;mso-wrap-distance-bottom:0pt;margin-top:575.65pt;mso-position-vertical-relative:text;margin-left:-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Гаагская конференция о законах и обычаях сухопутной войн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Конвенция о запрещении и ограничении применения конкретных видов обычного оружия, которые могут считаться наносящими чрезмерные повреждения или имеющим неизбирательное действие (1980г.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Женевская конвенция о защите гражданского населения во время войны (1949г.)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93035</wp:posOffset>
                </wp:positionH>
                <wp:positionV relativeFrom="paragraph">
                  <wp:posOffset>7310755</wp:posOffset>
                </wp:positionV>
                <wp:extent cx="3300730" cy="74041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Конвенция о запрещении военного или любого иного враждебного использования средств воздействия на природную среду (1976г.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Дополнительный протокол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к Женевским конвенция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58.3pt;mso-wrap-distance-left:9.05pt;mso-wrap-distance-right:9.05pt;mso-wrap-distance-top:0pt;mso-wrap-distance-bottom:0pt;margin-top:575.6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Конвенция о запрещении военного или любого иного враждебного использования средств воздействия на природную среду (1976г.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Дополнительный протокол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к Женевским конвенция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1:31:00Z</dcterms:created>
  <dc:creator>Acid Fly</dc:creator>
  <dc:description/>
  <dc:language>en-US</dc:language>
  <cp:lastModifiedBy>Acid Fly</cp:lastModifiedBy>
  <cp:lastPrinted>2003-02-18T01:27:00Z</cp:lastPrinted>
  <dcterms:modified xsi:type="dcterms:W3CDTF">2003-02-17T22:33:00Z</dcterms:modified>
  <cp:revision>11</cp:revision>
  <dc:subject/>
  <dc:title/>
</cp:coreProperties>
</file>