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7589520</wp:posOffset>
                </wp:positionV>
                <wp:extent cx="1280160" cy="457200"/>
                <wp:effectExtent l="0" t="5080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97.6pt" to="176.35pt,6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0080</wp:posOffset>
                </wp:positionV>
                <wp:extent cx="457200" cy="1737360"/>
                <wp:effectExtent l="5080" t="1270" r="177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0.4pt" to="413.9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640080</wp:posOffset>
                </wp:positionV>
                <wp:extent cx="0" cy="17373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0.4pt" to="327.6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640080</wp:posOffset>
                </wp:positionV>
                <wp:extent cx="182880" cy="1737360"/>
                <wp:effectExtent l="304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0.4pt" to="190.75pt,1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7.2pt" to="327.5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.4pt" to="25.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0.4pt" to="147.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4pt" to="291.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636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0.4pt" to="406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0.8pt" to="154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18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0.8pt" to="284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06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0.8pt" to="428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411480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24pt" to="356.3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4297680</wp:posOffset>
                </wp:positionV>
                <wp:extent cx="1463040" cy="182880"/>
                <wp:effectExtent l="0" t="5080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8.4pt" to="118.75pt,3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42976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8.4pt" to="262.8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9.6pt" to="90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044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89.6pt" to="277.2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6675120</wp:posOffset>
                </wp:positionV>
                <wp:extent cx="457200" cy="18288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25.6pt" to="233.9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5.6pt" to="313.2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0680</wp:posOffset>
                </wp:positionH>
                <wp:positionV relativeFrom="paragraph">
                  <wp:posOffset>6675120</wp:posOffset>
                </wp:positionV>
                <wp:extent cx="91440" cy="18288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25.6pt" to="435.5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61.6pt" to="190.8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61.6pt" to="313.2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2356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561.6pt" to="442.8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97.6pt" to="313.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35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597.6pt" to="442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-278765</wp:posOffset>
                </wp:positionV>
                <wp:extent cx="2203450" cy="28321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равового режима в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21.9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правового режима 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178435</wp:posOffset>
                </wp:positionV>
                <wp:extent cx="5769610" cy="4660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ы – представляют собой запасы воды, находящиеся в пределах государственных границ РФ в поверхностных водных объектах, ледниках, территориальном море РФ и подземных водных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14.0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ы – представляют собой запасы воды, находящиеся в пределах государственных границ РФ в поверхностных водных объектах, ледниках, территориальном море РФ и подземных водных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075</wp:posOffset>
                </wp:positionH>
                <wp:positionV relativeFrom="paragraph">
                  <wp:posOffset>-278765</wp:posOffset>
                </wp:positionV>
                <wp:extent cx="1289050" cy="2832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ный кодекс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21.9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ный кодекс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818515</wp:posOffset>
                </wp:positionV>
                <wp:extent cx="2020570" cy="284353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ланирование рационального использования водных объек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становление лимитов водопольз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дение государственного мониторинга водных объек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едение государственной экспертизы предпроектной и проектной документации на строительство и реконструкцию объектов, влияющих на водную сред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уществление государственного лицензирования в области использования водных ресурс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уществление государственного контроля за охраной и использованием водных объек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3.9pt;mso-wrap-distance-left:9.05pt;mso-wrap-distance-right:9.05pt;mso-wrap-distance-top:0pt;mso-wrap-distance-bottom:0pt;margin-top:6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ланирование рационального использования водных объек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становление лимитов водопольз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едение государственного мониторинга водных объек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ведение государственной экспертизы предпроектной и проектной документации на строительство и реконструкцию объектов, влияющих на водную сред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существление государственного лицензирования в области использования водных ресурс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существление государственного контроля за охраной и использованием водных объек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818515</wp:posOffset>
                </wp:positionV>
                <wp:extent cx="156337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мониторинг водных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64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мониторинг водных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1435</wp:posOffset>
                </wp:positionH>
                <wp:positionV relativeFrom="paragraph">
                  <wp:posOffset>1458595</wp:posOffset>
                </wp:positionV>
                <wp:extent cx="1380490" cy="74041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ная часть системы государственного мониторинга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14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ная часть системы государственного мониторинга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915</wp:posOffset>
                </wp:positionH>
                <wp:positionV relativeFrom="paragraph">
                  <wp:posOffset>818515</wp:posOffset>
                </wp:positionV>
                <wp:extent cx="1929130" cy="4660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й учет поверхностных и подземных в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4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ый учет поверхностных и подземных 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5915</wp:posOffset>
                </wp:positionH>
                <wp:positionV relativeFrom="paragraph">
                  <wp:posOffset>1458595</wp:posOffset>
                </wp:positionV>
                <wp:extent cx="1746250" cy="7404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тическое определение в установленном порядке количества и качества в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14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тическое определение в установленном порядке количества и качества в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7595</wp:posOffset>
                </wp:positionH>
                <wp:positionV relativeFrom="paragraph">
                  <wp:posOffset>818515</wp:posOffset>
                </wp:positionV>
                <wp:extent cx="1289050" cy="4660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кспертиза водных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64.45pt;mso-position-vertical-relative:text;margin-left:38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Экспертиза водных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458595</wp:posOffset>
                </wp:positionV>
                <wp:extent cx="1380490" cy="7404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роверка технической документации и нормам проектной документ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14.85pt;mso-position-vertical-relative:text;margin-left:37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Проверка технической документации и нормам проектной документ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2372995</wp:posOffset>
                </wp:positionV>
                <wp:extent cx="1746250" cy="12890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ирование в области использования и охраны водных объектов – установление лимитов водопользования, разработке стандартов в области использования, охраны этих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186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ирование в области использования и охраны водных объектов – установление лимитов водопользования, разработке стандартов в области использования, охраны этих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2372995</wp:posOffset>
                </wp:positionV>
                <wp:extent cx="1197610" cy="12890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язнение – поступление в водоем посторонних нерастворимых предметов, не изменяющих качества в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18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грязнение – поступление в водоем посторонних нерастворимых предметов, не изменяющих качества в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9035</wp:posOffset>
                </wp:positionH>
                <wp:positionV relativeFrom="paragraph">
                  <wp:posOffset>2372995</wp:posOffset>
                </wp:positionV>
                <wp:extent cx="1106170" cy="12890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щение – сокращение количества воды в водоеме, под влиянием антропогенных факт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01.5pt;mso-wrap-distance-left:9.05pt;mso-wrap-distance-right:9.05pt;mso-wrap-distance-top:0pt;mso-wrap-distance-bottom:0pt;margin-top:186.8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щение – сокращение количества воды в водоеме, под влиянием антропогенных факт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4018915</wp:posOffset>
                </wp:positionV>
                <wp:extent cx="3300730" cy="2832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равового режима атмосферного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316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правового режима атмосферного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1835</wp:posOffset>
                </wp:positionH>
                <wp:positionV relativeFrom="paragraph">
                  <wp:posOffset>3836035</wp:posOffset>
                </wp:positionV>
                <wp:extent cx="1471930" cy="4660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 «Об охране атмосферного воздуха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02.0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 «Об охране атмосферного воздух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4476115</wp:posOffset>
                </wp:positionV>
                <wp:extent cx="2020570" cy="1380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силу физических свойств атмосферный воздух не является объектом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 являясь собственником атмосферного воздуха, находящейся в конкретный момент над его территорией, государство имеет суверенные права на нег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5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 силу физических свойств атмосферный воздух не является объектом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 являясь собственником атмосферного воздуха, находящейся в конкретный момент над его территорией, государство имеет суверенные права на нег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4476115</wp:posOffset>
                </wp:positionV>
                <wp:extent cx="3026410" cy="2832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средства охраны атмосферного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352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средства охраны атмосферного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1435</wp:posOffset>
                </wp:positionH>
                <wp:positionV relativeFrom="paragraph">
                  <wp:posOffset>4933315</wp:posOffset>
                </wp:positionV>
                <wp:extent cx="4855210" cy="7404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ормирование качества атмосферного воздуха, предельно допустимых воздействий со стороны отдельных источников, регулирование размещения источников вредных воздействий на атмосферу, экологическая экспертиза, разрешительный порядок вредных воздействий на состояние атмосферного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8.3pt;mso-wrap-distance-left:9.05pt;mso-wrap-distance-right:9.05pt;mso-wrap-distance-top:0pt;mso-wrap-distance-bottom:0pt;margin-top:388.4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ормирование качества атмосферного воздуха, предельно допустимых воздействий со стороны отдельных источников, регулирование размещения источников вредных воздействий на атмосферу, экологическая экспертиза, разрешительный порядок вредных воздействий на состояние атмосферного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5675</wp:posOffset>
                </wp:positionH>
                <wp:positionV relativeFrom="paragraph">
                  <wp:posOffset>5939155</wp:posOffset>
                </wp:positionV>
                <wp:extent cx="3392170" cy="28321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лесов и растительности мира вне ле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67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лесов и растительности мира вне ле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6396355</wp:posOffset>
                </wp:positionV>
                <wp:extent cx="2477770" cy="138049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Регулирование лесных отношений осуществляется с учетом представлений о лесе как о совокупности лесной растительности, земли, животного мира и других компонентов окружающей природной среды, имеющей важное экологическое, экономическое и социальное значение (преамбула Лесного кодекса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503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Регулирование лесных отношений осуществляется с учетом представлений о лесе как о совокупности лесной растительности, земли, животного мира и других компонентов окружающей природной среды, имеющей важное экологическое, экономическое и социальное значение (преамбула Лесного кодекса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0075</wp:posOffset>
                </wp:positionH>
                <wp:positionV relativeFrom="paragraph">
                  <wp:posOffset>6853555</wp:posOffset>
                </wp:positionV>
                <wp:extent cx="1289050" cy="2832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а 1-ой груп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39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са 1-ой груп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6853555</wp:posOffset>
                </wp:positionV>
                <wp:extent cx="1197610" cy="28321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а 2-ой груп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3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са 2-ой груп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9035</wp:posOffset>
                </wp:positionH>
                <wp:positionV relativeFrom="paragraph">
                  <wp:posOffset>6853555</wp:posOffset>
                </wp:positionV>
                <wp:extent cx="1197610" cy="28321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а 3-ей груп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39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са 3-ей груп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3125</wp:posOffset>
                </wp:positionH>
                <wp:positionV relativeFrom="paragraph">
                  <wp:posOffset>8042275</wp:posOffset>
                </wp:positionV>
                <wp:extent cx="2477770" cy="110617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лесам первой группы относятся леса, основным назначением которых является выполнение водоохранных, защитных, санитарно-гигиенических, оздоровительных, иных функций, а также леса особо охраняемых природных террит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633.25pt;mso-position-vertical-relative:text;margin-left:-6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>К лесам первой группы относятся леса, основным назначением которых является выполнение водоохранных, защитных, санитарно-гигиенических, оздоровительных, иных функций, а также леса особо охраняемых природных террит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1515</wp:posOffset>
                </wp:positionH>
                <wp:positionV relativeFrom="paragraph">
                  <wp:posOffset>7310755</wp:posOffset>
                </wp:positionV>
                <wp:extent cx="1014730" cy="2832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56 Л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75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56 Л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8715</wp:posOffset>
                </wp:positionH>
                <wp:positionV relativeFrom="paragraph">
                  <wp:posOffset>6396355</wp:posOffset>
                </wp:positionV>
                <wp:extent cx="3483610" cy="2832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ависимости от социальной значимости леса делятся н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503.6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зависимости от социальной значимости леса делятся н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5995</wp:posOffset>
                </wp:positionH>
                <wp:positionV relativeFrom="paragraph">
                  <wp:posOffset>7310755</wp:posOffset>
                </wp:positionV>
                <wp:extent cx="1014730" cy="28321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57 Л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75.6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57 Л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7195</wp:posOffset>
                </wp:positionH>
                <wp:positionV relativeFrom="paragraph">
                  <wp:posOffset>7767955</wp:posOffset>
                </wp:positionV>
                <wp:extent cx="3300730" cy="13804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К лесам второй группы относятся леса в регионах с высокой плотностью населения и развитой сетью наземных транспортных путей, леса, выполняющие водоохранные, защитные, санитарно-гигиенические, оздоровительные и иные функции, имеющие ограниченное эксплуатационное значение, а также леса в регионах с недостаточными лесными ресурсами, для сохранения которых требуется ограничение режима лесополь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08.7pt;mso-wrap-distance-left:9.05pt;mso-wrap-distance-right:9.05pt;mso-wrap-distance-top:0pt;mso-wrap-distance-bottom:0pt;margin-top:61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К лесам второй группы относятся леса в регионах с высокой плотностью населения и развитой сетью наземных транспортных путей, леса, выполняющие водоохранные, защитные, санитарно-гигиенические, оздоровительные и иные функции, имеющие ограниченное эксплуатационное значение, а также леса в регионах с недостаточными лесными ресурсами, для сохранения которых требуется ограничение режима лесо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0475</wp:posOffset>
                </wp:positionH>
                <wp:positionV relativeFrom="paragraph">
                  <wp:posOffset>7310755</wp:posOffset>
                </wp:positionV>
                <wp:extent cx="1106170" cy="28321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58 Л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75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58 Л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0475</wp:posOffset>
                </wp:positionH>
                <wp:positionV relativeFrom="paragraph">
                  <wp:posOffset>7767955</wp:posOffset>
                </wp:positionV>
                <wp:extent cx="1106170" cy="138049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 лесам третьей группы относятся леса многолесных регионов, имеющие эксплуатационное зна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08.7pt;mso-wrap-distance-left:9.05pt;mso-wrap-distance-right:9.05pt;mso-wrap-distance-top:0pt;mso-wrap-distance-bottom:0pt;margin-top:611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К лесам третьей группы относятся леса многолесных регионов, имеющие эксплуатационное зна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2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6:25:00Z</dcterms:created>
  <dc:creator>Acid Fly</dc:creator>
  <dc:description/>
  <dc:language>en-US</dc:language>
  <cp:lastModifiedBy>Acid Fly</cp:lastModifiedBy>
  <dcterms:modified xsi:type="dcterms:W3CDTF">2002-12-06T07:15:00Z</dcterms:modified>
  <cp:revision>7</cp:revision>
  <dc:subject/>
  <dc:title/>
</cp:coreProperties>
</file>