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588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0.4pt" to="104.4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1480</wp:posOffset>
                </wp:positionH>
                <wp:positionV relativeFrom="paragraph">
                  <wp:posOffset>1097280</wp:posOffset>
                </wp:positionV>
                <wp:extent cx="1097280" cy="182880"/>
                <wp:effectExtent l="0" t="5080" r="12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6.4pt" to="53.95pt,10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6.4pt" to="82.8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164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6.4pt" to="133.2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8840</wp:posOffset>
                </wp:positionH>
                <wp:positionV relativeFrom="paragraph">
                  <wp:posOffset>1097280</wp:posOffset>
                </wp:positionV>
                <wp:extent cx="822960" cy="182880"/>
                <wp:effectExtent l="1270" t="5080" r="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6.4pt" to="233.95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8348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0.4pt" to="392.4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204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86.4pt" to="385.2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87.2pt" to="3.6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7.2pt" to="162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044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87.2pt" to="277.2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4924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87.2pt" to="421.2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6636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59.2pt" to="406.8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</wp:posOffset>
                </wp:positionH>
                <wp:positionV relativeFrom="paragraph">
                  <wp:posOffset>4297680</wp:posOffset>
                </wp:positionV>
                <wp:extent cx="1280160" cy="182880"/>
                <wp:effectExtent l="0" t="5080" r="127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38.4pt" to="125.95pt,35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46120</wp:posOffset>
                </wp:positionH>
                <wp:positionV relativeFrom="paragraph">
                  <wp:posOffset>429768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38.4pt" to="255.6pt,3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475488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4.4pt" to="10.8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1720</wp:posOffset>
                </wp:positionH>
                <wp:positionV relativeFrom="paragraph">
                  <wp:posOffset>475488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74.4pt" to="183.6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4760</wp:posOffset>
                </wp:positionH>
                <wp:positionV relativeFrom="paragraph">
                  <wp:posOffset>475488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74.4pt" to="298.8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49240</wp:posOffset>
                </wp:positionH>
                <wp:positionV relativeFrom="paragraph">
                  <wp:posOffset>475488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74.4pt" to="421.2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40680</wp:posOffset>
                </wp:positionH>
                <wp:positionV relativeFrom="paragraph">
                  <wp:posOffset>539496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424.8pt" to="428.4pt,4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604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47.2pt" to="205.2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</wp:posOffset>
                </wp:positionH>
                <wp:positionV relativeFrom="paragraph">
                  <wp:posOffset>7589520</wp:posOffset>
                </wp:positionV>
                <wp:extent cx="731520" cy="274320"/>
                <wp:effectExtent l="0" t="5080" r="190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97.6pt" to="53.95pt,6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5960</wp:posOffset>
                </wp:positionH>
                <wp:positionV relativeFrom="paragraph">
                  <wp:posOffset>7589520</wp:posOffset>
                </wp:positionV>
                <wp:extent cx="0" cy="27432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97.6pt" to="154.8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51960</wp:posOffset>
                </wp:positionH>
                <wp:positionV relativeFrom="paragraph">
                  <wp:posOffset>758952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97.6pt" to="334.8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7589520</wp:posOffset>
                </wp:positionV>
                <wp:extent cx="640080" cy="182880"/>
                <wp:effectExtent l="1905" t="5080" r="63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97.6pt" to="428.35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</wp:posOffset>
                </wp:positionH>
                <wp:positionV relativeFrom="paragraph">
                  <wp:posOffset>813816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40.8pt" to="-3.6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5960</wp:posOffset>
                </wp:positionH>
                <wp:positionV relativeFrom="paragraph">
                  <wp:posOffset>813816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40.8pt" to="154.8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804672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33.6pt" to="334.8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23560</wp:posOffset>
                </wp:positionH>
                <wp:positionV relativeFrom="paragraph">
                  <wp:posOffset>804672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633.6pt" to="442.8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9370</wp:posOffset>
                </wp:positionH>
                <wp:positionV relativeFrom="paragraph">
                  <wp:posOffset>-278765</wp:posOffset>
                </wp:positionV>
                <wp:extent cx="2660650" cy="283210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и неблагополучные террито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-21.95pt;mso-position-vertical-relative:text;margin-left:10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логически неблагополучные террито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0105</wp:posOffset>
                </wp:positionH>
                <wp:positionV relativeFrom="paragraph">
                  <wp:posOffset>178435</wp:posOffset>
                </wp:positionV>
                <wp:extent cx="6958330" cy="46609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ок территории, состояние окружающей среды которого соответствует установленным в законодательстве критериям, необходимым для выделения специальных зон с целью восстановления благоприятного состояния окружающе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9pt;height:36.7pt;mso-wrap-distance-left:9.05pt;mso-wrap-distance-right:9.05pt;mso-wrap-distance-top:0pt;mso-wrap-distance-bottom:0pt;margin-top:14.05pt;mso-position-vertical-relative:text;margin-left:-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ок территории, состояние окружающей среды которого соответствует установленным в законодательстве критериям, необходимым для выделения специальных зон с целью восстановления благоприятного состояния окружающ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</wp:posOffset>
                </wp:positionH>
                <wp:positionV relativeFrom="paragraph">
                  <wp:posOffset>818515</wp:posOffset>
                </wp:positionV>
                <wp:extent cx="1837690" cy="28321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оны экологического рис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64.4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оны экологического рис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3125</wp:posOffset>
                </wp:positionH>
                <wp:positionV relativeFrom="paragraph">
                  <wp:posOffset>1275715</wp:posOffset>
                </wp:positionV>
                <wp:extent cx="92329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оны хронического загряз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00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оны хронического загряз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715</wp:posOffset>
                </wp:positionH>
                <wp:positionV relativeFrom="paragraph">
                  <wp:posOffset>1275715</wp:posOffset>
                </wp:positionV>
                <wp:extent cx="1197610" cy="64897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оны чрезвычайной экологической ситу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100.4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оны чрезвычайной экологической ситу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2875</wp:posOffset>
                </wp:positionH>
                <wp:positionV relativeFrom="paragraph">
                  <wp:posOffset>1275715</wp:posOffset>
                </wp:positionV>
                <wp:extent cx="1197610" cy="64897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оны повышенной экологической опас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100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оны повышенной экологической опас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3035</wp:posOffset>
                </wp:positionH>
                <wp:positionV relativeFrom="paragraph">
                  <wp:posOffset>1275715</wp:posOffset>
                </wp:positionV>
                <wp:extent cx="923290" cy="64897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оны экологического бед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00.4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оны экологического бед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1275715</wp:posOffset>
                </wp:positionV>
                <wp:extent cx="2203450" cy="64897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ост заболеваемости, смерт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азрушение экосисте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еградация природных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100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рост заболеваемости, смерт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азрушение экосисте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деградация природн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8805</wp:posOffset>
                </wp:positionH>
                <wp:positionV relativeFrom="paragraph">
                  <wp:posOffset>2098675</wp:posOffset>
                </wp:positionV>
                <wp:extent cx="1654810" cy="28321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резвычайная ситу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165.2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резвычайная ситу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2555875</wp:posOffset>
                </wp:positionV>
                <wp:extent cx="2112010" cy="110617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она отчужд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она отсе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она проживания с правом на отселе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она проживания с льготным социально-экономическим статус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01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зона отчужд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она отсел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она проживания с правом на отселе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она проживания с льготным социально-экономическим статус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2875</wp:posOffset>
                </wp:positionH>
                <wp:positionV relativeFrom="paragraph">
                  <wp:posOffset>2098675</wp:posOffset>
                </wp:positionV>
                <wp:extent cx="4855210" cy="28321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ые меры предупреждения экологически неблагополучных ситуаций (аварий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2.3pt;mso-wrap-distance-left:9.05pt;mso-wrap-distance-right:9.05pt;mso-wrap-distance-top:0pt;mso-wrap-distance-bottom:0pt;margin-top:165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ые меры предупреждения экологически неблагополучных ситуаций (авари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2875</wp:posOffset>
                </wp:positionH>
                <wp:positionV relativeFrom="paragraph">
                  <wp:posOffset>2555875</wp:posOffset>
                </wp:positionV>
                <wp:extent cx="1380490" cy="74041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нозирование возникновения экологически неблагополучных ситуа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201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гнозирование возникновения экологически неблагополучных ситуа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355</wp:posOffset>
                </wp:positionH>
                <wp:positionV relativeFrom="paragraph">
                  <wp:posOffset>2555875</wp:posOffset>
                </wp:positionV>
                <wp:extent cx="1380490" cy="74041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равового регулирования требований технической безопас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20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правового регулирования требований технической безопас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1835</wp:posOffset>
                </wp:positionH>
                <wp:positionV relativeFrom="paragraph">
                  <wp:posOffset>2555875</wp:posOffset>
                </wp:positionV>
                <wp:extent cx="1746250" cy="74041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ий контроль потенциально опасных объектов промышленности и народного хозяй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201.2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логический контроль потенциально опасных объектов промышленности и народного хозяй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70275</wp:posOffset>
                </wp:positionV>
                <wp:extent cx="4489450" cy="28321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З «О промышленной безопасности опасных производственных объектов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273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З «О промышленной безопасности опасных производственных объектов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7930</wp:posOffset>
                </wp:positionH>
                <wp:positionV relativeFrom="paragraph">
                  <wp:posOffset>4018915</wp:posOffset>
                </wp:positionV>
                <wp:extent cx="2843530" cy="2832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ая охрана окружающей среды в город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316.45pt;mso-position-vertical-relative:text;margin-left: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ая охрана окружающей среды в город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5925</wp:posOffset>
                </wp:positionH>
                <wp:positionV relativeFrom="paragraph">
                  <wp:posOffset>4476115</wp:posOffset>
                </wp:positionV>
                <wp:extent cx="1380490" cy="28321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ритория гор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52.4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рритория гор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3125</wp:posOffset>
                </wp:positionH>
                <wp:positionV relativeFrom="paragraph">
                  <wp:posOffset>4933315</wp:posOffset>
                </wp:positionV>
                <wp:extent cx="2294890" cy="147193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емли, используемые для сельского хозяй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емли природоохранного, оздоровительного, рекреационного и историко-культурного назнач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городские земли, богатые общераспространенными полезными ископаемы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зервные земли городского фонд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5.9pt;mso-wrap-distance-left:9.05pt;mso-wrap-distance-right:9.05pt;mso-wrap-distance-top:0pt;mso-wrap-distance-bottom:0pt;margin-top:388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земли, используемые для сельского хозяй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емли природоохранного, оздоровительного, рекреационного и историко-культурного назнач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городские земли, богатые общераспространенными полезными ископаемы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езервные земли городского фонд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0075</wp:posOffset>
                </wp:positionH>
                <wp:positionV relativeFrom="paragraph">
                  <wp:posOffset>4476115</wp:posOffset>
                </wp:positionV>
                <wp:extent cx="4032250" cy="28321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достроительные требования в планировании и застройке горо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352.4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достроительные требования в планировании и застройке горо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4315</wp:posOffset>
                </wp:positionH>
                <wp:positionV relativeFrom="paragraph">
                  <wp:posOffset>4933315</wp:posOffset>
                </wp:positionV>
                <wp:extent cx="1654810" cy="147193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достроительные нормативы – это комплекс количественных и качественных показателей, регулирующих разработку и реализацию градостроительной документации с учетом требований экологии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15.9pt;mso-wrap-distance-left:9.05pt;mso-wrap-distance-right:9.05pt;mso-wrap-distance-top:0pt;mso-wrap-distance-bottom:0pt;margin-top:388.4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достроительные нормативы – это комплекс количественных и качественных показателей, регулирующих разработку и реализацию градостроительной документации с учетом требований экологи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1675</wp:posOffset>
                </wp:positionH>
                <wp:positionV relativeFrom="paragraph">
                  <wp:posOffset>4933315</wp:posOffset>
                </wp:positionV>
                <wp:extent cx="1471930" cy="147193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зональности – подразделение всей территории города, входящей в планируемое пространство на четыре блока: промышленный, жилой, культурно-бытовой, рекреацион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15.9pt;mso-wrap-distance-left:9.05pt;mso-wrap-distance-right:9.05pt;mso-wrap-distance-top:0pt;mso-wrap-distance-bottom:0pt;margin-top:388.4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зональности – подразделение всей территории города, входящей в планируемое пространство на четыре блока: промышленный, жилой, культурно-бытовой, рекреацион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6155</wp:posOffset>
                </wp:positionH>
                <wp:positionV relativeFrom="paragraph">
                  <wp:posOffset>4933315</wp:posOffset>
                </wp:positionV>
                <wp:extent cx="1380490" cy="46609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онодательство о градостроитель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88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онодательство о градостроитель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6155</wp:posOffset>
                </wp:positionH>
                <wp:positionV relativeFrom="paragraph">
                  <wp:posOffset>5573395</wp:posOffset>
                </wp:positionV>
                <wp:extent cx="1380490" cy="64897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Градостроительный кодекс РФ от 7 мая 199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438.85pt;mso-position-vertical-relative:text;margin-left:377.6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Градостроительный кодекс РФ от 7 мая 199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1435</wp:posOffset>
                </wp:positionH>
                <wp:positionV relativeFrom="paragraph">
                  <wp:posOffset>6670675</wp:posOffset>
                </wp:positionV>
                <wp:extent cx="2843530" cy="28321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итарная охрана окружающей среды гор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525.2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нитарная охрана окружающей среды гор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615</wp:posOffset>
                </wp:positionH>
                <wp:positionV relativeFrom="paragraph">
                  <wp:posOffset>7127875</wp:posOffset>
                </wp:positionV>
                <wp:extent cx="4580890" cy="46609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ятельность органов санитарно-эпидемиологического надзора по охране жизни и здоровья граждан от неблагоприятного воздействия окружающе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561.25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ятельность органов санитарно-эпидемиологического надзора по охране жизни и здоровья граждан от неблагоприятного воздействия окружающ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98805</wp:posOffset>
                </wp:positionH>
                <wp:positionV relativeFrom="paragraph">
                  <wp:posOffset>7859395</wp:posOffset>
                </wp:positionV>
                <wp:extent cx="1106170" cy="28321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ир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18.8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ир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9995</wp:posOffset>
                </wp:positionH>
                <wp:positionV relativeFrom="paragraph">
                  <wp:posOffset>7859395</wp:posOffset>
                </wp:positionV>
                <wp:extent cx="1746250" cy="28321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ешительные 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18.8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решительные 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1755</wp:posOffset>
                </wp:positionH>
                <wp:positionV relativeFrom="paragraph">
                  <wp:posOffset>7767955</wp:posOffset>
                </wp:positionV>
                <wp:extent cx="740410" cy="28321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зо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11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з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1915</wp:posOffset>
                </wp:positionH>
                <wp:positionV relativeFrom="paragraph">
                  <wp:posOffset>7767955</wp:posOffset>
                </wp:positionV>
                <wp:extent cx="831850" cy="28321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611.6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1685</wp:posOffset>
                </wp:positionH>
                <wp:positionV relativeFrom="paragraph">
                  <wp:posOffset>8316595</wp:posOffset>
                </wp:positionV>
                <wp:extent cx="1471930" cy="83185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ление ПДК вредных воздействий (химических веществ, радиации, шума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65.5pt;mso-wrap-distance-left:9.05pt;mso-wrap-distance-right:9.05pt;mso-wrap-distance-top:0pt;mso-wrap-distance-bottom:0pt;margin-top:654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овление ПДК вредных воздействий (химических веществ, радиации, шума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2795</wp:posOffset>
                </wp:positionH>
                <wp:positionV relativeFrom="paragraph">
                  <wp:posOffset>8316595</wp:posOffset>
                </wp:positionV>
                <wp:extent cx="2752090" cy="83185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азмещение, проектирование, эксплуатация мест захоронения отход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ешение на применение вредных вещест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чет потенциально опасных вещест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5.5pt;mso-wrap-distance-left:9.05pt;mso-wrap-distance-right:9.05pt;mso-wrap-distance-top:0pt;mso-wrap-distance-bottom:0pt;margin-top:654.8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размещение, проектирование, эксплуатация мест захоронения отход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решение на применение вредных вещест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учет потенциально опасных вещест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7435</wp:posOffset>
                </wp:positionH>
                <wp:positionV relativeFrom="paragraph">
                  <wp:posOffset>8225155</wp:posOffset>
                </wp:positionV>
                <wp:extent cx="1289050" cy="92329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санитарных нор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ПД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ение санкций за нарушен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64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полнение санитарных нор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блюдение ПДК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менение санкций за нарушен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79035</wp:posOffset>
                </wp:positionH>
                <wp:positionV relativeFrom="paragraph">
                  <wp:posOffset>8225155</wp:posOffset>
                </wp:positionV>
                <wp:extent cx="1197610" cy="92329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-гигиенический мониторинг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ая экспертиз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647.6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о-гигиенический мониторинг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кологическая экспертиз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1835</wp:posOffset>
                </wp:positionH>
                <wp:positionV relativeFrom="paragraph">
                  <wp:posOffset>818515</wp:posOffset>
                </wp:positionV>
                <wp:extent cx="831850" cy="28321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64.4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зна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19:00Z</dcterms:created>
  <dc:creator>Acid Fly</dc:creator>
  <dc:description/>
  <dc:language>en-US</dc:language>
  <cp:lastModifiedBy>Acid Fly</cp:lastModifiedBy>
  <dcterms:modified xsi:type="dcterms:W3CDTF">2002-12-06T09:20:00Z</dcterms:modified>
  <cp:revision>12</cp:revision>
  <dc:subject/>
  <dc:title/>
</cp:coreProperties>
</file>