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48640</wp:posOffset>
                </wp:positionV>
                <wp:extent cx="640080" cy="1463040"/>
                <wp:effectExtent l="444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.2pt" to="269.95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548640</wp:posOffset>
                </wp:positionV>
                <wp:extent cx="1920240" cy="146304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3.2pt" to="428.35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7160</wp:posOffset>
                </wp:positionH>
                <wp:positionV relativeFrom="paragraph">
                  <wp:posOffset>548640</wp:posOffset>
                </wp:positionV>
                <wp:extent cx="1828800" cy="18288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3.2pt" to="133.1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96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.2pt" to="154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3.2pt" to="255.6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548640</wp:posOffset>
                </wp:positionV>
                <wp:extent cx="1463040" cy="182880"/>
                <wp:effectExtent l="635" t="508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3.2pt" to="406.7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9.2pt" to="-3.6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9.2pt" to="126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9.2pt" to="277.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068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9.2pt" to="428.4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316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23.2pt" to="190.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95.2pt" to="10.8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95.2pt" to="205.2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636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95.2pt" to="406.8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-187325</wp:posOffset>
                </wp:positionV>
                <wp:extent cx="5403850" cy="2832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экологический контроль за охраной окружающей природной среды гор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2.3pt;mso-wrap-distance-left:9.05pt;mso-wrap-distance-right:9.05pt;mso-wrap-distance-top:0pt;mso-wrap-distance-bottom:0pt;margin-top:-1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экологический контроль за охраной окружающей природной среды гор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9370</wp:posOffset>
                </wp:positionH>
                <wp:positionV relativeFrom="paragraph">
                  <wp:posOffset>269875</wp:posOffset>
                </wp:positionV>
                <wp:extent cx="2660650" cy="2832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охраны окружающей среды г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1.2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охраны окружающей среды г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727075</wp:posOffset>
                </wp:positionV>
                <wp:extent cx="1289050" cy="2832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тная фун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7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тная фун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727075</wp:posOffset>
                </wp:positionV>
                <wp:extent cx="1654810" cy="2832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ировочная фун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7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ировочная фун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727075</wp:posOffset>
                </wp:positionV>
                <wp:extent cx="174625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ционная фун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7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ционная фун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3275</wp:posOffset>
                </wp:positionH>
                <wp:positionV relativeFrom="paragraph">
                  <wp:posOffset>727075</wp:posOffset>
                </wp:positionV>
                <wp:extent cx="1563370" cy="2832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ая фун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7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ая фун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1184275</wp:posOffset>
                </wp:positionV>
                <wp:extent cx="1289050" cy="11061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т природных ресурсов города, и их изменения, выбрасываемых отходов и мест по их размещ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93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т природных ресурсов города, и их изменения, выбрасываемых отходов и мест по их размещ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1184275</wp:posOffset>
                </wp:positionV>
                <wp:extent cx="1654810" cy="11061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нормативов выбросов, сбросов вредных веществ для предприятий, норм захоронения твердых отходов, определение платеж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9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нормативов выбросов, сбросов вредных веществ для предприятий, норм захоронения твердых отходов, определение платеж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3035</wp:posOffset>
                </wp:positionH>
                <wp:positionV relativeFrom="paragraph">
                  <wp:posOffset>1184275</wp:posOffset>
                </wp:positionV>
                <wp:extent cx="1746250" cy="7404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роверки и контроля за выполнением экологических нормативов и эколого-правовых нор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93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проверки и контроля за выполнением экологических нормативов и эколого-правовых нор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3275</wp:posOffset>
                </wp:positionH>
                <wp:positionV relativeFrom="paragraph">
                  <wp:posOffset>1184275</wp:posOffset>
                </wp:positionV>
                <wp:extent cx="1563370" cy="7404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внебюджетного экологического фонда и контроль его расхо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3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внебюджетного экологического фонда и контроль его расхо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3035</wp:posOffset>
                </wp:positionH>
                <wp:positionV relativeFrom="paragraph">
                  <wp:posOffset>2007235</wp:posOffset>
                </wp:positionV>
                <wp:extent cx="1746250" cy="28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ая фун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58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ая фун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9035</wp:posOffset>
                </wp:positionH>
                <wp:positionV relativeFrom="paragraph">
                  <wp:posOffset>2007235</wp:posOffset>
                </wp:positionV>
                <wp:extent cx="831850" cy="2832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58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3670</wp:posOffset>
                </wp:positionH>
                <wp:positionV relativeFrom="paragraph">
                  <wp:posOffset>2555875</wp:posOffset>
                </wp:positionV>
                <wp:extent cx="5586730" cy="2832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ая охрана окружающей среды закрытого административно-территориального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201.2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ая охрана окружающей среды закрытого административно-территориального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030</wp:posOffset>
                </wp:positionH>
                <wp:positionV relativeFrom="paragraph">
                  <wp:posOffset>3013075</wp:posOffset>
                </wp:positionV>
                <wp:extent cx="6775450" cy="7404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О – признается имеющее органы местного самоуправления территориальное образование,  пределах которого расположены промышленные предприятия по переработке, изготовлению, хранению и утилизации оружия массового поражения, переработке ядерных отходов, военные и иные объекты, для которых необходим особый режим безопасного функционирования и охраны государственной тайны, включающий специальные условия проживания граж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8.3pt;mso-wrap-distance-left:9.05pt;mso-wrap-distance-right:9.05pt;mso-wrap-distance-top:0pt;mso-wrap-distance-bottom:0pt;margin-top:237.25pt;mso-position-vertical-relative:text;margin-left:-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ТО – признается имеющее органы местного самоуправления территориальное образование,  пределах которого расположены промышленные предприятия по переработке, изготовлению, хранению и утилизации оружия массового поражения, переработке ядерных отходов, военные и иные объекты, для которых необходим особый режим безопасного функционирования и охраны государственной тайны, включающий специальные условия проживания 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3927475</wp:posOffset>
                </wp:positionV>
                <wp:extent cx="2112010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местного само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309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местного само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1435</wp:posOffset>
                </wp:positionH>
                <wp:positionV relativeFrom="paragraph">
                  <wp:posOffset>3927475</wp:posOffset>
                </wp:positionV>
                <wp:extent cx="2934970" cy="283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санитарно-эпидемиологической служ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09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ы санитарно-эпидемиологической служ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0395</wp:posOffset>
                </wp:positionH>
                <wp:positionV relativeFrom="paragraph">
                  <wp:posOffset>3927475</wp:posOffset>
                </wp:positionV>
                <wp:extent cx="1654810" cy="466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экологического контро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09.2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экологического контро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21:00Z</dcterms:created>
  <dc:creator>Acid Fly</dc:creator>
  <dc:description/>
  <dc:language>en-US</dc:language>
  <cp:lastModifiedBy>Acid Fly</cp:lastModifiedBy>
  <dcterms:modified xsi:type="dcterms:W3CDTF">2002-12-06T09:43:00Z</dcterms:modified>
  <cp:revision>7</cp:revision>
  <dc:subject/>
  <dc:title/>
</cp:coreProperties>
</file>