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object w:dxaOrig="5750" w:dyaOrig="6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7pt;margin-top:-9.15pt;width:582.85pt;height:70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258111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3350</wp:posOffset>
                </wp:positionH>
                <wp:positionV relativeFrom="paragraph">
                  <wp:posOffset>6412230</wp:posOffset>
                </wp:positionV>
                <wp:extent cx="0" cy="21945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504.9pt" to="310.5pt,6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50" w:dyaOrig="76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pt;margin-top:0.9pt;width:463.1pt;height:620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1051322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8950</wp:posOffset>
                </wp:positionH>
                <wp:positionV relativeFrom="paragraph">
                  <wp:posOffset>-445770</wp:posOffset>
                </wp:positionV>
                <wp:extent cx="0" cy="14630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35.1pt" to="238.5pt,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НИЕ №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Обобщите принципы поведения в ситуациях №№1,2,3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я 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 - сотрудник крупной фирмы, довольны своей работой и заработком. Однако в ходе грядущей реорганизации фирмы вас могут уволить.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>Ситуация 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 завтрашнего дня вы - безработный. Вас уволили по сокращению штатов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я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 безработный и долгое время не можете найти работу. Вам предлагают непрестижные вакансии на старом химическом предприятии, использующем несовершенные технолог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чать поиск нового рабочего места параллельно существующему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</w:rPr>
        <w:t>При увольнении цепляться за каждую возможность заработать, расширять сферы деятельности, не прекращать поиск постоянной работы, перейти на положения жёсткой экономии и автономного существ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4"/>
        </w:rPr>
        <w:t>При отсутствии выбора и безвыходной экономической ситуации непрестижные вакансии на старом химическом предприятии, использующем несовершенные технологии, будут приемлемы; но продолжать поиск работы прекращать не  стоит..</w:t>
      </w:r>
    </w:p>
    <w:p>
      <w:pPr>
        <w:pStyle w:val="Heading2"/>
        <w:ind w:firstLine="720"/>
        <w:rPr/>
      </w:pPr>
      <w:r>
        <w:rPr/>
        <w:tab/>
      </w:r>
    </w:p>
    <w:p>
      <w:pPr>
        <w:pStyle w:val="Heading2"/>
        <w:ind w:firstLine="720"/>
        <w:rPr/>
      </w:pPr>
      <w:r>
        <w:rPr/>
        <w:t>ЗАДАНИЕ №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ишите и структурируйте последовательность ваших действий в данной ситу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 живете на 8-м этаже многоквартирного дома с лифтом. Из-за неисправности у вас в комнате загорелся телевизо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  <w:sz w:val="24"/>
        </w:rPr>
        <w:t>Отключить от электросети, накрыть плотной тканью или одеялом,желательно мокрой, залить вод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Удалить ближайшие легковоспламеняющиеся предметы (занавески) и вызвать пожарных, при необходимости электр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и завершении тушения проветрить помещение от токсичных продуктов горения и не пользоваться неисправной ТВ-техникой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НИЕ №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общите и сформулируйте правила поведения при оказании первой помощи в следующих ситуациях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я 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чером, когда вы ехали в метро, возвращаясь домой, поезд долго стоял в тоннеле. Некоторые пассажиры стали задыхаться, а одна женщина упала в обморо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  <w:sz w:val="24"/>
        </w:rPr>
        <w:t>Разбить стекло окна вагона (в углу), оказать первую помощь упавшим в обморок: положить пострадавшего на ровную поверхность, расстегнуть стесняющую одежду, дать понюхать ношатырь, обратится к врачу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я 2</w:t>
      </w:r>
    </w:p>
    <w:p>
      <w:pPr>
        <w:pStyle w:val="TextBodyIndent"/>
        <w:rPr/>
      </w:pPr>
      <w:r>
        <w:rPr/>
        <w:t>Работая на садовом участке, ваш родственник почувствовал сильную боль в области сердц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</w:rPr>
      </w:pPr>
      <w:r>
        <w:rPr>
          <w:b/>
          <w:sz w:val="24"/>
        </w:rPr>
        <w:t>Прекратить работу, присесть и или лечь, расстегнуть стесняющую одежд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</w:rPr>
      </w:pPr>
      <w:r>
        <w:rPr>
          <w:b/>
          <w:sz w:val="24"/>
        </w:rPr>
        <w:t>Принять необходимые лекарства: валидол, корвалол, нитроглицерин, валокардин. Вызвать скору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</w:rPr>
      </w:pPr>
      <w:r>
        <w:rPr>
          <w:b/>
          <w:sz w:val="24"/>
        </w:rPr>
        <w:t>При остановке сердце и дыхания начать делать сердечно-легочную реанимацию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ЗАДАНИЕ №4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ледующим ситуациям обобщите и опишите основные способы, помогающие снизить вредное воздействие органических веществ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я 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 строите новый дом и хотите приобрести современные строительные материал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Желательно вернутся к натуральным материалам: дерево, метал, камен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Ограничить количество органических материалов (пластмасс, пластика, красок с содержанием тяжелых металлов и др.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Не использовать опасные материалы: асбест, шлакоблок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туация 2  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черте Москвы расположено несколько атомных реакторов. Ваш дом находится недалеко от одного из н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В лучшем случае сменить место житель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Сменить район проживания по дальше от опасного фактора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я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далеко от вашего дачного участка построили мусоросжигательный завод. Кроме того, из-за отсутствия столь необходимой услуги, как вывоз мусора с участков, ваш сосед регулярно сжигает бытовой мусор, а также активно использует пестициды и гербициды в своем са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В лучшем случае сменить место житель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Подать судебный иск на соседа, а также организовать инициативную группу и подать иск на закрытие или перенос завода в другое место за черту города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Сменить район проживания по дальше от опасного фактор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НИЕ №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зобразите схему-структуру экологически вредных веществ (по тексту тематического обзора).                                               </w:t>
      </w:r>
    </w:p>
    <w:p>
      <w:pPr>
        <w:pStyle w:val="Normal"/>
        <w:numPr>
          <w:ilvl w:val="0"/>
          <w:numId w:val="0"/>
        </w:numPr>
        <w:ind w:firstLine="720"/>
        <w:jc w:val="both"/>
        <w:rPr>
          <w:b/>
          <w:b/>
          <w:sz w:val="24"/>
        </w:rPr>
      </w:pPr>
      <w:r>
        <w:rPr>
          <w:b/>
          <w:sz w:val="24"/>
        </w:rPr>
        <w:object w:dxaOrig="5750" w:dyaOrig="7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1.45pt;height:53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422238" r:id="rId6"/>
        </w:object>
      </w:r>
      <w:r>
        <w:br w:type="page"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НИЕ №6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Задача.</w:t>
      </w:r>
      <w:r>
        <w:rPr>
          <w:sz w:val="24"/>
        </w:rPr>
        <w:t xml:space="preserve"> Придумайте сценарий одного дня Ивана Ивановича, с которым случается максимальное количество разнообразных экстремальных ситуаций. В сценарии можно использовать ситуации предыдущих зада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"Иван Иванович на работе и в свободное время. Он отправляется на дачу в пригородной электричке (или ...)".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560" w:leader="none"/>
        </w:tabs>
        <w:ind w:left="1080" w:hanging="360"/>
        <w:jc w:val="both"/>
        <w:rPr>
          <w:sz w:val="24"/>
        </w:rPr>
      </w:pPr>
      <w:r>
        <w:rPr>
          <w:b/>
          <w:i/>
          <w:sz w:val="24"/>
        </w:rPr>
        <w:t>Опасность производственных травм, стресс из-за разговора с начальником, финансовые трудности дома, ссора с соседями ,угнали машину, позвонил начальник и уведомил об увольнении с работ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1560" w:leader="none"/>
        </w:tabs>
        <w:ind w:left="1080" w:hanging="360"/>
        <w:jc w:val="both"/>
        <w:rPr/>
      </w:pPr>
      <w:r>
        <w:rPr>
          <w:b/>
          <w:i/>
          <w:sz w:val="24"/>
        </w:rPr>
        <w:t>Сборы на дачу,пробки на дорогах, давка в переходах, срыв стоп-кранадрака в электричке,сход с рельс электрички при столкновении с другой электричкой,сломаны рука и нога,большая очередь в травмотологическое отделение, избила шумная компания,кража кошелька с последними сбережениями, опоздание на последнюю электричку домой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18:00Z</dcterms:created>
  <dc:creator>Thanks to wcd80@iname.com</dc:creator>
  <dc:description/>
  <dc:language>en-US</dc:language>
  <cp:lastModifiedBy>Sasha</cp:lastModifiedBy>
  <cp:lastPrinted>2001-10-27T14:37:00Z</cp:lastPrinted>
  <dcterms:modified xsi:type="dcterms:W3CDTF">2002-10-17T22:18:00Z</dcterms:modified>
  <cp:revision>2</cp:revision>
  <dc:subject/>
  <dc:title> </dc:title>
</cp:coreProperties>
</file>