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БСМК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Юнита №1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Студент:</w:t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</w:rPr>
        <w:t xml:space="preserve">Группа: 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Маркетинговые коммуникации – универсальный инструмент маркетинга. Связь между производителями и потребителями, обществом и организациям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ммуникации в маркетинге представляют собой модель  рыночного взаимодействия каждого субъекта рынка.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>Цели маркетинговых коммуникаци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Реализация социально-экономических задач маркетинговой политики товаропроизводителя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редставление и продвижение на рынке товаров и услуг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Формирование социального заказа на новые товары и услуги и изучение спроса на них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беспечение объективной информированности общества о деятельности предпринимательских кругов и д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чи маркетинговых коммуникаци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овышение конкурентно способности отечественных товаров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оиск  экономичных и при том эффективных способов общения отечественных фирм с их целевыми аудиториями в условиях сокращения бюджетов маркетинга в результате экономического кризиса в стране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Использование коммуникации на фоне постоянно меняющихся российских социальных, экономических и др си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раслевая структура рынка маркетинговых коммуникаций – количественные соотношения между отраслями, формами и видами деятельности, входящими в состав сферы маркетинговых коммуникаций отражает степень общественного разделения труда. дифференциации и специализации отраслей и форм бизне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 маркетинг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Теле маркетинг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Директ меил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Персональная продаж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движение продаж – деятельность по реализации коммерческих и творческих идей, с использованием  различных методов стимулирования продажи изделий или услуг рекламодателя.</w:t>
      </w:r>
    </w:p>
    <w:p>
      <w:pPr>
        <w:pStyle w:val="Normal"/>
        <w:rPr>
          <w:sz w:val="28"/>
        </w:rPr>
      </w:pPr>
      <w:r>
        <w:rPr>
          <w:sz w:val="28"/>
        </w:rPr>
        <w:t>Метод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Приемы ценового стимулирования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Премии и бесплатные образцы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Конкурсы и лотере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ставка – специфическая форма товарных рынков на нерегулярной основе, место сосредоточения образцов различных товаров и заключения коммерческих сделок по выставленным образц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Ярмарка – крупный, периодически действующий и открытый рынок, собирающийся регулярно в одних и тех же местах в определенное время года и в установленный срок для демонстрации образцов товаров с целью заключения торговых сдел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кламная деятельность  - вид деятельности, в результате которой производиться информационная продукция и реализуется сбытовые и иные цели промышленных, торговых и сервисных предприятий, общественных организаций или отдельных лиц путем распространения оплаченной ими и идентифицирующей их информ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нденции рекламного рынка в Росс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Стабильный рос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Реструктуризация рекламного бизнеса, заключающаяся в переходе от только рекламных методов воздействия к комплексному использованию всех форм маркетинговых коммуникаций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Концентрация и централизация капитал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екламные услуги – оказание коммерческих услуг в области распространения информации о товаре, работе, услугах через рекламные издания и средства информации.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/>
      </w:pPr>
      <w:r>
        <w:rPr>
          <w:sz w:val="28"/>
        </w:rPr>
        <w:t>Мониторинг СМИ – отслеживание и анализ рекламы в различных каналах ее распространения, выдача эфирных справок с аудио- и видеозаписью рекла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частники рекламного процесс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>Рекламодатель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>Рекламопроизводители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>Средство распространения рекламы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>Целевая аудитор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реализации рекламного проекта участвую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>Рекламодатель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Рекламное агентство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СМИ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>Вспомогательные участни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изводственный профиль рекламной отрасли – способность входящих в отрасль организаций к постоянному оказанию определенной номенклатуры рекламных продуктов, работ и услуг, а так же способность к осуществлению ряда последовательных операц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едиапланирование – процедура составления оптимального плана размещения рекламы в СМИ на основе данных маркетинговых и медиаисследо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хема рекламного агентства с полным циклом услуг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Творческий отдел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Отдел исполнения заказов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Отдел исследования и развития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оизводственный отдел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Редакционно-художественный отдел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Хозяйственно-финансовый отдел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Бухгалтер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ублик рилейшнс –ПР- продуманные, спланированные и постоянные усилия, направленные на создание и поддержание доброжелательных отношений и взаимопонимания  между хозяйственной или общественной структурой и ее общественностью посредством распространения  разъяснительного материала, развития обмена информацией и оценки общественной реакции.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Цели: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>Позиционирование объекта ПР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>Возвышение над конкурентами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 xml:space="preserve">Контр реклама 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>Изучение влияния внешней среды на деятельность организ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ункции ПР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Аналитико-прогностическа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 xml:space="preserve">Организационно-технологическая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Информационно-коммуникативна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Консультативно-методиче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правления развития рынка ПР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Корпоративные коммуникации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>Политические коммуник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и формировании  организационной структуры управления ПР необходимо пользоваться следующими положениям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Создание ПР-института любого вида требует необходимого оснащения инфраструктуры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Организация должна иметь гибкую структуру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Специалисты должны иметь высокий профессиональный уровен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пециальные события – мероприятия проводимые организацией в целях привлечения внимания общественности к самой организации, ее деятельности и продук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Коммуникационный аудит организации – комплексные исследования, в ходе которых выясняется понимание целей, стратегии, тактики организации ее руководством и всеми другими категориями сотрудн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рсональные продажи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/>
      </w:pPr>
      <w:r>
        <w:rPr>
          <w:sz w:val="28"/>
        </w:rPr>
        <w:t>Способы установления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Через собственные снабженческо-сбытовые дочерние фирмы или подразделения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 помощью промышленных посредни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мышленные посредник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Брокерские фирмы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Комиссионные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Агентские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>Продвиженческие  функции агент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редоставление свежей информации о рынке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Поддержание продуцента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Обеспечение двухсторонних коммуникаций с клиентам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аркетинговое консультирование – интенсивная профессиональная помощь со стороны специалистов по маркетингу, менеджменту и тд, оказываемая в форме советов, рекомендаций для решения проблем функционирования и развития для достижения целей организации путем рационального взаимодействия с миро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ринципы на которых строиться характер и содержание деятельности внешнего консультант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Независимость и объективность оказываемой помощи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Рекомендательный характер деятельности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Межфирменный подход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Профессиональная компетентность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Содействие повышению профессиональной компетенции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Соблюдение этических норм консультир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Фазы консультационных проектов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</w:rPr>
        <w:t>Подготовительно-организационную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</w:rPr>
        <w:t>Выполнение работ по проекту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</w:rPr>
        <w:t>Завершение проекта и подведения итог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сновные консалтинг группы на российском рынк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Крупнейшие международные компании – большая пятерка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Несколько десятков западных компаний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Несколько десятков наших крупных фирм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Несколько тысяч небольших фирм и независимых консультан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сновные типы и виды проектов маркетингового консультирова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Разработка стратегий организаций-клиентов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Оптимизация оргструктуры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Ревизия маркетинга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Экспертиза бизнес проектов и бизнес-планов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Разработка рекламных и ПР- компа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Бизнес проект – предварительный план мероприятий по организации нового направления хоз. деятельности предпри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ассовая коммуникация – процесс систематического распространения информ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нформационное агентство – организация, собирающая и обеспечивающая новостями С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чи СМ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Освещать важнейшие события общества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Размещать по инициативе деловых кругов общества рекламную информацию и тп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Инициировать положительные импульсы для перемен в обществ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4:47:00Z</dcterms:created>
  <dc:creator>Denis</dc:creator>
  <dc:description/>
  <dc:language>en-US</dc:language>
  <cp:lastModifiedBy>Denis</cp:lastModifiedBy>
  <dcterms:modified xsi:type="dcterms:W3CDTF">2003-01-17T23:22:00Z</dcterms:modified>
  <cp:revision>12</cp:revision>
  <dc:subject/>
  <dc:title>Маркетинговые коммуникации – универсальный инструмент маркетинга</dc:title>
</cp:coreProperties>
</file>