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1560</wp:posOffset>
                </wp:positionH>
                <wp:positionV relativeFrom="paragraph">
                  <wp:posOffset>4480560</wp:posOffset>
                </wp:positionV>
                <wp:extent cx="1463040" cy="3383280"/>
                <wp:effectExtent l="5080" t="1905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338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352.8pt" to="197.95pt,61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1097280" cy="274320"/>
                <wp:effectExtent l="0" t="5080" r="127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125.95pt,3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182880</wp:posOffset>
                </wp:positionV>
                <wp:extent cx="1005840" cy="274320"/>
                <wp:effectExtent l="1270" t="5080" r="0" b="171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4.4pt" to="349.1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920</wp:posOffset>
                </wp:positionH>
                <wp:positionV relativeFrom="paragraph">
                  <wp:posOffset>731520</wp:posOffset>
                </wp:positionV>
                <wp:extent cx="0" cy="1828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7.6pt" to="39.6pt,7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34840</wp:posOffset>
                </wp:positionH>
                <wp:positionV relativeFrom="paragraph">
                  <wp:posOffset>731520</wp:posOffset>
                </wp:positionV>
                <wp:extent cx="0" cy="274320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57.6pt" to="349.2pt,7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26280</wp:posOffset>
                </wp:positionH>
                <wp:positionV relativeFrom="paragraph">
                  <wp:posOffset>1554480</wp:posOffset>
                </wp:positionV>
                <wp:extent cx="0" cy="27432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22.4pt" to="356.4pt,1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4360</wp:posOffset>
                </wp:positionH>
                <wp:positionV relativeFrom="paragraph">
                  <wp:posOffset>2834640</wp:posOffset>
                </wp:positionV>
                <wp:extent cx="0" cy="1828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23.2pt" to="46.8pt,23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2834640</wp:posOffset>
                </wp:positionV>
                <wp:extent cx="0" cy="182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23.2pt" to="342pt,23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31720</wp:posOffset>
                </wp:positionH>
                <wp:positionV relativeFrom="paragraph">
                  <wp:posOffset>3200400</wp:posOffset>
                </wp:positionV>
                <wp:extent cx="36576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52pt" to="212.35pt,25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3291840</wp:posOffset>
                </wp:positionV>
                <wp:extent cx="0" cy="274320"/>
                <wp:effectExtent l="38735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59.2pt" to="342pt,28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25880</wp:posOffset>
                </wp:positionH>
                <wp:positionV relativeFrom="paragraph">
                  <wp:posOffset>4480560</wp:posOffset>
                </wp:positionV>
                <wp:extent cx="731520" cy="182880"/>
                <wp:effectExtent l="0" t="5080" r="127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352.8pt" to="161.95pt,36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54680</wp:posOffset>
                </wp:positionH>
                <wp:positionV relativeFrom="paragraph">
                  <wp:posOffset>4480560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352.8pt" to="248.4pt,36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5486400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32pt" to="18pt,44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86200</wp:posOffset>
                </wp:positionH>
                <wp:positionV relativeFrom="paragraph">
                  <wp:posOffset>5303520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17.6pt" to="306pt,4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0900</wp:posOffset>
                </wp:positionH>
                <wp:positionV relativeFrom="paragraph">
                  <wp:posOffset>-278765</wp:posOffset>
                </wp:positionV>
                <wp:extent cx="3575050" cy="4660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ы административно-правовой организации управления экономикой, современность и  государственное управл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36.7pt;mso-wrap-distance-left:9.05pt;mso-wrap-distance-right:9.05pt;mso-wrap-distance-top:0pt;mso-wrap-distance-bottom:0pt;margin-top:-21.95pt;mso-position-vertical-relative:text;margin-left:6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новы административно-правовой организации управления экономикой, современность и  государственное управл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64565</wp:posOffset>
                </wp:positionH>
                <wp:positionV relativeFrom="paragraph">
                  <wp:posOffset>452755</wp:posOffset>
                </wp:positionV>
                <wp:extent cx="3392170" cy="28321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обходимость и характер государственного управ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22.3pt;mso-wrap-distance-left:9.05pt;mso-wrap-distance-right:9.05pt;mso-wrap-distance-top:0pt;mso-wrap-distance-bottom:0pt;margin-top:35.6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обходимость и характер государственного управ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64565</wp:posOffset>
                </wp:positionH>
                <wp:positionV relativeFrom="paragraph">
                  <wp:posOffset>909955</wp:posOffset>
                </wp:positionV>
                <wp:extent cx="3392170" cy="192913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государство призвано осуществлять экономическую и социально-культурную политик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значимость государства в данных направлениях подтверждено историческим опыто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саморегулирование в рыночной экономике часто приводит к стихийным последствия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частная собственность в свою очередь порождает сильную экономическую зависимость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государство призвано упреждать негативные последствия деятельности монополистических организаци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государство выступает гарантом от внешней экспансии во все сферы жизни общества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151.9pt;mso-wrap-distance-left:9.05pt;mso-wrap-distance-right:9.05pt;mso-wrap-distance-top:0pt;mso-wrap-distance-bottom:0pt;margin-top:71.6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государство призвано осуществлять экономическую и социально-культурную политику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значимость государства в данных направлениях подтверждено историческим опыто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саморегулирование в рыночной экономике часто приводит к стихийным последствия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частная собственность в свою очередь порождает сильную экономическую зависимость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государство призвано упреждать негативные последствия деятельности монополистических организаци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государство выступает гарантом от внешней экспансии во все сферы жизни общества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93035</wp:posOffset>
                </wp:positionH>
                <wp:positionV relativeFrom="paragraph">
                  <wp:posOffset>452755</wp:posOffset>
                </wp:positionV>
                <wp:extent cx="3392170" cy="28321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ударственное регулирование как функция управ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22.3pt;mso-wrap-distance-left:9.05pt;mso-wrap-distance-right:9.05pt;mso-wrap-distance-top:0pt;mso-wrap-distance-bottom:0pt;margin-top:35.65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сударственное регулирование как функция управ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001395</wp:posOffset>
                </wp:positionV>
                <wp:extent cx="3757930" cy="55753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ударственное регулирование – установление государством общих правил поведения участников общественных отношений и их корректировке в зависимости от сложившихся услов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43.9pt;mso-wrap-distance-left:9.05pt;mso-wrap-distance-right:9.05pt;mso-wrap-distance-top:0pt;mso-wrap-distance-bottom:0pt;margin-top:78.8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сударственное регулирование – установление государством общих правил поведения участников общественных отношений и их корректировке в зависимости от сложившихся услов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0155</wp:posOffset>
                </wp:positionH>
                <wp:positionV relativeFrom="paragraph">
                  <wp:posOffset>1824355</wp:posOffset>
                </wp:positionV>
                <wp:extent cx="3757930" cy="101473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ударственное регулирование – функция государственного управления, направленная на создание благоприятных условий деятельности организаций различных форм собственности, без вмешательства государственных органов в из производственную и хозяйственную деятельность за исключением предусмотренных законом случае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79.9pt;mso-wrap-distance-left:9.05pt;mso-wrap-distance-right:9.05pt;mso-wrap-distance-top:0pt;mso-wrap-distance-bottom:0pt;margin-top:143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сударственное регулирование – функция государственного управления, направленная на создание благоприятных условий деятельности организаций различных форм собственности, без вмешательства государственных органов в из производственную и хозяйственную деятельность за исключением предусмотренных законом случае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93035</wp:posOffset>
                </wp:positionH>
                <wp:positionV relativeFrom="paragraph">
                  <wp:posOffset>3013075</wp:posOffset>
                </wp:positionV>
                <wp:extent cx="3392170" cy="28321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держание и механизм государственного регулирова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22.3pt;mso-wrap-distance-left:9.05pt;mso-wrap-distance-right:9.05pt;mso-wrap-distance-top:0pt;mso-wrap-distance-bottom:0pt;margin-top:237.25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держание и механизм государственного регулиров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81685</wp:posOffset>
                </wp:positionH>
                <wp:positionV relativeFrom="paragraph">
                  <wp:posOffset>3013075</wp:posOffset>
                </wp:positionV>
                <wp:extent cx="3117850" cy="101473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нормативное регулирование путем установления общих правил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его оперативная корректировка в необходимых случаях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контроль ха исполнением правовых нор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координация и общее направление деятельности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79.9pt;mso-wrap-distance-left:9.05pt;mso-wrap-distance-right:9.05pt;mso-wrap-distance-top:0pt;mso-wrap-distance-bottom:0pt;margin-top:237.2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нормативное регулирование путем установления общих правил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его оперативная корректировка в необходимых случаях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контроль ха исполнением правовых нор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координация и общее направление деятельности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0155</wp:posOffset>
                </wp:positionH>
                <wp:positionV relativeFrom="paragraph">
                  <wp:posOffset>3561715</wp:posOffset>
                </wp:positionV>
                <wp:extent cx="3757930" cy="46609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логи, стандарты, лицензии, государственные заказы, таможенные тарифы и пошлины. Применение санкции и поощрений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36.7pt;mso-wrap-distance-left:9.05pt;mso-wrap-distance-right:9.05pt;mso-wrap-distance-top:0pt;mso-wrap-distance-bottom:0pt;margin-top:280.4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логи, стандарты, лицензии, государственные заказы, таможенные тарифы и пошлины. Применение санкции и поощрений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8555</wp:posOffset>
                </wp:positionH>
                <wp:positionV relativeFrom="paragraph">
                  <wp:posOffset>4201795</wp:posOffset>
                </wp:positionV>
                <wp:extent cx="3117850" cy="28321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новы административной организации управ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22.3pt;mso-wrap-distance-left:9.05pt;mso-wrap-distance-right:9.05pt;mso-wrap-distance-top:0pt;mso-wrap-distance-bottom:0pt;margin-top:330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сновы административной организации управ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73125</wp:posOffset>
                </wp:positionH>
                <wp:positionV relativeFrom="paragraph">
                  <wp:posOffset>4658995</wp:posOffset>
                </wp:positionV>
                <wp:extent cx="2477770" cy="83185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тивно-правовая организация управления – закреплённая норами административного права система субъектов, призванных осуществлять управление, их статус и взаимоотнош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65.5pt;mso-wrap-distance-left:9.05pt;mso-wrap-distance-right:9.05pt;mso-wrap-distance-top:0pt;mso-wrap-distance-bottom:0pt;margin-top:366.8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дминистративно-правовая организация управления – закреплённая норами административного права система субъектов, призванных осуществлять управление, их статус и взаимоотнош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81685</wp:posOffset>
                </wp:positionH>
                <wp:positionV relativeFrom="paragraph">
                  <wp:posOffset>5664835</wp:posOffset>
                </wp:positionV>
                <wp:extent cx="2203450" cy="202057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органы исполнительной вла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другие органы управления, входящие в разветвлённый организационный механизм осуществления функции исполнительной вла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нормы административного права, устанавливающий статус всех звеньев системы управле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правовая ответственность субъектов, вытекающая из норм административного права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59.1pt;mso-wrap-distance-left:9.05pt;mso-wrap-distance-right:9.05pt;mso-wrap-distance-top:0pt;mso-wrap-distance-bottom:0pt;margin-top:446.0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органы исполнительной власт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другие органы управления, входящие в разветвлённый организационный механизм осуществления функции исполнительной власт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нормы административного права, устанавливающий статус всех звеньев системы управлен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правовая ответственность субъектов, вытекающая из норм административного права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70075</wp:posOffset>
                </wp:positionH>
                <wp:positionV relativeFrom="paragraph">
                  <wp:posOffset>4658995</wp:posOffset>
                </wp:positionV>
                <wp:extent cx="4215130" cy="64897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жотраслевое управление – особый вид управления, осуществляемый органами, не имеющими отраслевого профиля деятельности, обладающего надведомственными полномочиями межотраслевого характе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9pt;height:51.1pt;mso-wrap-distance-left:9.05pt;mso-wrap-distance-right:9.05pt;mso-wrap-distance-top:0pt;mso-wrap-distance-bottom:0pt;margin-top:366.85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жотраслевое управление – особый вид управления, осуществляемый органами, не имеющими отраслевого профиля деятельности, обладающего надведомственными полномочиями межотраслевого характе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87195</wp:posOffset>
                </wp:positionH>
                <wp:positionV relativeFrom="paragraph">
                  <wp:posOffset>5481955</wp:posOffset>
                </wp:positionV>
                <wp:extent cx="4580890" cy="366649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Министерство экономики РФ: осуществление государственной экономической политики; задачи: прогнозирование, определение методов и форм воздействия на экономику, ориентация на социальный прогресс и повышение уровня жизн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Министерство финансов РФ: обеспечение единой государственной финансовой политики, общее руководство финансовой системой страны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Государственный таможенный комитет РФ: осуществление непосредственного руководства таможенным делом в РФ; функции: правоохранительная, регулирование экономики таможенными средствами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Министерство государственного имущества РФ: разрабатывает и реализует программы разгосударствления и приватизации государственной собственности; оценка и экспертиза государственного имущества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Федеральная служба России по делам о несостоятельности и финансовому оздоровлению: проведение государственной политики, направленной на предотвращение банкротств и реорганизация неплатёжеспособных предприятий признанных несостоятельным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Министерство РФ по антимонопольной политике и поддержке малого предпринимательства: решение вопросов предупреждения, ограничения и пресечения монополистической деятельности и недобросовестной конкуренции на товарных рынках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Госкомитет РФ по стандартизации и метрологии: государственное управление стандартизацией и сертификацией в РФ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Государственный комитет РФ по статистике: осуществление руководства российской статистикой, т.к. это отнесено к ведению РФ Конституцией РФ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88.7pt;mso-wrap-distance-left:9.05pt;mso-wrap-distance-right:9.05pt;mso-wrap-distance-top:0pt;mso-wrap-distance-bottom:0pt;margin-top:431.65pt;mso-position-vertical-relative:text;margin-left:132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Министерство экономики РФ: осуществление государственной экономической политики; задачи: прогнозирование, определение методов и форм воздействия на экономику, ориентация на социальный прогресс и повышение уровня жизн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Министерство финансов РФ: обеспечение единой государственной финансовой политики, общее руководство финансовой системой страны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Государственный таможенный комитет РФ: осуществление непосредственного руководства таможенным делом в РФ; функции: правоохранительная, регулирование экономики таможенными средствами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Министерство государственного имущества РФ: разрабатывает и реализует программы разгосударствления и приватизации государственной собственности; оценка и экспертиза государственного имущества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Федеральная служба России по делам о несостоятельности и финансовому оздоровлению: проведение государственной политики, направленной на предотвращение банкротств и реорганизация неплатёжеспособных предприятий признанных несостоятельным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Министерство РФ по антимонопольной политике и поддержке малого предпринимательства: решение вопросов предупреждения, ограничения и пресечения монополистической деятельности и недобросовестной конкуренции на товарных рынках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Госкомитет РФ по стандартизации и метрологии: государственное управление стандартизацией и сертификацией в РФ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Государственный комитет РФ по статистике: осуществление руководства российской статистикой, т.к. это отнесено к ведению РФ Конституцией РФ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90245</wp:posOffset>
                </wp:positionH>
                <wp:positionV relativeFrom="paragraph">
                  <wp:posOffset>7859395</wp:posOffset>
                </wp:positionV>
                <wp:extent cx="2112010" cy="128905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Конституция РФ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Федеральные законы РФ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Постановления палат Федерального собрания РФ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Конституции, уставы, законы субъектов РФ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Подзаконные акты Президента РФ и Правительства РФ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101.5pt;mso-wrap-distance-left:9.05pt;mso-wrap-distance-right:9.05pt;mso-wrap-distance-top:0pt;mso-wrap-distance-bottom:0pt;margin-top:618.8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Конституция РФ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Федеральные законы РФ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Постановления палат Федерального собрания РФ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Конституции, уставы, законы субъектов РФ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Подзаконные акты Президента РФ и Правительства РФ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16:30:00Z</dcterms:created>
  <dc:creator>Acid Fly</dc:creator>
  <dc:description/>
  <dc:language>en-US</dc:language>
  <cp:lastModifiedBy>Acid Fly</cp:lastModifiedBy>
  <cp:lastPrinted>2002-09-02T21:19:00Z</cp:lastPrinted>
  <dcterms:modified xsi:type="dcterms:W3CDTF">2002-09-02T17:21:00Z</dcterms:modified>
  <cp:revision>11</cp:revision>
  <dc:subject/>
  <dc:title/>
</cp:coreProperties>
</file>