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3474720</wp:posOffset>
                </wp:positionV>
                <wp:extent cx="2286000" cy="146304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73.6pt" to="154.75pt,38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3474720</wp:posOffset>
                </wp:positionV>
                <wp:extent cx="914400" cy="146304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73.6pt" to="183.55pt,38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474720</wp:posOffset>
                </wp:positionV>
                <wp:extent cx="365760" cy="1463040"/>
                <wp:effectExtent l="1905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3.6pt" to="334.75pt,38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548640</wp:posOffset>
                </wp:positionV>
                <wp:extent cx="365760" cy="2651760"/>
                <wp:effectExtent l="5080" t="1270" r="279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3.2pt" to="305.95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548640</wp:posOffset>
                </wp:positionV>
                <wp:extent cx="1005840" cy="2194560"/>
                <wp:effectExtent l="4445" t="254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3.2pt" to="370.7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0" cy="1371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3.2pt" to="255.6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548640</wp:posOffset>
                </wp:positionV>
                <wp:extent cx="1188720" cy="182880"/>
                <wp:effectExtent l="0" t="5080" r="12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3.2pt" to="97.1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3.2pt" to="219.6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77640</wp:posOffset>
                </wp:positionH>
                <wp:positionV relativeFrom="paragraph">
                  <wp:posOffset>548640</wp:posOffset>
                </wp:positionV>
                <wp:extent cx="1097280" cy="182880"/>
                <wp:effectExtent l="1270" t="508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3.2pt" to="399.5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9.2pt" to="3.6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26.8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036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87.2pt" to="226.8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1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7.6pt" to="10.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3.6pt" to="10.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73.6pt" to="212.4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204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73.6pt" to="385.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9.6pt" to="212.4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348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09.6pt" to="392.4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1560</wp:posOffset>
                </wp:positionH>
                <wp:positionV relativeFrom="paragraph">
                  <wp:posOffset>5852160</wp:posOffset>
                </wp:positionV>
                <wp:extent cx="914400" cy="274320"/>
                <wp:effectExtent l="635" t="5080" r="19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60.8pt" to="154.75pt,48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7560</wp:posOffset>
                </wp:positionH>
                <wp:positionV relativeFrom="paragraph">
                  <wp:posOffset>5852160</wp:posOffset>
                </wp:positionV>
                <wp:extent cx="1188720" cy="274320"/>
                <wp:effectExtent l="1270" t="5080" r="0" b="203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60.8pt" to="356.35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4pt" to="54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628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04pt" to="356.4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749808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0.4pt" to="54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5852160</wp:posOffset>
                </wp:positionV>
                <wp:extent cx="91440" cy="1828800"/>
                <wp:effectExtent l="5080" t="635" r="342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0.8pt" to="241.15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795528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26.4pt" to="54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795528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42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8140</wp:posOffset>
                </wp:positionH>
                <wp:positionV relativeFrom="paragraph">
                  <wp:posOffset>-187325</wp:posOffset>
                </wp:positionV>
                <wp:extent cx="2020570" cy="28321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промышлен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-14.75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промышлен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020</wp:posOffset>
                </wp:positionH>
                <wp:positionV relativeFrom="paragraph">
                  <wp:posOffset>269875</wp:posOffset>
                </wp:positionV>
                <wp:extent cx="3940810" cy="28321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государственного управления отраслями промышл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21.25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государственного управления отраслями промышл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27075</wp:posOffset>
                </wp:positionV>
                <wp:extent cx="2477770" cy="28321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топлива и энергетики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топлива и энергетики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1184275</wp:posOffset>
                </wp:positionV>
                <wp:extent cx="2386330" cy="18376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руководства функционированием и развитием топливно-энергетического комплекса РФ: разработка и осуществление государственной политике в сфере своей компетенции, обеспечение потребностей хозяйства и населения в различных видах энергии, государственное регулирование деятельности предприятий указанной отрасли, разработка и утверждение стандартов и норм данной отрас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93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ение руководства функционированием и развитием топливно-энергетического комплекса РФ: разработка и осуществление государственной политике в сфере своей компетенции, обеспечение потребностей хозяйства и населения в различных видах энергии, государственное регулирование деятельности предприятий указанной отрасли, разработка и утверждение стандартов и норм данной отрас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4565</wp:posOffset>
                </wp:positionH>
                <wp:positionV relativeFrom="paragraph">
                  <wp:posOffset>3195955</wp:posOffset>
                </wp:positionV>
                <wp:extent cx="2569210" cy="28321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энергетическая комиссия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251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энергетическая комиссия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685</wp:posOffset>
                </wp:positionH>
                <wp:positionV relativeFrom="paragraph">
                  <wp:posOffset>3653155</wp:posOffset>
                </wp:positionV>
                <wp:extent cx="2203450" cy="9232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естественных монополий в сферах транспортировки нефти, нефтепродуктов и газа; государственной регулирование тарифов на указанные источники энерг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287.6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ирование естественных монополий в сферах транспортировки нефти, нефтепродуктов и газа; государственной регулирование тарифов на указанные источники энерг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635</wp:posOffset>
                </wp:positionH>
                <wp:positionV relativeFrom="paragraph">
                  <wp:posOffset>727075</wp:posOffset>
                </wp:positionV>
                <wp:extent cx="2386330" cy="28321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РФ по атомной энерг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57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РФ по атомной энерг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635</wp:posOffset>
                </wp:positionH>
                <wp:positionV relativeFrom="paragraph">
                  <wp:posOffset>1184275</wp:posOffset>
                </wp:positionV>
                <wp:extent cx="2386330" cy="55753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государственного регулирования и межотраслевой координации в сфере атомной промышл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93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ение государственного регулирования и межотраслевой координации в сфере атомной промышл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1515</wp:posOffset>
                </wp:positionH>
                <wp:positionV relativeFrom="paragraph">
                  <wp:posOffset>1915795</wp:posOffset>
                </wp:positionV>
                <wp:extent cx="1929130" cy="46609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сельского хозяйства и продовольствия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50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сельского хозяйства и продовольствия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0075</wp:posOffset>
                </wp:positionH>
                <wp:positionV relativeFrom="paragraph">
                  <wp:posOffset>2555875</wp:posOffset>
                </wp:positionV>
                <wp:extent cx="2112010" cy="4660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регулирование и координация сельского хозяй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01.2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регулирование и координация сельского хозя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727075</wp:posOffset>
                </wp:positionV>
                <wp:extent cx="1929130" cy="64897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комитет РФ по строительной, архитектурной и жилищной полити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57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комитет РФ по строительной, архитектурной и жилищной полити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8955</wp:posOffset>
                </wp:positionH>
                <wp:positionV relativeFrom="paragraph">
                  <wp:posOffset>1550035</wp:posOffset>
                </wp:positionV>
                <wp:extent cx="1929130" cy="101473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ирует государственные предприятия строительной промышленности, участвует в приватизации, содействует созданию рынка товаров строительных материа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12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рирует государственные предприятия строительной промышленности, участвует в приватизации, содействует созданию рынка товаров строительных материа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2738755</wp:posOffset>
                </wp:positionV>
                <wp:extent cx="1837690" cy="28321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экономии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15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экономии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0075</wp:posOffset>
                </wp:positionH>
                <wp:positionV relativeFrom="paragraph">
                  <wp:posOffset>3195955</wp:posOffset>
                </wp:positionV>
                <wp:extent cx="4123690" cy="28321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контроль (надзор) в управлении промышлен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.3pt;mso-wrap-distance-left:9.05pt;mso-wrap-distance-right:9.05pt;mso-wrap-distance-top:0pt;mso-wrap-distance-bottom:0pt;margin-top:251.6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контроль (надзор) в управлении промышлен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3653155</wp:posOffset>
                </wp:positionV>
                <wp:extent cx="1380490" cy="2832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гортехнадзор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8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гортехнадзор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0395</wp:posOffset>
                </wp:positionH>
                <wp:positionV relativeFrom="paragraph">
                  <wp:posOffset>3653155</wp:posOffset>
                </wp:positionV>
                <wp:extent cx="1289050" cy="2832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атомнадзор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87.6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атомнадзор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7195</wp:posOffset>
                </wp:positionH>
                <wp:positionV relativeFrom="paragraph">
                  <wp:posOffset>4110355</wp:posOffset>
                </wp:positionV>
                <wp:extent cx="2112010" cy="74041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регулирования промышленной безопасности, реализация контрольных и надзорных функций в данной об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23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регулирования промышленной безопасности, реализация контрольных и надзорных функций в данной об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3195</wp:posOffset>
                </wp:positionH>
                <wp:positionV relativeFrom="paragraph">
                  <wp:posOffset>4110355</wp:posOffset>
                </wp:positionV>
                <wp:extent cx="2203450" cy="7404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осуществление государственного надзора за безопасностью производства, обращения и использования атомной энерг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323.6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и осуществление государственного надзора за безопасностью производства, обращения и использования атомной энерг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035</wp:posOffset>
                </wp:positionH>
                <wp:positionV relativeFrom="paragraph">
                  <wp:posOffset>4933315</wp:posOffset>
                </wp:positionV>
                <wp:extent cx="2752090" cy="2832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энергетический надзор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388.4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энергетический надзор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3125</wp:posOffset>
                </wp:positionH>
                <wp:positionV relativeFrom="paragraph">
                  <wp:posOffset>4933315</wp:posOffset>
                </wp:positionV>
                <wp:extent cx="1014730" cy="28321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 Ро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88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4555</wp:posOffset>
                </wp:positionH>
                <wp:positionV relativeFrom="paragraph">
                  <wp:posOffset>4933315</wp:posOffset>
                </wp:positionV>
                <wp:extent cx="2752090" cy="46609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служба РФ по делам о несостоятельности и финансовому оздоровл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388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служба РФ по делам о несостоятельности и финансовому оздоровл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2420</wp:posOffset>
                </wp:positionH>
                <wp:positionV relativeFrom="paragraph">
                  <wp:posOffset>5573395</wp:posOffset>
                </wp:positionV>
                <wp:extent cx="2112010" cy="28321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ельским хозяй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38.85pt;mso-position-vertical-relative:text;margin-left:1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сельским хозяй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1685</wp:posOffset>
                </wp:positionH>
                <wp:positionV relativeFrom="paragraph">
                  <wp:posOffset>6122035</wp:posOffset>
                </wp:positionV>
                <wp:extent cx="3483610" cy="28321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сельского хозяйства и продовольствия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482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сельского хозяйства и продовольствия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1685</wp:posOffset>
                </wp:positionH>
                <wp:positionV relativeFrom="paragraph">
                  <wp:posOffset>6579235</wp:posOffset>
                </wp:positionV>
                <wp:extent cx="3300730" cy="92329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разработки и реализации политики государственного регулирования сельского хозяйства, сферы переработки, производства ресурсов4проведение аграрных преобразований; создание организационно-техинческих и экологически охранных сред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2.7pt;mso-wrap-distance-left:9.05pt;mso-wrap-distance-right:9.05pt;mso-wrap-distance-top:0pt;mso-wrap-distance-bottom:0pt;margin-top:518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ение разработки и реализации политики государственного регулирования сельского хозяйства, сферы переработки, производства ресурсов4проведение аграрных преобразований; создание организационно-техинческих и экологически охранных сред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0235</wp:posOffset>
                </wp:positionH>
                <wp:positionV relativeFrom="paragraph">
                  <wp:posOffset>6122035</wp:posOffset>
                </wp:positionV>
                <wp:extent cx="2752090" cy="28321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продовольственная корпор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482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продовольственная корпор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0235</wp:posOffset>
                </wp:positionH>
                <wp:positionV relativeFrom="paragraph">
                  <wp:posOffset>6579235</wp:posOffset>
                </wp:positionV>
                <wp:extent cx="2752090" cy="92329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и государственное регулирование продовольственного рынка в интересах товаропроизводителей, удовлетворение спроса населения на продовольствие. Осуществление государственной поддержки производ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518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и государственное регулирование продовольственного рынка в интересах товаропроизводителей, удовлетворение спроса населения на продовольствие. Осуществление государственной поддержки производ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98805</wp:posOffset>
                </wp:positionH>
                <wp:positionV relativeFrom="paragraph">
                  <wp:posOffset>7676515</wp:posOffset>
                </wp:positionV>
                <wp:extent cx="2934970" cy="2832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ветеринарии Минсельхозпрода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604.4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партамент ветеринарии Минсельхозпрода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81685</wp:posOffset>
                </wp:positionH>
                <wp:positionV relativeFrom="paragraph">
                  <wp:posOffset>8133715</wp:posOffset>
                </wp:positionV>
                <wp:extent cx="3209290" cy="92329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деятельности ветеринарной службы РФ по предупреждению болезней животных, осуществлению контроля за выпуском безопасных в ветеринарном отношении продуктов. Возглавляется Главным государственным ветеринарным инспектором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640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деятельности ветеринарной службы РФ по предупреждению болезней животных, осуществлению контроля за выпуском безопасных в ветеринарном отношении продуктов. Возглавляется Главным государственным ветеринарным инспектором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7355</wp:posOffset>
                </wp:positionH>
                <wp:positionV relativeFrom="paragraph">
                  <wp:posOffset>7676515</wp:posOffset>
                </wp:positionV>
                <wp:extent cx="2934970" cy="28321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контроль в сельском хозяй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604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контроль в сельском хозяй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1675</wp:posOffset>
                </wp:positionH>
                <wp:positionV relativeFrom="paragraph">
                  <wp:posOffset>8133715</wp:posOffset>
                </wp:positionV>
                <wp:extent cx="2386330" cy="9232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ая ветеринарная служба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по ветеринар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государственная инспекция по надзору за технической эксплуатацией Минсельхозпрода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640.4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ударственная ветеринарная служба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партамент по ветеринар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ая государственная инспекция по надзору за технической эксплуатацией Минсельхозпрода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8:36:00Z</dcterms:created>
  <dc:creator>Acid Fly</dc:creator>
  <dc:description/>
  <dc:language>en-US</dc:language>
  <cp:lastModifiedBy>Acid Fly</cp:lastModifiedBy>
  <cp:lastPrinted>2002-09-02T23:34:00Z</cp:lastPrinted>
  <dcterms:modified xsi:type="dcterms:W3CDTF">2002-09-02T19:36:00Z</dcterms:modified>
  <cp:revision>14</cp:revision>
  <dc:subject/>
  <dc:title/>
</cp:coreProperties>
</file>