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40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006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rFonts w:eastAsia="Tahoma"/>
              </w:rPr>
              <w:t xml:space="preserve">      </w:t>
            </w:r>
            <w:r>
              <w:rPr/>
              <w:t>Современный Гуманитарный Университет</w:t>
            </w:r>
          </w:p>
          <w:p>
            <w:pPr>
              <w:pStyle w:val="Normal"/>
              <w:jc w:val="both"/>
              <w:rPr>
                <w:rFonts w:eastAsia="Tahoma"/>
                <w:sz w:val="40"/>
              </w:rPr>
            </w:pPr>
            <w:r>
              <w:rPr>
                <w:rFonts w:eastAsia="Tahoma"/>
                <w:sz w:val="40"/>
              </w:rPr>
              <w:t xml:space="preserve">   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/>
                <w:sz w:val="40"/>
              </w:rPr>
              <w:t xml:space="preserve">                       </w:t>
            </w:r>
            <w:r>
              <w:rPr>
                <w:sz w:val="28"/>
              </w:rPr>
              <w:t xml:space="preserve">Домашняя рабо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мет:               Адвокатура в Российской феде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культет:            юридиче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ппа:                 ЗЮ-809-0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нита:                   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rFonts w:eastAsia="Tahoma"/>
                <w:sz w:val="28"/>
              </w:rPr>
            </w:pPr>
            <w:r>
              <w:rPr>
                <w:rFonts w:eastAsia="Tahoma"/>
                <w:sz w:val="28"/>
              </w:rPr>
              <w:t xml:space="preserve">                                              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rFonts w:eastAsia="Tahoma"/>
                <w:sz w:val="32"/>
              </w:rPr>
              <w:t xml:space="preserve"> </w:t>
            </w:r>
            <w:r>
              <w:rPr>
                <w:sz w:val="32"/>
              </w:rPr>
              <w:t>Суханов Василий Александрович.</w:t>
            </w:r>
          </w:p>
          <w:p>
            <w:pPr>
              <w:pStyle w:val="Normal"/>
              <w:jc w:val="both"/>
              <w:rPr>
                <w:rFonts w:eastAsia="Tahoma"/>
                <w:sz w:val="28"/>
              </w:rPr>
            </w:pPr>
            <w:r>
              <w:rPr>
                <w:rFonts w:eastAsia="Tahoma"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ahoma"/>
                <w:sz w:val="28"/>
              </w:rPr>
            </w:pPr>
            <w:r>
              <w:rPr>
                <w:rFonts w:eastAsia="Tahoma"/>
                <w:sz w:val="28"/>
              </w:rPr>
              <w:t xml:space="preserve">                                                          </w:t>
            </w:r>
          </w:p>
          <w:p>
            <w:pPr>
              <w:pStyle w:val="Normal"/>
              <w:jc w:val="right"/>
              <w:rPr>
                <w:rFonts w:eastAsia="Tahoma"/>
                <w:sz w:val="28"/>
              </w:rPr>
            </w:pPr>
            <w:r>
              <w:rPr>
                <w:rFonts w:eastAsia="Tahoma"/>
                <w:sz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jc w:val="both"/>
              <w:rPr>
                <w:rFonts w:eastAsia="Tahoma"/>
                <w:sz w:val="40"/>
              </w:rPr>
            </w:pPr>
            <w:r>
              <w:rPr>
                <w:rFonts w:eastAsia="Tahoma"/>
                <w:sz w:val="40"/>
              </w:rPr>
              <w:t xml:space="preserve">      </w:t>
            </w:r>
          </w:p>
        </w:tc>
      </w:tr>
    </w:tbl>
    <w:p>
      <w:pPr>
        <w:pStyle w:val="TextBody"/>
        <w:numPr>
          <w:ilvl w:val="0"/>
          <w:numId w:val="4"/>
        </w:numPr>
        <w:rPr/>
      </w:pPr>
      <w:r>
        <w:rPr/>
        <w:t>КОНСТИТУЦИЯ РОССИЙСКОЙ ФЕДЕДРАЦИИ О ПРАВЕ ГРАЖДАН НА ПОЛУЧЕНИЕ ЮРИДИЧЕСКОЙ ПОМОЩ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7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</w:tblGrid>
      <w:tr>
        <w:trPr>
          <w:trHeight w:val="2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54680</wp:posOffset>
                      </wp:positionH>
                      <wp:positionV relativeFrom="paragraph">
                        <wp:posOffset>86995</wp:posOffset>
                      </wp:positionV>
                      <wp:extent cx="822960" cy="27432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4pt,6.85pt" to="313.15pt,2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78435</wp:posOffset>
                      </wp:positionV>
                      <wp:extent cx="0" cy="164592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4.05pt" to="61.2pt,143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оцессуальные прав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900" w:type="dxa"/>
        <w:jc w:val="left"/>
        <w:tblInd w:w="2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180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вокат наделяется лишь с момента вступления в уголовное или гражданское дело либо административное производство, а до этого от может оказывать юридическую помощь любому обратившемуся к нему лицу, давая консультации, разъяснения законодательство, составляя документы правового характера, например исковые заявления, претензии и т.п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64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260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50800</wp:posOffset>
                      </wp:positionV>
                      <wp:extent cx="822960" cy="36576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4pt" to="363.55pt,32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Бесплатная юридическая помощь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820" w:type="dxa"/>
        <w:jc w:val="left"/>
        <w:tblInd w:w="2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0"/>
      </w:tblGrid>
      <w:tr>
        <w:trPr>
          <w:trHeight w:val="240" w:hRule="atLeast"/>
        </w:trPr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ется истцам в судах первой инстанции при ведении дел о взыскании алиментов и трудовых спорах; о возмещении вреда, причиненного увечьем или иным повреждением здоровья, связанным с работой; о возмещении вреда, причиненного смертью кормильца, наступившей в связи с работой; гражданам при составлении заявлений о назначении пенсий и пособий и в некоторых других случаях, предусмотренных законодательство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ПОНЯТИЕ АДВОКАТУРЫ</w:t>
      </w:r>
    </w:p>
    <w:p>
      <w:pPr>
        <w:pStyle w:val="Normal"/>
        <w:jc w:val="both"/>
        <w:rPr/>
      </w:pPr>
      <w:r>
        <w:rPr/>
      </w:r>
    </w:p>
    <w:tbl>
      <w:tblPr>
        <w:tblW w:w="7080" w:type="dxa"/>
        <w:jc w:val="left"/>
        <w:tblInd w:w="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0"/>
      </w:tblGrid>
      <w:tr>
        <w:trPr>
          <w:trHeight w:val="260" w:hRule="atLeast"/>
        </w:trPr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99695</wp:posOffset>
                      </wp:positionV>
                      <wp:extent cx="274320" cy="27432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7.85pt" to="32.35pt,29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99695</wp:posOffset>
                      </wp:positionV>
                      <wp:extent cx="365760" cy="274320"/>
                      <wp:effectExtent l="3175" t="3810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7.85pt" to="421.15pt,29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двокаты подразделялись на две группы: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0280</wp:posOffset>
                </wp:positionH>
                <wp:positionV relativeFrom="paragraph">
                  <wp:posOffset>-5080</wp:posOffset>
                </wp:positionV>
                <wp:extent cx="731520" cy="146304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0.4pt" to="233.95pt,1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0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240"/>
        <w:gridCol w:w="4540"/>
      </w:tblGrid>
      <w:tr>
        <w:trPr>
          <w:trHeight w:val="28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76530</wp:posOffset>
                      </wp:positionV>
                      <wp:extent cx="0" cy="1828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3.9pt" to="10.8pt,2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349240</wp:posOffset>
                      </wp:positionH>
                      <wp:positionV relativeFrom="paragraph">
                        <wp:posOffset>176530</wp:posOffset>
                      </wp:positionV>
                      <wp:extent cx="0" cy="1828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1.2pt,13.9pt" to="421.2pt,28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сяжных поверенных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х поверенных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4500"/>
      </w:tblGrid>
      <w:tr>
        <w:trPr>
          <w:trHeight w:val="2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орацию дававших профессиональную присягу адвокато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вшихся адвокатской практикой индивидуаль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</w:tblGrid>
      <w:tr>
        <w:trPr>
          <w:trHeight w:val="22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52070</wp:posOffset>
                      </wp:positionV>
                      <wp:extent cx="640080" cy="36576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4.1pt" to="313.15pt,32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Адвокатура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880" w:type="dxa"/>
        <w:jc w:val="left"/>
        <w:tblInd w:w="3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</w:tblGrid>
      <w:tr>
        <w:trPr>
          <w:trHeight w:val="18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вольное профессиональное объединение квалифицированных юристов, созданное для оказания правовой помощи физическим и юридическим лица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ЗАДАЧИ АДВОКАТУРЫ И ПРИНЦИПЫ ЕЕ ОРГАН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2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>
          <w:trHeight w:val="28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88265</wp:posOffset>
                      </wp:positionV>
                      <wp:extent cx="1280160" cy="274320"/>
                      <wp:effectExtent l="1270" t="5080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6.95pt" to="363.55pt,28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179705</wp:posOffset>
                      </wp:positionV>
                      <wp:extent cx="0" cy="393192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3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4.15pt" to="68.4pt,32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щая задача адвокатуры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5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</w:tblGrid>
      <w:tr>
        <w:trPr>
          <w:trHeight w:val="240" w:hRule="atLeast"/>
        </w:trPr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347980</wp:posOffset>
                      </wp:positionV>
                      <wp:extent cx="0" cy="18288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27.4pt" to="284.4pt,4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казание юридической помощи конкретизируется в отдельных видах этой помощи, к которой относятся: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680" w:type="dxa"/>
        <w:jc w:val="left"/>
        <w:tblInd w:w="2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</w:tblGrid>
      <w:tr>
        <w:trPr>
          <w:trHeight w:val="34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5"/>
              </w:numPr>
              <w:rPr/>
            </w:pPr>
            <w:r>
              <w:rPr/>
              <w:t>консультации и разъяснения, устные и письменные справки по юридическим вопросам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оставление заявлений, жалоб и других документов правового характер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едставительство в судах, других государственных органах и организациях по гражданским делам и делам об административных правонарушениях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частие в уголовном судопроизводстве в качестве защитника и представителя потерпевшего, гражданского истца и гражданского ответчи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частие в качестве представителя сторон в Конституционном Суде РФ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ащита прав граждан при оказании им психиатрической помощ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иная не запрещенная помощь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6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</w:tblGrid>
      <w:tr>
        <w:trPr>
          <w:trHeight w:val="28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343400</wp:posOffset>
                      </wp:positionH>
                      <wp:positionV relativeFrom="paragraph">
                        <wp:posOffset>118110</wp:posOffset>
                      </wp:positionV>
                      <wp:extent cx="822960" cy="457200"/>
                      <wp:effectExtent l="2540" t="4445" r="254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9.3pt" to="406.75pt,4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 основе организации и деятельности адвокатуры лежат следующие правовые принципы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720" w:type="dxa"/>
        <w:jc w:val="left"/>
        <w:tblInd w:w="2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</w:tblGrid>
      <w:tr>
        <w:trPr>
          <w:trHeight w:val="20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уманизм, защита прав и свобод челове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конность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добровольность вступления в адвокатуру и членства в н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амоуправлени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зависимость адвокатуры и недопустимость государственного и иного вмешательства в ее дел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3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2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91440</wp:posOffset>
                      </wp:positionV>
                      <wp:extent cx="1188720" cy="274320"/>
                      <wp:effectExtent l="1270" t="5080" r="127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7.2pt" to="313.15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82880</wp:posOffset>
                      </wp:positionV>
                      <wp:extent cx="0" cy="128016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4.4pt" to="54pt,115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уманизм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280" w:type="dxa"/>
        <w:jc w:val="left"/>
        <w:tblInd w:w="1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</w:tblGrid>
      <w:tr>
        <w:trPr>
          <w:trHeight w:val="180" w:hRule="atLeast"/>
        </w:trPr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ополагающий принцип, характеризующий адвокатуру как институт, предназначенных для служения человеку, - защите его доброго имени, чести, достоинства, жизни, здоровья, свободы, личных тайн, собственности, социально-экономических и политических прав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30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</w:tblGrid>
      <w:tr>
        <w:trPr>
          <w:trHeight w:val="28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57150</wp:posOffset>
                      </wp:positionV>
                      <wp:extent cx="1005840" cy="274320"/>
                      <wp:effectExtent l="1270" t="5080" r="127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4.5pt" to="291.55pt,26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48590</wp:posOffset>
                      </wp:positionV>
                      <wp:extent cx="0" cy="118872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1.7pt" to="46.8pt,105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Законность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180" w:type="dxa"/>
        <w:jc w:val="left"/>
        <w:tblInd w:w="1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</w:tblGrid>
      <w:tr>
        <w:trPr>
          <w:trHeight w:val="220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требование, обращенное к адвокату, означает его обязанность вести защиту или представительство только законными средствам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1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299085</wp:posOffset>
                      </wp:positionV>
                      <wp:extent cx="1188720" cy="274320"/>
                      <wp:effectExtent l="1270" t="5080" r="127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23.55pt" to="313.15pt,45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Добровольность вступления в адвокатуру и членства в ней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</wp:posOffset>
                </wp:positionH>
                <wp:positionV relativeFrom="paragraph">
                  <wp:posOffset>9525</wp:posOffset>
                </wp:positionV>
                <wp:extent cx="0" cy="10972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75pt" to="46.8pt,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160" w:type="dxa"/>
        <w:jc w:val="left"/>
        <w:tblInd w:w="1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</w:tblGrid>
      <w:tr>
        <w:trPr>
          <w:trHeight w:val="220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зана с тем, что адвокатура – не государственный орган, а добровольное объединение юристов-профессионалов, оказывающих правовую помощь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</w:tblGrid>
      <w:tr>
        <w:trPr>
          <w:trHeight w:val="2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81915</wp:posOffset>
                      </wp:positionV>
                      <wp:extent cx="1280160" cy="274320"/>
                      <wp:effectExtent l="1270" t="5080" r="127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6.45pt" to="334.75pt,2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73355</wp:posOffset>
                      </wp:positionV>
                      <wp:extent cx="0" cy="155448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3.65pt" to="46.8pt,13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Самоуправление адвокатуры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1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</w:tblGrid>
      <w:tr>
        <w:trPr>
          <w:trHeight w:val="6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ит в том, что адвокатское сообщество управляет своими делами самостоятельно, решая наиболее важные вопросы на общем собрании коллегии, представляя определенные полномочия ее выборным органам – президиуму, председателю президиума, ревизионной комиссии, квалификационной комисси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6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</w:tblGrid>
      <w:tr>
        <w:trPr>
          <w:trHeight w:val="22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321310</wp:posOffset>
                      </wp:positionV>
                      <wp:extent cx="1188720" cy="27432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25.3pt" to="334.75pt,46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ласность, открытость в деятельности адвокатуры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32385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55pt" to="46.8pt,7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100" w:type="dxa"/>
        <w:jc w:val="left"/>
        <w:tblInd w:w="1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0"/>
      </w:tblGrid>
      <w:tr>
        <w:trPr>
          <w:trHeight w:val="240" w:hRule="atLeas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ается в том, что адвокаты вправе знать о положении дел в этой профессиональной организации, участвуя в общих собраниях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1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>
          <w:trHeight w:val="16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105410</wp:posOffset>
                      </wp:positionV>
                      <wp:extent cx="1005840" cy="274320"/>
                      <wp:effectExtent l="1270" t="5080" r="127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8.3pt" to="341.95pt,2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двокатская тайн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900" w:type="dxa"/>
        <w:jc w:val="left"/>
        <w:tblInd w:w="1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80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бходимое условие существования адвакатур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</w:tblGrid>
      <w:tr>
        <w:trPr>
          <w:trHeight w:val="240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91440</wp:posOffset>
                      </wp:positionV>
                      <wp:extent cx="1005840" cy="274320"/>
                      <wp:effectExtent l="1270" t="5080" r="127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7.2pt" to="313.15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Децентрализация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8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</w:tblGrid>
      <w:tr>
        <w:trPr>
          <w:trHeight w:val="12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принцип организации адвокатуры означает самоуправление на уровне каждой коллегии, невмешательство одной коллегии в дела другой, отсутствие общефедерального органа, стоящего над коллегиями и управляющего их делам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ОБЕСПЕЧЕНИЕ НЕЗАВИСИМОСТИ АДВОК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26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0"/>
      </w:tblGrid>
      <w:tr>
        <w:trPr>
          <w:trHeight w:val="240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53340</wp:posOffset>
                      </wp:positionV>
                      <wp:extent cx="731520" cy="365760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4pt,4.2pt" to="377.95pt,3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Независимость адвокатуры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180" w:type="dxa"/>
        <w:jc w:val="left"/>
        <w:tblInd w:w="1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0"/>
      </w:tblGrid>
      <w:tr>
        <w:trPr>
          <w:trHeight w:val="260" w:hRule="atLeast"/>
        </w:trPr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начает недопустимость какого-либо вмешательства в ее дела со стороны органов государства общественных организаций и отдельных лиц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6. ПРАВА И ОБЯЗАННОСТИ АДВОКАТА КАК ЧЛЕНА КОЛЛЕГИИ АДВОКАТОВ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28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</w:tblGrid>
      <w:tr>
        <w:trPr>
          <w:trHeight w:val="24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05410</wp:posOffset>
                      </wp:positionV>
                      <wp:extent cx="822960" cy="274320"/>
                      <wp:effectExtent l="1905" t="5080" r="190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8.3pt" to="399.55pt,2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орядок приема в коллегию адвокатов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pt" to="90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440" w:type="dxa"/>
        <w:jc w:val="left"/>
        <w:tblInd w:w="2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</w:tblGrid>
      <w:tr>
        <w:trPr>
          <w:trHeight w:val="24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яется законодательством РФ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280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</w:tblGrid>
      <w:tr>
        <w:trPr>
          <w:trHeight w:val="16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74295</wp:posOffset>
                      </wp:positionV>
                      <wp:extent cx="914400" cy="274320"/>
                      <wp:effectExtent l="1905" t="5080" r="190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5.85pt" to="406.75pt,2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85800</wp:posOffset>
                      </wp:positionH>
                      <wp:positionV relativeFrom="paragraph">
                        <wp:posOffset>165735</wp:posOffset>
                      </wp:positionV>
                      <wp:extent cx="0" cy="128016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8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3.05pt" to="54pt,113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Дисциплинарные взыскания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660" w:type="dxa"/>
        <w:jc w:val="left"/>
        <w:tblInd w:w="2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>
          <w:trHeight w:val="26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няются президиумом коллегии адвокатов непосредственно за обнаружением проступка, но не позднее одного месяца со дня его обнаруживания, не считая времени болезни адвоката или пребывания его в отпуске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28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0"/>
      </w:tblGrid>
      <w:tr>
        <w:trPr>
          <w:trHeight w:val="2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40640</wp:posOffset>
                      </wp:positionV>
                      <wp:extent cx="1188720" cy="365760"/>
                      <wp:effectExtent l="1905" t="5080" r="190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3.2pt" to="363.55pt,3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екращение членства в коллегии адвокато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980" w:type="dxa"/>
        <w:jc w:val="left"/>
        <w:tblInd w:w="2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0"/>
      </w:tblGrid>
      <w:tr>
        <w:trPr>
          <w:trHeight w:val="260" w:hRule="atLeast"/>
        </w:trPr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путем отчисления или исключения адвоката из коллег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50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18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611880</wp:posOffset>
                      </wp:positionH>
                      <wp:positionV relativeFrom="paragraph">
                        <wp:posOffset>91440</wp:posOffset>
                      </wp:positionV>
                      <wp:extent cx="914400" cy="274320"/>
                      <wp:effectExtent l="1905" t="5080" r="190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7.2pt" to="356.35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числение адвоката из коллегии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220" w:type="dxa"/>
        <w:jc w:val="left"/>
        <w:tblInd w:w="1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</w:tblGrid>
      <w:tr>
        <w:trPr>
          <w:trHeight w:val="300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о собственному желанию адвокат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ри поступлении на государственную службу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ри наличии в отношении адвоката вступившего в законную силу обвинительного приговора суд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ри признании адвоката недееспособным или ограниченно дееспособным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 установлении судом факта незаконной выдачи лицензии адвокат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 неудовлетворительных результатах прохождения испытательного сро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7. УЧАСТИЕ АДВОКАТА В КАЧЕСТВЕ ЗАЩИТНИКА ПОДОЗРЕВАЕМОГО, ОБВИНЯЕМОГО И ПОДСУДИМОГО ПО УГОЛОВНЫМ ДЕЛ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240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</w:tblGrid>
      <w:tr>
        <w:trPr>
          <w:trHeight w:val="28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45720</wp:posOffset>
                      </wp:positionV>
                      <wp:extent cx="1188720" cy="365760"/>
                      <wp:effectExtent l="1905" t="5080" r="190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3.6pt" to="363.55pt,3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137160</wp:posOffset>
                      </wp:positionV>
                      <wp:extent cx="0" cy="13716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0.8pt" to="97.2pt,11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45720</wp:posOffset>
                      </wp:positionV>
                      <wp:extent cx="27432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3.6pt" to="10.75pt,3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-137160</wp:posOffset>
                      </wp:positionH>
                      <wp:positionV relativeFrom="paragraph">
                        <wp:posOffset>45720</wp:posOffset>
                      </wp:positionV>
                      <wp:extent cx="0" cy="27432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8pt,3.6pt" to="-10.8pt,21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Защитник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460" w:type="dxa"/>
        <w:jc w:val="left"/>
        <w:tblInd w:w="2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</w:tblGrid>
      <w:tr>
        <w:trPr>
          <w:trHeight w:val="260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лицо, которое в установленном законом порядке допущено к участию в деле для защиты прав и законных интересов подозреваемого, обвиняемого, подсудимого, а также осужденного или оправданного и для оказания им юридической помощи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8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</w:tblGrid>
      <w:tr>
        <w:trPr>
          <w:trHeight w:val="180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02870</wp:posOffset>
                      </wp:positionV>
                      <wp:extent cx="1005840" cy="274320"/>
                      <wp:effectExtent l="1270" t="5080" r="127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8.1pt" to="377.95pt,29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лучаи обязательного участия защитник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52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</w:tblGrid>
      <w:tr>
        <w:trPr>
          <w:trHeight w:val="260" w:hRule="atLeast"/>
        </w:trPr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елам несовершеннолетних; немых, глухих, слепых и других лиц, которые в силу физических или психических недостатков не могут сами осуществлять свое право на защиту; лиц, не владеющих языком, на котором ведется судопроизводств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760" w:type="dxa"/>
        <w:jc w:val="left"/>
        <w:tblInd w:w="-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28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70485</wp:posOffset>
                      </wp:positionV>
                      <wp:extent cx="1828800" cy="274320"/>
                      <wp:effectExtent l="1270" t="5080" r="127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5.55pt" to="385.15pt,2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видание с адвокатом-защитником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56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>
          <w:trHeight w:val="2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ется по предъявлению им ордера юридической консульт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9. ПРЕДСТАВИТЕЛЬСТВО В СУДЕ. УЧАСТИЕ АДВОКАТА ПО ГРАЖДАНСКИМ ДЕЛАМ В СУДАХ ОБЩЕЙ ЮРИСДИКЦИИ. ПОНЯТИЕ И ЗНАЧЕНИЕ ПРЕДСТАВИТЕЛЬСТВА.</w:t>
      </w:r>
    </w:p>
    <w:p>
      <w:pPr>
        <w:pStyle w:val="Normal"/>
        <w:jc w:val="both"/>
        <w:rPr/>
      </w:pPr>
      <w:r>
        <w:rPr/>
      </w:r>
    </w:p>
    <w:tbl>
      <w:tblPr>
        <w:tblW w:w="668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</w:tblGrid>
      <w:tr>
        <w:trPr>
          <w:trHeight w:val="30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4526280</wp:posOffset>
                      </wp:positionH>
                      <wp:positionV relativeFrom="paragraph">
                        <wp:posOffset>269875</wp:posOffset>
                      </wp:positionV>
                      <wp:extent cx="914400" cy="274320"/>
                      <wp:effectExtent l="1905" t="5080" r="190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4pt,21.25pt" to="428.35pt,42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960120</wp:posOffset>
                      </wp:positionH>
                      <wp:positionV relativeFrom="paragraph">
                        <wp:posOffset>361315</wp:posOffset>
                      </wp:positionV>
                      <wp:extent cx="0" cy="118872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28.45pt" to="75.6pt,12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тличия представительства от сходных с ним правоотношений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480" w:type="dxa"/>
        <w:jc w:val="left"/>
        <w:tblInd w:w="2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2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ительство необходимо отличать от внешне сходных с ним, но имеющих иную юридическую природу действий участников гражданских правоотношений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78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</w:tblGrid>
      <w:tr>
        <w:trPr>
          <w:trHeight w:val="160" w:hRule="atLeast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5257800</wp:posOffset>
                      </wp:positionH>
                      <wp:positionV relativeFrom="paragraph">
                        <wp:posOffset>53340</wp:posOffset>
                      </wp:positionV>
                      <wp:extent cx="548640" cy="365760"/>
                      <wp:effectExtent l="3175" t="4445" r="317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4.2pt" to="457.15pt,3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Деятельность адвоката-представителя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0120</wp:posOffset>
                </wp:positionH>
                <wp:positionV relativeFrom="paragraph">
                  <wp:posOffset>39370</wp:posOffset>
                </wp:positionV>
                <wp:extent cx="0" cy="914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.1pt" to="75.6pt,7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160" w:type="dxa"/>
        <w:jc w:val="left"/>
        <w:tblInd w:w="2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0"/>
      </w:tblGrid>
      <w:tr>
        <w:trPr>
          <w:trHeight w:val="240" w:hRule="atLeast"/>
        </w:trPr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ма близка и к деятельности комиссионера, который не просто оказывает своим клиентам техническую помощь, но и заключает в их  интересах гражданско-правовые сделки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34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</w:tblGrid>
      <w:tr>
        <w:trPr>
          <w:trHeight w:val="32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113030</wp:posOffset>
                      </wp:positionV>
                      <wp:extent cx="822960" cy="274320"/>
                      <wp:effectExtent l="1905" t="5080" r="190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pt,8.9pt" to="449.95pt,3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204470</wp:posOffset>
                      </wp:positionV>
                      <wp:extent cx="0" cy="731520"/>
                      <wp:effectExtent l="5080" t="0" r="50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16.1pt" to="68.4pt,73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олномочия представителя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740" w:type="dxa"/>
        <w:jc w:val="left"/>
        <w:tblInd w:w="1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24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яют собой меру возможного поведения по отношению к третьим лицам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340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</w:tblGrid>
      <w:tr>
        <w:trPr>
          <w:trHeight w:val="2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62865</wp:posOffset>
                      </wp:positionV>
                      <wp:extent cx="822960" cy="365760"/>
                      <wp:effectExtent l="2540" t="4445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pt,4.95pt" to="449.95pt,33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94360</wp:posOffset>
                      </wp:positionH>
                      <wp:positionV relativeFrom="paragraph">
                        <wp:posOffset>154305</wp:posOffset>
                      </wp:positionV>
                      <wp:extent cx="0" cy="1188720"/>
                      <wp:effectExtent l="5080" t="0" r="508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pt,12.15pt" to="46.8pt,105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Основания возникновения представительства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860" w:type="dxa"/>
        <w:jc w:val="left"/>
        <w:tblInd w:w="1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</w:tblGrid>
      <w:tr>
        <w:trPr>
          <w:trHeight w:val="240" w:hRule="atLeast"/>
        </w:trPr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никновение у представителя необходимого полномочия закон связывает прежде всего с волеизъявлением представляемого, а также с другими юридическими фактами, специально указанными в законе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62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</w:tblGrid>
      <w:tr>
        <w:trPr>
          <w:trHeight w:val="30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892040</wp:posOffset>
                      </wp:positionH>
                      <wp:positionV relativeFrom="paragraph">
                        <wp:posOffset>121285</wp:posOffset>
                      </wp:positionV>
                      <wp:extent cx="731520" cy="274320"/>
                      <wp:effectExtent l="1905" t="5080" r="190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5.2pt,9.55pt" to="442.75pt,31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редставительство, основанное на административном акте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880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0"/>
      </w:tblGrid>
      <w:tr>
        <w:trPr>
          <w:trHeight w:val="300" w:hRule="atLeast"/>
        </w:trPr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о представительство, при котором представитель обязуется действовать от имени представляемого в силу административного распоряжения последнего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</w:tblGrid>
      <w:tr>
        <w:trPr>
          <w:trHeight w:val="2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91440</wp:posOffset>
                      </wp:positionV>
                      <wp:extent cx="1097280" cy="274320"/>
                      <wp:effectExtent l="1270" t="5080" r="127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7.2pt" to="219.55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182880</wp:posOffset>
                      </wp:positionV>
                      <wp:extent cx="0" cy="9144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pt,14.4pt" to="10.8pt,86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Доверенность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7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</w:tblGrid>
      <w:tr>
        <w:trPr>
          <w:trHeight w:val="180" w:hRule="atLeast"/>
        </w:trPr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знается письменное уполномочие, выдаваемое одним лицом другому для представительства перед третьими лицам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62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>
          <w:trHeight w:val="260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ральная , специальная и разов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3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</w:tblGrid>
      <w:tr>
        <w:trPr>
          <w:trHeight w:val="18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133985</wp:posOffset>
                      </wp:positionV>
                      <wp:extent cx="1188720" cy="457200"/>
                      <wp:effectExtent l="1905" t="5080" r="190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10.55pt" to="428.35pt,46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редставительство в суде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360</wp:posOffset>
                </wp:positionH>
                <wp:positionV relativeFrom="paragraph">
                  <wp:posOffset>28575</wp:posOffset>
                </wp:positionV>
                <wp:extent cx="0" cy="14630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5pt" to="46.8pt,1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7440" w:type="dxa"/>
        <w:jc w:val="left"/>
        <w:tblInd w:w="2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</w:tblGrid>
      <w:tr>
        <w:trPr>
          <w:trHeight w:val="140" w:hRule="atLeast"/>
        </w:trPr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отношение, в силу которого одно лицо совершает процессуальные действия в пределах предоставленных ему полномочий от имени и в интересах представляемого, вследствие чего непосредственно у последнего возникают права и обязанности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620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0"/>
      </w:tblGrid>
      <w:tr>
        <w:trPr>
          <w:trHeight w:val="260" w:hRule="atLeast"/>
        </w:trPr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4160520</wp:posOffset>
                      </wp:positionH>
                      <wp:positionV relativeFrom="paragraph">
                        <wp:posOffset>99060</wp:posOffset>
                      </wp:positionV>
                      <wp:extent cx="914400" cy="274320"/>
                      <wp:effectExtent l="1905" t="5080" r="190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6pt,7.8pt" to="399.55pt,29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Судебный представитель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640" w:type="dxa"/>
        <w:jc w:val="left"/>
        <w:tblInd w:w="1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</w:tblGrid>
      <w:tr>
        <w:trPr>
          <w:trHeight w:val="240" w:hRule="atLeast"/>
        </w:trPr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еспособное лицо, которое совершает процессуальные действия в пределах предоставленных ему полномочий от имени и в интересах представляемого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10. УЧАСТИЕ АДВОКАТА В АРИБИТРАЖНЫХ И ТРЕТЕЙСКИХ СДУАХ. ПРЕДСТАВИТЕЛЬСТВО В АРБИТАРЖНОМ ПРОЦЕСС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420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</w:tblGrid>
      <w:tr>
        <w:trPr>
          <w:trHeight w:val="240" w:hRule="atLeast"/>
        </w:trPr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983480</wp:posOffset>
                      </wp:positionH>
                      <wp:positionV relativeFrom="paragraph">
                        <wp:posOffset>59690</wp:posOffset>
                      </wp:positionV>
                      <wp:extent cx="731520" cy="274320"/>
                      <wp:effectExtent l="1905" t="5080" r="190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4pt,4.7pt" to="449.95pt,2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редставительство в арбитражном процессе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140" w:type="dxa"/>
        <w:jc w:val="left"/>
        <w:tblInd w:w="2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</w:tblGrid>
      <w:tr>
        <w:trPr>
          <w:trHeight w:val="24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едует понимать деятельность представителя в арбитражном суде, осуществляемого им с целью добиться наиболее благоприятного решения для представляемого, а также для оказания ему помощи в осуществлении своих прав, предотвращении их нарушения в арбитражном процессе и оказания содействия суду в рассмотрении арбитражных дел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0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0"/>
      </w:tblGrid>
      <w:tr>
        <w:trPr>
          <w:trHeight w:val="240" w:hRule="atLeast"/>
        </w:trPr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91440</wp:posOffset>
                      </wp:positionV>
                      <wp:extent cx="914400" cy="274320"/>
                      <wp:effectExtent l="1905" t="5080" r="190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7.2pt" to="370.75pt,28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Представители в арбитражном суде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300" w:type="dxa"/>
        <w:jc w:val="left"/>
        <w:tblInd w:w="2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4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лица, которые на основании предоставленных им полномочий выступают от имени представляемого в указанных целя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1.1. ФОРМЫ ЗАЩИ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601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</w:tblGrid>
      <w:tr>
        <w:trPr>
          <w:trHeight w:val="260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53340</wp:posOffset>
                      </wp:positionV>
                      <wp:extent cx="1280160" cy="365760"/>
                      <wp:effectExtent l="1905" t="5080" r="190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4.2pt" to="262.75pt,3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44780</wp:posOffset>
                      </wp:positionV>
                      <wp:extent cx="0" cy="1188720"/>
                      <wp:effectExtent l="5080" t="0" r="508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2pt,11.4pt" to="61.2pt,10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Форма защиты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540" w:type="dxa"/>
        <w:jc w:val="left"/>
        <w:tblInd w:w="1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</w:tblGrid>
      <w:tr>
        <w:trPr>
          <w:trHeight w:val="240" w:hRule="atLeast"/>
        </w:trPr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ется комплекс внутренне согласованных организационных мероприятий по защите субъективных прав и охраняемых законом интере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111760</wp:posOffset>
                      </wp:positionV>
                      <wp:extent cx="1005840" cy="274320"/>
                      <wp:effectExtent l="1270" t="5080" r="127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8.8pt" to="291.55pt,3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Юрисдикционная форма защиты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</wp:posOffset>
                </wp:positionH>
                <wp:positionV relativeFrom="paragraph">
                  <wp:posOffset>635</wp:posOffset>
                </wp:positionV>
                <wp:extent cx="0" cy="7315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pt" to="39.6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840" w:type="dxa"/>
        <w:jc w:val="left"/>
        <w:tblInd w:w="1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</w:tblGrid>
      <w:tr>
        <w:trPr>
          <w:trHeight w:val="18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деятельность уполномоченных государством органов по защите нарушенных или оспариваемых субъективных прав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</w:tblGrid>
      <w:tr>
        <w:trPr>
          <w:trHeight w:val="28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697480</wp:posOffset>
                      </wp:positionH>
                      <wp:positionV relativeFrom="paragraph">
                        <wp:posOffset>74295</wp:posOffset>
                      </wp:positionV>
                      <wp:extent cx="640080" cy="274320"/>
                      <wp:effectExtent l="1905" t="4445" r="1905" b="444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5.85pt" to="262.75pt,2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65735</wp:posOffset>
                      </wp:positionV>
                      <wp:extent cx="0" cy="1005840"/>
                      <wp:effectExtent l="5080" t="0" r="508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3.05pt" to="39.6pt,92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Неюрисдикционная форма защиты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820" w:type="dxa"/>
        <w:jc w:val="left"/>
        <w:tblInd w:w="1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0"/>
      </w:tblGrid>
      <w:tr>
        <w:trPr>
          <w:trHeight w:val="200" w:hRule="atLeast"/>
        </w:trPr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действия граждан и организаций по защите гражданских прав, которые совершаются ими самостоятельно, без обращения за помощью к государственным и иным компетентным органам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396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33985</wp:posOffset>
                      </wp:positionV>
                      <wp:extent cx="1371600" cy="274320"/>
                      <wp:effectExtent l="1270" t="5080" r="127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0.55pt" to="284.35pt,32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Самозащита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800" w:type="dxa"/>
        <w:jc w:val="left"/>
        <w:tblInd w:w="1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>
          <w:trHeight w:val="20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 форма защиты прав, допускаемая тогда, когда потерпевший располагает возможностями правомерного воздействия на нарушителя, не прибегая к помощи судебных или иных правоохранительных орга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251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</w:tblGrid>
      <w:tr>
        <w:trPr>
          <w:trHeight w:val="240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606040</wp:posOffset>
                      </wp:positionH>
                      <wp:positionV relativeFrom="paragraph">
                        <wp:posOffset>90170</wp:posOffset>
                      </wp:positionV>
                      <wp:extent cx="1371600" cy="457200"/>
                      <wp:effectExtent l="1905" t="5080" r="190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2pt,7.1pt" to="313.15pt,4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Способ защиты гражданских пра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440" w:type="dxa"/>
        <w:jc w:val="left"/>
        <w:tblInd w:w="2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</w:tblGrid>
      <w:tr>
        <w:trPr>
          <w:trHeight w:val="240" w:hRule="atLeast"/>
        </w:trPr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нимаются закрепленные законом материально-правовые меры принудительного характера, посредством которых производится восстановление нарушенных прав и воздействие на правонарушителя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7:37:00Z</dcterms:created>
  <dc:creator>Алексеев Владимир Юрьевич</dc:creator>
  <dc:description/>
  <dc:language>en-US</dc:language>
  <cp:lastModifiedBy>Vasilii</cp:lastModifiedBy>
  <dcterms:modified xsi:type="dcterms:W3CDTF">2002-06-05T14:27:00Z</dcterms:modified>
  <cp:revision>43</cp:revision>
  <dc:subject/>
  <dc:title>      Современный Гуманитарный Университет</dc:title>
</cp:coreProperties>
</file>