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овременный Гуманитарный Институ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Норильский филиа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Линейная алгебр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Юнита №1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Домашнее задание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Э-209-02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Барышев Валентин Сергеевич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мение 1, Задач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ы матрицы А и В. Найти С=2А+3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Решение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ое соответствие данного задания предложенному алгорит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, имеют ли матрицы А и В одинаковый порядок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ца А имеет порядок 2х3, а матрица В имеет порядок 3х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2А+3В – вычислить нельз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мение 2, 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ь произведения АВ и 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</m:m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падают ли матрицы произведения АВ и ВА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ое соответствие данного задания предложенному алгорит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им, совпадает ли число столбцов и число строк матриц А и В («согласованы ли их порядки»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 матрицы имеют порядок 3х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ём произведение АВ и В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oMath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ют ли матрицы?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цы АВ и ВА не совпадаю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мение 3, Задача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ранг матрицы, преобразовав её в ступенчатую методом Гау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>
          <w:sz w:val="28"/>
          <w:szCs w:val="28"/>
        </w:rPr>
        <w:t xml:space="preserve">  =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>
          <w:sz w:val="28"/>
          <w:szCs w:val="28"/>
        </w:rPr>
        <w:t xml:space="preserve">  =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8"/>
          <w:szCs w:val="28"/>
        </w:rPr>
        <w:t xml:space="preserve">  =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8"/>
          <w:szCs w:val="28"/>
        </w:rPr>
        <w:t xml:space="preserve">   =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8"/>
          <w:szCs w:val="28"/>
        </w:rPr>
        <w:t xml:space="preserve">  =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8"/>
          <w:szCs w:val="28"/>
        </w:rPr>
        <w:t xml:space="preserve">  =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8"/>
          <w:szCs w:val="28"/>
        </w:rPr>
        <w:t xml:space="preserve">  =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8"/>
          <w:szCs w:val="28"/>
        </w:rPr>
        <w:t xml:space="preserve">  =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8"/>
          <w:szCs w:val="28"/>
        </w:rPr>
        <w:t xml:space="preserve">  =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ang(A)=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мение 4, Задача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матрицу, обратную матрице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</m:m>
        </m:oMath>
      </m:oMathPara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ём алгебраические дополн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= -30;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23; A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18; A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 -4; A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=8; A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= -12; A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=5; A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= -10; A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 xml:space="preserve">= -3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лучаем матриц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</m:m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ём определитель первоначальной матриц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+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∙0+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-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-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-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=-37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Транспонируем полученную матрицу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ём обратную матрицу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йдём алгебраические дополнения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=5;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-5; A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-5; A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-3; A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=3; A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=3; A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=-4; A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=4; A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=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чаем матриц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ём определитель первоначальной матриц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28"/>
          <w:szCs w:val="28"/>
        </w:rPr>
        <w:t>=-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анспонируем полученную матриц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ём обратную матриц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mr>
        </m:m>
      </m:oMath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ём алгебраические дополнения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=-10;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=-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чаем матриц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ём определитель первоначальной матриц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анспонируем полученную матрицу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айдём обратную матриц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</m:mr>
        </m:m>
      </m:oMath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мение 5, Задача 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числить определитель заданной матриц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ведём матрицу к ступенчатому вид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считаем число 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=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числяем определитель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detA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-2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-5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20/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мение 6, Задача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следовать и решить в случае совместимости систему уравнений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2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3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4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-2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Реш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шем расширенную матрицу систем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ведём полученную матрицу к ступенчатому вид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eqArr>
        </m:oMath>
      </m:oMathPara>
    </w:p>
    <w:p>
      <w:pPr>
        <w:pStyle w:val="Normal"/>
        <w:ind w:left="360" w:hanging="0"/>
        <w:rPr/>
      </w:pPr>
      <w:r>
        <w:rPr>
          <w:sz w:val="28"/>
          <w:szCs w:val="28"/>
        </w:rPr>
        <w:t>Найдё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цы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Rang(A)=3, Rang(A)=4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сследуем систему на совместимость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Ran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&gt;</w:t>
      </w:r>
      <w:r>
        <w:rPr>
          <w:sz w:val="28"/>
          <w:szCs w:val="28"/>
          <w:lang w:val="en-US"/>
        </w:rPr>
        <w:t>ran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– система несовместн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1:22:00Z</dcterms:created>
  <dc:creator>Sasha</dc:creator>
  <dc:description/>
  <dc:language>en-US</dc:language>
  <cp:lastModifiedBy>VALENTIN</cp:lastModifiedBy>
  <dcterms:modified xsi:type="dcterms:W3CDTF">2002-11-05T11:22:00Z</dcterms:modified>
  <cp:revision>2</cp:revision>
  <dc:subject/>
  <dc:title>Современный Гуманитарный Институт</dc:title>
</cp:coreProperties>
</file>