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шение ситуаций: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итуация №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тоды и приёмы криминалистической фотографии: 1. Запечатляющая фотография: а) Панорамная фотография – Круговая панорама и Линейная панорама.</w:t>
      </w:r>
    </w:p>
    <w:p>
      <w:pPr>
        <w:pStyle w:val="Normal"/>
        <w:rPr/>
      </w:pPr>
      <w:r>
        <w:rPr>
          <w:sz w:val="18"/>
          <w:szCs w:val="18"/>
        </w:rPr>
        <w:t>Б) Стереофотография, в) измерительная фотография, г) репродукционная фотография, д) макрофотограф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Фотосъемка при проведении следственных действий: а) Ориентирующая фотосъемка. Б) обзорная фотосъёмка, в) узловая фотосъёмка, г) детальная фотосъемка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итуация №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 исследовании следов ног (обуви) решают диагностические и идентификационные задачи. К диагностическим задачам относятся следующие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пособы обнаружения маловидных следов папиллярных узоров(на ноже – применимо к ситуации):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физические способы – обработка рукоятки ножа дактилоскопическими порошками, окрашивание копотью пламени, обработка парами иода и т.д.</w:t>
      </w:r>
    </w:p>
    <w:p>
      <w:pPr>
        <w:pStyle w:val="Normal"/>
        <w:rPr/>
      </w:pPr>
      <w:r>
        <w:rPr>
          <w:sz w:val="18"/>
          <w:szCs w:val="18"/>
        </w:rPr>
        <w:t>Способны фиксации и изъятия следов рук с ножа (применимо к ситуации):</w:t>
      </w:r>
    </w:p>
    <w:p>
      <w:pPr>
        <w:pStyle w:val="Normal"/>
        <w:numPr>
          <w:ilvl w:val="0"/>
          <w:numId w:val="5"/>
        </w:numPr>
        <w:rPr/>
      </w:pPr>
      <w:r>
        <w:rPr>
          <w:sz w:val="18"/>
          <w:szCs w:val="18"/>
        </w:rPr>
        <w:t>описание в протоколе соответствующего следственного действия.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изготовление оттисков с поверхностных следов при помощи дактилоскопической плёнки.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изъятие вместе с объектом носителем в данном случае изъятие ножа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итуация №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ипичными вопросами, решаемыми в ходе исследования следов взлома в данном случае на входной двери: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исправен ли запирающий механизм замка, если нет, то пригоден ли он для запирания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в отпёртом или запёртом состоянии замка произведён взлом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орудием какого типа взлома замок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каким способом отпёрт замо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опросы решаемые в процессе исследования предполагаемого орудия взлома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установление механизма взлома и отдельных обстоятельств события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идентификация орудия взлом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итуация №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последствии для идентификации конкретного экземпляра огнестрельного оружия на гильзах могут быть использованы сл следы выстрела: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лед бойка ударника в виде вмятины на капсюле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лед патронного упора затвора в виде круговых, дуговых, линейных трасс на донышке гильзы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лед отражателя в виде вмятины на донышке гильзы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лед зацепа выбрасывателя в виде вмятины на ребре выступающего фланца – пояска в донной части гильзы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лед патронника в виде трасс на боковой поверхности корпуса гильзы (остаётся не всегда)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лед края окна выбрасывателя виде вмятины на боковой поверхности корпуса гильзы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итуация №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 проведении взрывотехнической экспертизы ставятся сл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иагностические задачи:</w:t>
      </w:r>
    </w:p>
    <w:p>
      <w:pPr>
        <w:pStyle w:val="Normal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установление факта взрыва, его природы и технической причины</w:t>
      </w:r>
    </w:p>
    <w:p>
      <w:pPr>
        <w:pStyle w:val="Normal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установление обстоятельства взрыва</w:t>
      </w:r>
    </w:p>
    <w:p>
      <w:pPr>
        <w:pStyle w:val="Normal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установление принадлежности вещств и устройств к определённому классу, определение их типа, вида, марки, оценка их поражающего действия</w:t>
      </w:r>
    </w:p>
    <w:p>
      <w:pPr>
        <w:pStyle w:val="Normal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опеделение пригодности взрывного устройства к использованию по целевому назначению</w:t>
      </w:r>
    </w:p>
    <w:p>
      <w:pPr>
        <w:pStyle w:val="Normal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определение уровня специальных познаний изготовителя взрывного устройства</w:t>
      </w:r>
    </w:p>
    <w:p>
      <w:pPr>
        <w:pStyle w:val="Normal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определение массы использованного заряда взрывчатого вещест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дентификационные задачи: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установление единого целого по дельным фрагментам либо элементам взрывного устройства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установление общего (единого) источника происхождения двух или более сравниваемых объёмов взрывчатых веществ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итуация №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ходе предварительного исследования изъятых ножей для вопроса о возбуждении уголовного дела, необходимо выяснить сл, вопросы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является ли представленный на исследование предмет холодным оружие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по типу какого холодного оружия изготовлено исследуемое устройств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каким способом изготовлено холодное оружие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итуация №7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следователь должен назначит графологическую экспертизу.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вопросы выносимые при проведении графологической экспертизы: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- не выполнена ли рукопись умышленно искажённым почерком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- не выполнена ли рукопись с переменой пишущей руки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- не выполнена ли рукопись с подражанием почерку определённого лица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- не выполнена ли рукопись в непривычной позе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- не выполнена ли рукопись лицом в необычном состоянии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- какова предположительная давность выполнения рукописи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- кем (муж или жен.) выполнена рукопись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итуация №8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Почерковедческая экспертиза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технико-криминалистическое исследование документов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итуация №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ользуя гипертерминал проверить на месте не числится ли автомобиль в угоне. Запросить данную информацию по рации с места. Либо воспользоваться базами данных по учёту разыскиваемого автотранспорта.</w:t>
      </w:r>
    </w:p>
    <w:sectPr>
      <w:type w:val="nextPage"/>
      <w:pgSz w:w="11906" w:h="16838"/>
      <w:pgMar w:left="1134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05:36:00Z</dcterms:created>
  <dc:creator>Alek</dc:creator>
  <dc:description/>
  <dc:language>en-US</dc:language>
  <cp:lastModifiedBy>Alek</cp:lastModifiedBy>
  <cp:lastPrinted>2002-09-25T00:10:00Z</cp:lastPrinted>
  <dcterms:modified xsi:type="dcterms:W3CDTF">2002-09-24T18:11:00Z</dcterms:modified>
  <cp:revision>6</cp:revision>
  <dc:subject/>
  <dc:title>Решение ситуаций:</dc:title>
</cp:coreProperties>
</file>